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48"/>
          <w:szCs w:val="48"/>
          <w:lang w:eastAsia="ru-RU"/>
        </w:rPr>
        <w:t>Конспект образовательной деятельности воспитателя с детьми «Подводное путешествие» в группе общеразвивающей направленности для детей от 4-х до 5-и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ширять знания о морских обитател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чить находить рыб по назва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вать слуховое и зрительное вним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чить правильно называть, согласовывая существительные с прилагательными, обозначая признаки в роде и числ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акреплять правильное произношение звука [р]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оспитывать интерес к занятиям, продолжать учить заниматься спокойно, не мешая другим дет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вивать индивидуальность в продуктивной деятельности и инициатив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Формировать интерес к процессу и итогу продукти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Создание положительного психоэмоционального фо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стилин,  доска для лепки, вода, камушки, баночки из – под детских пюре, игрушечные рыбки, рисунок аквариума на доске, дидактическая игра «Подводный мир»,  звук  «Шум моря», сухие салфетки для ру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ети отправляются в морское путешествие. Повторяют движения за воспитателем: мы идем по берегу, остановились, вдохнули свежий прохладный воздух, послушали шум волн и крик чаек, наклонились - потрогали воду рукой правой, рукой левой, выпрямились - ногой правой, ногой левой. Надели акваланг, маску и трубку. Дышим правильно. Медленно. Заходим в воду медленно. Медленно погружаемся все глубже и глубже…. (Садятся за столы) И вот мы на самом дне моря. Вокруг нас плавают морские обитатели. Кого же мы видим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льчиковая гимнастика. «Море». Море тихое и спокойное. Волны высокие. (Показ обеими руками плавные движения «волны»). В море плывет корабль (руки перед собой, правая рука налевой). Над ним чайки летают (взмахи руками). А под ним … акулы плавают (пальцы расставлены как челюсти). Медузы (сжать кулак и резко расправить). Дельфины (плавные движения кистью рук вверх и вниз). Кит проплывает (руки вместе ладонями друг к другу и медленные движения в стороны). А на самом дне притаились крабы (щелчки). Растут там красивые кораллы (локти уперты в стол, пальцами шевелить)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идактическая игра «Подводный ми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ы опустились так глубоко зачем? Беседа. Полюбоваться на морских обитателей и взять себе сувенир на память. Мы уплывем обратно в сад не с пустыми руками, а с частью моря. Вы знаете, ребята, что люди у себя в доме могут хранить частичку море? Где они хранят его? Верно, в аквариуме. Так вот сегодня мы унесем со дна нашего моря частичк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а доске нарисован аквариум. Давайте разберемся, что же есть в аквариуме. Рыбы, вода, водоросли, камушки 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Разобрались. А теперь закроем глаза и представим, что будет в нашем аквариуме. Какие рыбки там будут, какие камушки, какие водоросли… где будет стоять ваш аквариум. (Пауза для зрительной гимнастик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ткрыли глаза. Вот в этой емкости (показывает маленькую баночку) и мы унесем частичку моря с собой. Продуктивная деятельность: лепим рыбу по образцу. Всю работу поэтапно воспитатель делает вместе с деть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Закончили лепить рыбку, водоросли… Физминутка «Корабль в море». Воспитатель показывает движения, сопровождая текстом, дети повторяю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Наливаем в аквариум воды (не полную баночку). Закрываем и переворачиваем. Получился маленький и очень красивый аквариу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оставили аквариумы рядом друг с другом. Полюбовались. Обсуждаем, что понравилось, замечаем интересные элементы, какие рыбки разные…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Взяли свои аквариумы и поплыли на сушу. Мы медленно выходим из воды, не забываем правильно и медленно дышать. Вышли на сушу. Сняли акваланги. Стряхнули воду с волос, с рук, с ног. Послушали шум волн и крик чаек. Погрелись на теплом солнышке. (Дети лежат на паласе, звучит музыка). Потянулись. Перевернулись. Теперь можем возвращаться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8:59:00Z</dcterms:created>
  <dc:creator>Admin</dc:creator>
  <dc:description/>
  <cp:keywords/>
  <dc:language>en-US</dc:language>
  <cp:lastModifiedBy>admin</cp:lastModifiedBy>
  <cp:lastPrinted>2014-02-11T22:00:00Z</cp:lastPrinted>
  <dcterms:modified xsi:type="dcterms:W3CDTF">2015-03-18T18:04:00Z</dcterms:modified>
  <cp:revision>4</cp:revision>
  <dc:subject/>
  <dc:title/>
</cp:coreProperties>
</file>