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«Воспитание безопасного поведения в быту детей дошкольного возра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туация в обществе сегодня складывается таким образом, что возникает необходимость не только в улучшении условий для сохранения жизни и здоровья детей, но и в поиске эффективных форм и методов работы с самими детьми, в более тесном сотрудничестве их с родителями, взаимодействии дошкольного учреждения с общественными организациями. Тем самым обеспечивается снижение социальной дезадаптации подрастающего поколения, предупреждение и (или) снижение последствий возможных чрезвычайных ситуаций, формировании культуры безопасного поведения дошколь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оспитание такой культуры предполагает овладение навыками корректного поведения в разнообразных ситуациях, предупреждение и преодоление потенциально опасных ситуаций, формирование готовности использовать этот опыт в постоянно меняющихся условиях, чему способствует нравственная, психологическая, коммуникативная, экологическая и физическая готов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одействовать формированию культуры безопасного образа жизни целесообразно именно в дошкольном возрасте, когда такие возрастные и психофизиологические особенности, как чрезвычайная любознательность и эмоциональность, подвижность и физическая слабость по сравнению со взрослыми людьми, незнание и непонимание подстерегающих человека опасностей и неумение прогнозировать последствия своего поведения при встрече с ними, а также недостаток у дошкольников самостоятельного опыта взаимоотношений с людьми, природными явлениями и обитателями, техникой и пр. вызывают множество проблем, часто приводящих к печальным последств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оздавая условия для воспитания культуры безопасного поведения у дошкольников, необходимо содействовать овладению каждым ребенком навыками безопасного поведения в процессе бытовой, игровой, двигательной, коммуникативной и других видов деятельности. Не менее важно психологически подготовить ребенка к появлению в его жизни данной ситуации, что позволит ему в нужный момент сконцентрироваться и принять правильное р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едагог должен прежде всего ставить перед собой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 Создавать условия для формирования у дошкольников следующих компетен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предвидение опасных последствий сложившейся сит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психологическая готовность к действ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адекватное реагирование на ситу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Содействовать овладению деятельность по сохранению своей жизни и здоровья, а также жизни другого на уровне самостоятельности (по своей инициативе что-либо делать, без помощи взрослых и адекватно оценивать полученный результат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3. Психологически подготовить детей к вероятности возникновения различного рода опасных ситу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кцентировать внимание педаго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на формировании у детей позиции уважения к себе и чувства самозащиты, бережного отношения к своей жизни, здоровью и потребности в безопасном и здоровом образе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на формировании у дошкольников знаний об общепринятых нормах пове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на овладении ими умениями и навыками правильного поведения, направленными на ликвидацию и профилактику опасных ситу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результате проделанной работы у детей должны сформироваться следующие умения и навы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вык самосохранения (вторая младшая группа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ладение способами поведения, позволяющими избежать неблагоприятных последствий (средняя группа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мение оказать помощь другим в преодолении чрезвычайной ситуации, информировании других о вероятности тех или иных последствий (старшая группа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казание посильной помощи себе и пострадавшему в происшествии (подготовительная групп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бота по безопасности дошкольника осуществляется на основе следующих принцип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истемности: работа должна проводиться ежедневно в течение всего учебного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нтеграции: данная программа должна выступать как часть комплексной программы развития дошколь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езонности: следует учитывать местные условия, время года, особенности учреждения (например, наличие бассейна в ДОУ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оординации деятельности педагогов: деятельность педагогов должна быть скоординирована таким образом, чтобы избегать повторов и последовательно излагать матери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еемственности: взаимодействие с ребенком в условиях ДОУ и семьи. Основной материал программы должен стать достоянием родителей, которые могут самостоятельно выступать активными участниками педагогического проц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оступности: материал, предоставленный детям, должен соответствовать их возрастным особенност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азвивающего воспитания («Зона ближайшего развития» Л. С. Выготского). Ребенок обязательно выскажет какое-то мнение, совершит определенное действие прим помощи или поддержке взрослых, если он осознает позицию и примет ее как свою. Далее он уже сможет сформировать свое мнение или принять участие в деятельности коллектива. Но это должно быть именно участие, а не конформное следование чужим требова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птимальными методами являются проблемное и игровое обучение. Используются также метод убеждения, игровые и развивающие методы, медом побуждения к сопереживанию, эмоциональной отзывчивости, метод эвристических и поисковых ситу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едметно-развивающая среда включает: уголок безопасности, дидактические игры, настольно-печатные игры, иллюстрированный материал, познавательную литературу для детей в книжном уголке наглядную информацию для 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уществует несколько направлений. Одно из них безопасность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абота по данному направлению начинается с пожарной безопасности в доме. Акцентируется внимание ребенка на медицинских препаратах, детей учат аккуратно обращаться с колюще-режущими предметами, бытовой хим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едметы быта, которые являются источниками потенциальной опасности для детей, делятся на три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предметы, которые находятся в зоне доступа ребенка и которыми категорически запрещается пользоваться (газовые плиты, печка, электрические розетки, спички, включенные электроприборы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предметы, которые взрослые должны хранить в недоступных для детей местах (бытовая химия, лекарства, спиртные напитки, сигареты, пищевые кислоты, колюще-режущие инструменты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предметы, с которыми, в зависимости от возраста детей, нужно их научить правильно обращаться (иголка, ножницы, нож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ебенок 3 лет должен усвоить, что предметами первой группы могут пользоваться только взрослые. Здесь, как нигде, уместны прямые запреты. Ребенок ни при каких обстоятельствах не должен самостоятельно зажигать спички, включать плиту, прикасаться к включенным электрическим приборам. При необходимости прямые запреты могут дополняться объяснениями, примерами из литературных произведений (например, «Кошкин дом» С. Маршак, играми-драматизац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облемы безопасности детей в связи с предметами второй группы и правила их хранения являются содержанием работы педагогов с роди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тобы научить детей пользоваться предметами третьей группы, необходимо организовать обучающие занятия, проанализировать ряд проблемных ситуаций, провести занятие с элементами тренинга «Один дома» по выработке соответствующих навыков (в зависимости от возраста детей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снова необходимо напомнить детям, что, находясь дома, нельзя открывать двери постороннему человеку, отвечать на телефонные звонки, выходить из квартиры без предупреждения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Кроме того, необходимо психологически подготовить детей к возможной опасности и сформировать у них определенный навык, который позволил бы правильно действовать в чрезвычайной ситуации. Его можно развить только через игру, проводимую под руководством специалиста. Экскурсии и развлечения, сюжетно-ролевые игры позволят не только проконтролировать уровень умений и навыков ребенка, но и поддерживать в дальнейшем его интерес к данной пробл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58:00Z</dcterms:created>
  <dc:creator>lam2</dc:creator>
  <dc:description/>
  <cp:keywords/>
  <dc:language>en-US</dc:language>
  <cp:lastModifiedBy>lam2</cp:lastModifiedBy>
  <dcterms:modified xsi:type="dcterms:W3CDTF">2015-03-18T10:59:00Z</dcterms:modified>
  <cp:revision>1</cp:revision>
  <dc:subject/>
  <dc:title/>
</cp:coreProperties>
</file>