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Внеклассное мероприятие «Лес чудес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Ведущий. Сегодня мы с вами совершим прогулку – путешествие. Куда? Догадайтесь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(Учитель включает фрагмент видеоролика «Человек и природа»).</w:t>
      </w:r>
    </w:p>
    <w:p>
      <w:pPr>
        <w:pStyle w:val="Normal"/>
        <w:jc w:val="both"/>
        <w:rPr/>
      </w:pPr>
      <w:r>
        <w:rPr>
          <w:lang w:val="ru-RU"/>
        </w:rPr>
        <w:t>Правильно, сегодня мы с вами отправимся в лес. Но не в простой лес, а в лес полный тайн и чудес. Давайте вспомним, какое значение имеет лес в жизни человека. (Ответы детей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вайте повторим правила поведения в лесу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Правила поведения в лес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Никогда не наноси вред природ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Не убивай зверей и птиц, сохраняй жизнь всем, кто попадается в природ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Не трогай домиков животных, их детёныш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 Не трогай птичьи яйц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5. Не губи деревь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. Не разжигай костров в лес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7. Оказывай помощь животным и растениям, попавшим в бед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8. Подкармливай зверей и птиц зим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9. Находясь на природе, учись наблюдать за н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0. Учись слушать голоса природ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1. Не шуми на прогулках, не пугай животных – наших меньших братьев.</w:t>
      </w:r>
    </w:p>
    <w:p>
      <w:pPr>
        <w:pStyle w:val="Normal"/>
        <w:ind w:firstLine="708"/>
        <w:jc w:val="both"/>
        <w:rPr/>
      </w:pPr>
      <w:r>
        <w:rPr>
          <w:lang w:val="ru-RU"/>
        </w:rPr>
        <w:t>Ребята, а кто из вас любит и умеет фантазировать? Я хочу, чтобы вы при помощи своей фантазии перенеслись в август – месяц. А, чтобы вам это легче было сделать, я сейчас включу музыку, которую написал  П.И.Чайковский. Закройте глаза и внимательно слушайте музыку. Я очень хочу, чтобы вы услышали звуки природы, запахи, представили краски лета. (Учитель включает музыку). Итак, какие звуки природы вы услышали, что смогли увидеть? (Ответы детей).</w:t>
      </w:r>
    </w:p>
    <w:p>
      <w:pPr>
        <w:pStyle w:val="Normal"/>
        <w:jc w:val="both"/>
        <w:rPr/>
      </w:pPr>
      <w:r>
        <w:rPr>
          <w:lang w:val="ru-RU"/>
        </w:rPr>
        <w:t>Я хочу вас познакомить с дикой яблоней, на которой каждый год поспевают вкусные и сочные плоды. (Учитель раскрывает доску и показывает яблоню, на которой висят зелёные яблоки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когда на яблоне плоды станут красными? (Ответы детей)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равильно, когда они получат достаточное количество тепла, света, влаги. Человек тоже становится мудрее и умнее, получая знания, набираясь опыта. Сегодня с помощью волшебной яблони вы узнаете много интересного, и как только вы будете получать новое знание, одно из яблок будет становиться красным. Следовательно, чем больше знаний вы получите, тем больше красных яблок появится на дереве.</w:t>
      </w:r>
    </w:p>
    <w:p>
      <w:pPr>
        <w:pStyle w:val="Normal"/>
        <w:jc w:val="both"/>
        <w:rPr/>
      </w:pPr>
      <w:r>
        <w:rPr>
          <w:lang w:val="ru-RU"/>
        </w:rPr>
        <w:t xml:space="preserve">Когда – то, очень давно, великий учёный И. Ньютон сидел под деревом ,и на него упало яблоко. И он открыл закон всемирного тяготения, а сколько раз встречались в сказках случаи, когда  наливное яблочко, катаясь по серебряному блюдечку показывало героям сказок те страны, в которых они не были!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А теперь пришла пора раскрыть тайны леса и узнать какие деревья растут в волшебном лесу. Слушайте загадки.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 xml:space="preserve">В белом сарафане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Стояла на поляне.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Летели синицы,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Сели на косицы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(Берёза)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Что же это за девица?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Не швея, не мастерица,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Ничего сама не шьёт, 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А в иголках круглый год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(Ель)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Я из крошки – бочки вылез,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Корешки пустил и вырос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Стал высок я и могуч,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Не боюсь ни гроз, ни туч,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Я кормлю свиней и белок –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Ничего, что плод мой мелок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 xml:space="preserve">(Дуб) 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С моего цветка берёт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Пчёлка самый вкусный мёд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А меня всё ж обижают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Шкуру тонкую сдирают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(Липа)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Будто снежный шар бела,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По весне она цвела,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Нежный запах источала,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А когда пора настала,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Разом сделалась она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Вся от ягоды черна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(Черёмуха)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Ребята, смотрите одно яблочко покраснело, значит вы уже чему – то научились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ab/>
        <w:tab/>
        <w:t>Когда я в первый раз ходила в этот лес, то собрала упавшие ветки с деревьев. А вот с каких именно деревьев упали веточки вам предстоит отгадать. А поможет вам вот этот кроссворд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ab/>
        <w:t>Ответы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1.Дуб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2. Берёза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3.Сосна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4. Осина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5. Рябина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6. Клён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Вот и ещё одно яблоко покраснело. Давайте мы с вами сделаем передышку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ab/>
        <w:t>Физминутка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Только в лес мы вошли, появились комары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Руки вверх, хлопок над головой,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Руки вниз, хлопок другой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Снова дальше мы идём, перед нами водоём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Прыгать мы уже умеем,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Прыгать будем мы смелее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Раз – два, раз – два, впереди уже вода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Мы шагаем и шагаем, руки выше поднимаем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Дышим ровно, глубоко…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708" w:firstLine="348"/>
        <w:jc w:val="both"/>
        <w:rPr/>
      </w:pPr>
      <w:r>
        <w:rPr>
          <w:lang w:val="ru-RU"/>
        </w:rPr>
        <w:t>Перед вами пословицы. Но каждая из них не закончена. Вам нужно закончить пословицы и объяснить их смысл.  Раз мы с вами попали в август, то и пословицы будут об августе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- В августе до обеда – лето, после обеда - …    (осень)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- Что в августе соберёшь, с тем … и проведёшь. (зиму)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- В августе … с летом борются. (зима)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ab/>
        <w:t>В каждом лесу есть птицы. И этот лес не исключение. Сейчас я вам буду показывать силуэты  птиц, а вы должны догадаться, какая это птица.</w:t>
      </w:r>
    </w:p>
    <w:p>
      <w:pPr>
        <w:pStyle w:val="Normal"/>
        <w:tabs>
          <w:tab w:val="clear" w:pos="708"/>
          <w:tab w:val="left" w:pos="3090" w:leader="none"/>
        </w:tabs>
        <w:ind w:left="360" w:hanging="0"/>
        <w:jc w:val="both"/>
        <w:rPr>
          <w:lang w:val="ru-RU"/>
        </w:rPr>
      </w:pPr>
      <w:r>
        <w:rPr>
          <w:lang w:val="ru-RU"/>
        </w:rPr>
        <w:t>Ворона</w:t>
        <w:tab/>
        <w:t>Сова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Сорока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Дятел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Ласточка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Голубь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Покраснело ещё одно яблоко, значит вы показали прекрасные знания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дание на смекалк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мотрите, у вас на столах лежат детальки, из них вы должны собрать птицу. (Ребята собирают птицу – снегиря).</w:t>
      </w:r>
    </w:p>
    <w:p>
      <w:pPr>
        <w:pStyle w:val="Normal"/>
        <w:jc w:val="both"/>
        <w:rPr/>
      </w:pPr>
      <w:r>
        <w:rPr>
          <w:lang w:val="ru-RU"/>
        </w:rPr>
        <w:t>Какая птица у вас получилась? А летом снегирей можно увидеть? Правильно – это наш зимний гость. А может кто – нибудь догадался почему именно снегиря я сегодня пригласила к нам в гости?  Снегири постоянно кочуют, т.е. перелетают с места на место. Они слышат много интересного. Поэтому и вопросы сейчас будут не простыми, а на смекалку.</w:t>
      </w:r>
    </w:p>
    <w:p>
      <w:pPr>
        <w:pStyle w:val="Normal"/>
        <w:jc w:val="both"/>
        <w:rPr/>
      </w:pPr>
      <w:r>
        <w:rPr>
          <w:lang w:val="ru-RU"/>
        </w:rPr>
        <w:t>1.Какая самая большая птица? (Страус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Отчего кошка бегает? (Потому что летать не умеет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На кого похожи маленькие лебеди? (На утят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 Какая птица летает выше всех? (Орёл)</w:t>
      </w:r>
    </w:p>
    <w:p>
      <w:pPr>
        <w:pStyle w:val="Normal"/>
        <w:jc w:val="both"/>
        <w:rPr/>
      </w:pPr>
      <w:r>
        <w:rPr>
          <w:lang w:val="ru-RU"/>
        </w:rPr>
        <w:t xml:space="preserve">5. У какого зверя в листопад рождаются детёныши? (У зайца)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. О каком дереве сказано – «Никто не пугает, а вся дрожит»? (Об осине)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А теперь самое последнее задание. Вам нужно по описанию догадаться о каком животном идёт реч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Это слово пришло в русский язык из древнелитовского и означало «прыгун». Этот маленький зверёк может делать прыжки длиной в несколько метров. В гору ему бежать легче, чем с горы из - за его задних лап. (Заяц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Имя Патрикей давали детям княжеского рода. Это же имя носил очень известный новгородский князь. Полное имя его – Патрикей Наримунтович. Он славился своей хитростью. Поэтому имя Патрикей стало означать «хитрец». Одному из обитателей леса, известному своей хитростью, тоже дали отчество, которое произошло от имени Патрикей. (Лиса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Настоящее имя этого зверя – «арктос». Так его назвали древние греки. Но прозвище у него совсем другое. Когда – то люди жили в лесах, собирали мёд диких пчёл, ягоды и грибы. Этот зверь в лесу для них был самым опасным. Люди думали, что если произнести имя зверя, он услышит и придёт. Поэтому ему и придумали много прозвищ, одно из которых «медоед». (Медведь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 Эта птица не любит раскрывать людям свои секреты, хотя «трещит» без умолку. Крутится, вертится у всех на глазах, гнездо же прячет так, что опытный охотник не найдёт. Эта птица не только любит поболтать, но и доброе дело успевает сделать. Она уничтожает большое количество насекомых и грызунов. (Сорока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Об этой птице рассказывают много легенд. Необычная внешность, бесшумный полёт, ночной образ жизни – всё это издавна интересовало людей. В Китае её считают символом благосостояния. Древние греки считали её птицей богини Афины, приносящей удачу. А у нас на Руси считают эту птицу символом мудрости. (Сова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К этим птицам люди относятся по – разному. Среди людей бытует мнение, что если эта птица летает над головой – быть беде. В Японии она спутник богов, символ сыновьего почтения. Она бесстрашно нападает на всякого, кто приближается к выпавшему из гнезда птенцу. И люди, и кошки, и собаки обходят это место стороной. Эту птицу можно научить говорить. По её голосу опытные люди угадывают близкую перемену погоды. (Ворон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48"/>
        <w:jc w:val="both"/>
        <w:rPr>
          <w:lang w:val="ru-RU"/>
        </w:rPr>
      </w:pPr>
      <w:r>
        <w:rPr>
          <w:lang w:val="ru-RU"/>
        </w:rPr>
        <w:t>Ребята, вы обратили внимание, что все яблоки стали красными?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Это значит волшебной яблоне очень понравились ваши ответы. Она решила угостить вас вкусными своими плодами. (Учитель раздаёт ученикам яблоки). А теперь пришла пора проститься с волшебным лесом, и с его обитателями. Давайте скажем им спасибо. А теперь закройте глаза и под звуки волшебной музыки мы опять перенесёмся в наш класс. (Учитель включает «Времена года» П.И.Чайковского)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ab/>
        <w:t>Итог.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ab/>
        <w:t xml:space="preserve">Вот и закончилось наше путешествие. Что нового интересного вы сегодня узнали? О чём расскажете своим друзьям?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8:37:00Z</dcterms:created>
  <dc:creator>User</dc:creator>
  <dc:description/>
  <cp:keywords/>
  <dc:language>en-US</dc:language>
  <cp:lastModifiedBy>Home</cp:lastModifiedBy>
  <cp:lastPrinted>2006-09-08T20:19:00Z</cp:lastPrinted>
  <dcterms:modified xsi:type="dcterms:W3CDTF">2015-03-09T17:08:00Z</dcterms:modified>
  <cp:revision>22</cp:revision>
  <dc:subject/>
  <dc:title>Ведущий</dc:title>
</cp:coreProperties>
</file>