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Введение  …………………………………………………………..….…..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ая часть.................................…………………...….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нкетирование …………………………………………….……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Человек Разумный и Человек Играющий………………….…4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Заключение…………………………………………………………………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Литература  ……………………………………………………………..…7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ложение …………………………………………………………….…8</w:t>
      </w:r>
      <w:r>
        <w:br w:type="page"/>
      </w:r>
    </w:p>
    <w:p>
      <w:pPr>
        <w:pStyle w:val="Heading1"/>
        <w:spacing w:lineRule="auto" w:line="360"/>
        <w:ind w:left="0" w:hanging="0"/>
        <w:rPr/>
      </w:pPr>
      <w:r>
        <w:rPr>
          <w:rStyle w:val="1"/>
          <w:b/>
        </w:rPr>
        <w:t>ВВЕДЕНИЕ</w:t>
      </w:r>
    </w:p>
    <w:p>
      <w:pPr>
        <w:pStyle w:val="Normal"/>
        <w:spacing w:lineRule="auto" w:line="36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Кроха сын к отцу пришёл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</w:t>
      </w:r>
      <w:r>
        <w:rPr>
          <w:i/>
          <w:sz w:val="28"/>
          <w:szCs w:val="28"/>
        </w:rPr>
        <w:t>И спросила кроха,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«Что такое хорошо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>И что такое плохо?»…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i/>
          <w:sz w:val="28"/>
          <w:szCs w:val="28"/>
        </w:rPr>
        <w:t>В.В. Маяковск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ы стали частью нашей жизни, как  телевизоры или сотовые телефоны. Знакомство детей с компьютером всё чаще происходит в юном возрасте через игры. Когда я стала подолгу засиживаться за любимой компьютерной игрой, мама стала говорить: «Не сиди долго у компьютера, испортишь зрение!», «Хватит сидеть у компьютера, отдохни!». Но мне же интересно! В ответ я слышала, что компьютер плохо влияет на здоровье человека, что не все игры полезны для детей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Я выбрала эту тему потому, что меня заинтересовало, как же воздействуют компьютерные игры  на ребенка, в какие игры можно играть, а в какие нельзя и почему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выбранная мною тема важна, так как большинство школьников проводит много времени за компьютером, он является  неотъемлемой частью их жизни и не все из них знают,  какие правила надо соблюдать, чтоб сохранить своё здоровь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моего исследования: выяснить положительные и отрицательные стороны влияния компьютерных игр в жизни школьника, и ответить на </w:t>
      </w:r>
      <w:r>
        <w:rPr>
          <w:b/>
          <w:sz w:val="28"/>
          <w:szCs w:val="28"/>
        </w:rPr>
        <w:t>главный вопрос:</w:t>
      </w:r>
      <w:r>
        <w:rPr>
          <w:sz w:val="28"/>
          <w:szCs w:val="28"/>
        </w:rPr>
        <w:t xml:space="preserve"> играть в компьютерные игры – это хорошо или  плохо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нать, какую пользу и какой вред несут для детей компьютерные игры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нать, как правильно организовать рабочее место за компьютером, какие правила безопасного поведения должны соблюдаться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ся работать в программах Microsoft Word, Microsoft Power Point.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едположим: играть в компьютерные игры – это плохо, т.к. вредит здоровью детей. Возможно,  играть в компьютерные игры  – это хорошо, т.к. игра  развивает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компьютерные игр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влияние компьютерных игр на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ая значимость: </w:t>
      </w:r>
      <w:r>
        <w:rPr>
          <w:sz w:val="28"/>
          <w:szCs w:val="28"/>
        </w:rPr>
        <w:t>знакомство со  справочной и энциклопедической литературой, новыми понятиями в области информати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актическая значимость: </w:t>
      </w:r>
      <w:r>
        <w:rPr>
          <w:sz w:val="28"/>
          <w:szCs w:val="28"/>
        </w:rPr>
        <w:t>результаты исследования могут быть использованы на уроках информатики и во внекласс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лан исследовани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Найти и изучить в литературе  и интернете сведения о влиянии  компьютерных игр на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Узнать существуют ли гигиенические требования, которые необходимо соблюдать де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анкетирование у однокласс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роанализировать собранную информа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Выполнить презентацию по собранному материа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Участвовать в проведении урока с использованием презен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тавить результат проектно-исследовательской работы на школьно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ференц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полагаемый результат</w:t>
      </w:r>
      <w:r>
        <w:rPr>
          <w:sz w:val="28"/>
          <w:szCs w:val="28"/>
        </w:rPr>
        <w:t xml:space="preserve">:  после завершения проекта учащиеся смогу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ценивать полезность компьютерных иг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бирать игры, развивающие мышление, логику, мелкие мышцы ру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ыполнять гимнастику для мышц и глаз, следить за временем,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еденном у компьюте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ассказывать о необходимости соблюдения  правил безопасного поведени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компьютером   своим близким, знакомы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тветить на поставленные вопросы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Мы с мамой воспользовались возможностями сети Интернет </w:t>
      </w:r>
      <w:r>
        <w:rPr>
          <w:i/>
          <w:sz w:val="28"/>
          <w:szCs w:val="28"/>
        </w:rPr>
        <w:t>(Приложение2</w:t>
      </w:r>
      <w:r>
        <w:rPr>
          <w:sz w:val="28"/>
          <w:szCs w:val="28"/>
        </w:rPr>
        <w:t xml:space="preserve">) нашли нужную информацию и картинки, я проанализировала собранную информац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училась вырезать картинки, копировать их и вставлять в презентацию, печатать текс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месте с Ларисой Александровной мы придумали вопросы анкеты для ребят и провели анкетирование (Приложение 2,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вела  классный ч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аучилась обрабатывать полученные данные и делать диа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ирование одноклассников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Я провела анкетирование одноклассников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Приложение 1,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Цель анкетирования:</w:t>
      </w:r>
      <w:r>
        <w:rPr>
          <w:sz w:val="28"/>
          <w:szCs w:val="28"/>
        </w:rPr>
        <w:t xml:space="preserve"> выяснить,  в какие игры любят играть ученики и их отношение к компьютерным игр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ои одноклассники с интересом  ответили на вопросы анке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го исследования показали, что почти все ребята в классе имеют дома компьютер, учатся пользоваться разными программами, но большую часть времени проводят  за играми. Немногие задумываются о вреде и пользе этих игр, как и о том, сколько времени можно играт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Человек Разумный и Человек Играющ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 сравнили  Человека Разумного и Человека Играющего. Кто-то занимается спортом, рисованием, пением, имеет много друзей… А кто-то – только думает, что он ловкий и сильный, хотя на самом деле тренирует только мышцы указательного пальца, которым щелкает по мышке. Сгорбленная поза и долгая неподвижность приводят ко многим болезн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Чрезмерное увлечение компьютерными играми  мешает развиваться детскому творчеству, потому что показывают им придуманный мир. Но окружающий нас действительный мир нельзя втиснуть ни в какие рамки – его надо познавать творчески. Ребенок, часами просиживающий перед компьютером, мало читает, его интересы сужаются до размеров экра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ым моментом сохранения здоровья учащихся, по моему мнению, является правильная организация рабочего места, соблюдение временного режима при пользовании компьютером. Поэтому после просмотра презентации, чтобы легче было сделать правильный выбор, я каждому однокласснику подарила Памят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умаю, что моя работа была полезной и для меня и для ребят, которые увлекаются компьютерными играми. Я теперь  внимательно  выбираю игры. Советую  за помощью обратиться к родителям, которые помогут определить: - качество игры; - жанр игры; - содержание игр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пользование компьютерных игр  позволяет: гораздо легче и быстрее развивать память, внимание, воображение, умение находить  закономерности. В то же время мы узнали и  о вредном воздействии таких игр. Последние исследования ученых показали, что не сам компьютер негативно воздействует на организм человека, а неправильное его расположение, несоблюдение временных ограничений по возрас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говорить с ребятами о пользе здорового образа жизни,  занятий физкультурой и спортом. При соблюдении всех этих условий компьютер превратится в друга и верного помощ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Результаты моего исследования</w:t>
      </w:r>
      <w:r>
        <w:rPr>
          <w:sz w:val="28"/>
          <w:szCs w:val="28"/>
        </w:rPr>
        <w:t xml:space="preserve"> показали, что моя гипотеза не подтвердилась. Нельзя сказать, что компьютерные игры – это плохо, и надо отказаться от них. Как  нельзя сказать, что хорошо, и можно играть сколько хочется и в любые игры. Влияние компьютерных игр на  детей неоднозначно. Кто–то развивает логическое мышление, кто-то забывает про окружающий реальный мир. Здесь нужно придерживаться главного принципа – не навреди. Компьютер, как и всё, что окружает нас, может быть и полезным, и вредным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Я планирую в мае выступить с этой темой на родительском собрании, подготовить памятку для родителей</w:t>
      </w:r>
      <w:r>
        <w:rPr>
          <w:i/>
          <w:sz w:val="28"/>
          <w:szCs w:val="28"/>
        </w:rPr>
        <w:t>.  (Приложение 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гатырёв А. «В царстве Снежной королевы», «Воспитание школьников», № 5, М: Школьная пресса, 2010г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Лекомцев Д.Г., Лекомцева С.А. «Человек и компьютер», «Читаем, учимся, играем», журнал – сборник сценариев для библиотек и школ № 12 , М.: Либерия – Библиопринт 2008 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панова М. Как обеспечить безопасное общение с компьютером. // Народное образование. – 2003, № 2. – С.145-15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тернет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</w:hyperlink>
      <w:hyperlink r:id="rId3">
        <w:r>
          <w:rPr>
            <w:rStyle w:val="InternetLink"/>
            <w:sz w:val="28"/>
            <w:szCs w:val="28"/>
          </w:rPr>
          <w:t>://</w:t>
        </w:r>
      </w:hyperlink>
      <w:hyperlink r:id="rId4">
        <w:r>
          <w:rPr>
            <w:rStyle w:val="InternetLink"/>
            <w:sz w:val="28"/>
            <w:szCs w:val="28"/>
            <w:lang w:val="en-US"/>
          </w:rPr>
          <w:t>shkolazhizni</w:t>
        </w:r>
      </w:hyperlink>
      <w:hyperlink r:id="rId5">
        <w:r>
          <w:rPr>
            <w:rStyle w:val="InternetLink"/>
            <w:sz w:val="28"/>
            <w:szCs w:val="28"/>
          </w:rPr>
          <w:t>.</w:t>
        </w:r>
      </w:hyperlink>
      <w:hyperlink r:id="rId6">
        <w:r>
          <w:rPr>
            <w:rStyle w:val="InternetLink"/>
            <w:sz w:val="28"/>
            <w:szCs w:val="28"/>
            <w:lang w:val="en-US"/>
          </w:rPr>
          <w:t>ru</w:t>
        </w:r>
      </w:hyperlink>
      <w:hyperlink r:id="rId7">
        <w:r>
          <w:rPr>
            <w:rStyle w:val="InternetLink"/>
            <w:sz w:val="28"/>
            <w:szCs w:val="28"/>
          </w:rPr>
          <w:t>/</w:t>
        </w:r>
      </w:hyperlink>
      <w:hyperlink r:id="rId8">
        <w:r>
          <w:rPr>
            <w:rStyle w:val="InternetLink"/>
            <w:sz w:val="28"/>
            <w:szCs w:val="28"/>
            <w:lang w:val="en-US"/>
          </w:rPr>
          <w:t>archive</w:t>
        </w:r>
      </w:hyperlink>
      <w:hyperlink r:id="rId9">
        <w:r>
          <w:rPr>
            <w:rStyle w:val="InternetLink"/>
            <w:sz w:val="28"/>
            <w:szCs w:val="28"/>
          </w:rPr>
          <w:t>/0/</w:t>
        </w:r>
      </w:hyperlink>
      <w:hyperlink r:id="rId10">
        <w:r>
          <w:rPr>
            <w:rStyle w:val="InternetLink"/>
            <w:sz w:val="28"/>
            <w:szCs w:val="28"/>
            <w:lang w:val="en-US"/>
          </w:rPr>
          <w:t>n</w:t>
        </w:r>
      </w:hyperlink>
      <w:hyperlink r:id="rId11">
        <w:r>
          <w:rPr>
            <w:rStyle w:val="InternetLink"/>
            <w:sz w:val="28"/>
            <w:szCs w:val="28"/>
          </w:rPr>
          <w:t>-27590/</w:t>
        </w:r>
      </w:hyperlink>
      <w:r>
        <w:rPr>
          <w:sz w:val="28"/>
          <w:szCs w:val="28"/>
        </w:rPr>
        <w:t xml:space="preserve"> Компьютерные игры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psy.1september.ru/articlef.php?ID=200601911</w:t>
        </w:r>
      </w:hyperlink>
      <w:r>
        <w:rPr>
          <w:sz w:val="28"/>
          <w:szCs w:val="28"/>
        </w:rPr>
        <w:t xml:space="preserve"> Зависимость от компьюте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www.parent.fio.ru</w:t>
        </w:r>
      </w:hyperlink>
      <w:r>
        <w:rPr>
          <w:sz w:val="28"/>
          <w:szCs w:val="28"/>
        </w:rPr>
        <w:t>, статья «Реакция организма детей разного возраста на работу за компьютером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  <w:lang w:val="en-US"/>
          </w:rPr>
          <w:t>http</w:t>
        </w:r>
      </w:hyperlink>
      <w:hyperlink r:id="rId15">
        <w:r>
          <w:rPr>
            <w:rStyle w:val="InternetLink"/>
            <w:sz w:val="28"/>
            <w:szCs w:val="28"/>
          </w:rPr>
          <w:t>://</w:t>
        </w:r>
      </w:hyperlink>
      <w:hyperlink r:id="rId16">
        <w:r>
          <w:rPr>
            <w:rStyle w:val="InternetLink"/>
            <w:sz w:val="28"/>
            <w:szCs w:val="28"/>
            <w:lang w:val="en-US"/>
          </w:rPr>
          <w:t>computermania</w:t>
        </w:r>
      </w:hyperlink>
      <w:hyperlink r:id="rId17">
        <w:r>
          <w:rPr>
            <w:rStyle w:val="InternetLink"/>
            <w:sz w:val="28"/>
            <w:szCs w:val="28"/>
          </w:rPr>
          <w:t>.</w:t>
        </w:r>
      </w:hyperlink>
      <w:hyperlink r:id="rId18">
        <w:r>
          <w:rPr>
            <w:rStyle w:val="InternetLink"/>
            <w:sz w:val="28"/>
            <w:szCs w:val="28"/>
            <w:lang w:val="en-US"/>
          </w:rPr>
          <w:t>narod</w:t>
        </w:r>
      </w:hyperlink>
      <w:hyperlink r:id="rId19">
        <w:r>
          <w:rPr>
            <w:rStyle w:val="InternetLink"/>
            <w:sz w:val="28"/>
            <w:szCs w:val="28"/>
          </w:rPr>
          <w:t>.</w:t>
        </w:r>
      </w:hyperlink>
      <w:hyperlink r:id="rId20">
        <w:r>
          <w:rPr>
            <w:rStyle w:val="InternetLink"/>
            <w:sz w:val="28"/>
            <w:szCs w:val="28"/>
            <w:lang w:val="en-US"/>
          </w:rPr>
          <w:t>ru</w:t>
        </w:r>
      </w:hyperlink>
      <w:hyperlink r:id="rId21"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87" w:leader="none"/>
        </w:tabs>
        <w:jc w:val="center"/>
        <w:rPr>
          <w:sz w:val="28"/>
          <w:szCs w:val="28"/>
        </w:rPr>
      </w:pPr>
      <w:r>
        <w:rPr>
          <w:b/>
          <w:sz w:val="26"/>
          <w:szCs w:val="26"/>
        </w:rPr>
        <w:t>АНКЕТА ДЛЯ ШКО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Твой пол:     □ – муж.,  □ – жен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колько тебе лет?  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У тебя дома есть компьютер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□ – да        □ – нет         □ – скоро буде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4. Играешь ли ты в компьютерные игры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□ – да        □ – нет         □ – ино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 Если ДА, с какого возраста ты играешь в компьютерные игры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□ – 5-6 лет         □ – 7-8 лет        □ – 9-10 ле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6. Какие твои любимые игры? (Названия игр писать НЕ надо!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□ – гоночк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□ – стрелялк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□ – бегалк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□ – обучающие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□ – стратег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□ – поиск предмето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□ – игры для девочек типа «Салон красоты»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7. Сколько времени ты тратишь на игру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□ – меньше 30 мин.        □ – 2 часа         □ – больше 2-х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колько раз в день ты садишься за компьютер?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ими компьютерными программами ты пользуешься?</w:t>
      </w:r>
    </w:p>
    <w:p>
      <w:pPr>
        <w:pStyle w:val="Normal"/>
        <w:ind w:firstLine="708"/>
        <w:rPr/>
      </w:pPr>
      <w:r>
        <w:rPr/>
        <w:t xml:space="preserve">□ – </w:t>
      </w:r>
      <w:r>
        <w:rPr/>
        <w:t>рисование</w:t>
      </w:r>
    </w:p>
    <w:p>
      <w:pPr>
        <w:pStyle w:val="Normal"/>
        <w:ind w:firstLine="708"/>
        <w:rPr/>
      </w:pPr>
      <w:r>
        <w:rPr/>
        <w:t xml:space="preserve">□ – </w:t>
      </w:r>
      <w:r>
        <w:rPr/>
        <w:t>печатание текста</w:t>
      </w:r>
    </w:p>
    <w:p>
      <w:pPr>
        <w:pStyle w:val="Normal"/>
        <w:ind w:firstLine="708"/>
        <w:rPr/>
      </w:pPr>
      <w:r>
        <w:rPr/>
        <w:t xml:space="preserve">□ – </w:t>
      </w:r>
      <w:r>
        <w:rPr/>
        <w:t>прослушивание аудиокниг, музыки</w:t>
      </w:r>
    </w:p>
    <w:p>
      <w:pPr>
        <w:pStyle w:val="Normal"/>
        <w:ind w:firstLine="708"/>
        <w:rPr/>
      </w:pPr>
      <w:r>
        <w:rPr/>
        <w:t xml:space="preserve">□ – </w:t>
      </w:r>
      <w:r>
        <w:rPr/>
        <w:t>поиск в Интернете</w:t>
      </w:r>
    </w:p>
    <w:p>
      <w:pPr>
        <w:pStyle w:val="Normal"/>
        <w:ind w:firstLine="708"/>
        <w:rPr/>
      </w:pPr>
      <w:r>
        <w:rPr/>
        <w:t xml:space="preserve">□ – </w:t>
      </w:r>
      <w:r>
        <w:rPr/>
        <w:t>друг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Бывают ли у тебя ссоры с родителями из-за компьютера?</w:t>
      </w:r>
    </w:p>
    <w:p>
      <w:pPr>
        <w:pStyle w:val="Normal"/>
        <w:rPr/>
      </w:pPr>
      <w:r>
        <w:rPr/>
        <w:t xml:space="preserve"> </w:t>
      </w:r>
      <w:r>
        <w:rPr/>
        <w:tab/>
        <w:t>□ – да         □ – нет        □ – ин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Если у тебя есть свободное время, ты предпочтешь:</w:t>
      </w:r>
    </w:p>
    <w:p>
      <w:pPr>
        <w:pStyle w:val="Normal"/>
        <w:rPr/>
      </w:pPr>
      <w:r>
        <w:rPr/>
        <w:t xml:space="preserve">□ – </w:t>
      </w:r>
      <w:r>
        <w:rPr/>
        <w:t>погулять     □ – поиграть за компьютером     □ – почитать     □ – друг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ак ты учишься в школе:</w:t>
      </w:r>
    </w:p>
    <w:p>
      <w:pPr>
        <w:pStyle w:val="Normal"/>
        <w:ind w:firstLine="708"/>
        <w:rPr/>
      </w:pPr>
      <w:r>
        <w:rPr/>
        <w:t xml:space="preserve">□ – </w:t>
      </w:r>
      <w:r>
        <w:rPr/>
        <w:t>на 4-5        □ – на 4-3      □ – на 3 и ни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Занимаешься ли ты в каких-нибудь кружках? Если да, то в каких?</w:t>
      </w:r>
    </w:p>
    <w:p>
      <w:pPr>
        <w:pStyle w:val="Normal"/>
        <w:ind w:firstLine="708"/>
        <w:rPr/>
      </w:pPr>
      <w:r>
        <w:rPr/>
        <w:t>_____________________________________________________</w:t>
      </w:r>
    </w:p>
    <w:p>
      <w:pPr>
        <w:pStyle w:val="Normal"/>
        <w:ind w:firstLine="708"/>
        <w:rPr/>
      </w:pPr>
      <w:r>
        <w:rPr/>
        <w:t>_____________________________________________________</w:t>
      </w:r>
    </w:p>
    <w:p>
      <w:pPr>
        <w:pStyle w:val="Normal"/>
        <w:ind w:left="-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АНКЕТА ДЛЯ РОДИТЕЛЕЙ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-540" w:hanging="0"/>
        <w:rPr/>
      </w:pPr>
      <w:r>
        <w:rPr/>
        <w:t>Есть ли у вас дома компьютер и пользуетесь ли им вы сами?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да, пользуюсь для</w:t>
        <w:tab/>
        <w:tab/>
        <w:t>□ – нет компьютера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ab/>
        <w:t xml:space="preserve">– общения, </w:t>
        <w:tab/>
        <w:tab/>
        <w:tab/>
        <w:t>□ – компьютер есть, но не пользуюсь</w:t>
        <w:tab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ab/>
        <w:t xml:space="preserve">– работы,                  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ab/>
        <w:t>– игры                                             (</w:t>
      </w:r>
      <w:r>
        <w:rPr>
          <w:i/>
        </w:rPr>
        <w:t>нужное подчеркнуть</w:t>
      </w:r>
      <w:r>
        <w:rPr/>
        <w:t>)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ab/>
        <w:t xml:space="preserve">– другое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>2. Считаете ли вы, что ребенок должен уметь работать с компьютером?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да            □ – нет           □ – не знаю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>3. Если ДА, то с какого возраста?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5-6 лет         □ – 7-10 лет        □ – 11-14 лет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>4. Если НЕТ, то почему?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 xml:space="preserve">□ – вредно для здоровья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это пустое занятие, баловство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мешает учебе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по религиозным соображениям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другое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>4. Какие программы осваивает ваш ребенок?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 xml:space="preserve">□ – не знаю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слушает музыку, аудиокниги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графические редакторы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набор текста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составление презентаций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поиск в Интернете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компьютерные игры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>5. Стараетесь ли вы контролировать процесс игры вашего ребенка в компьютерные игры, и как именно?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 xml:space="preserve">□ – у нас нет такой проблемы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разрешаю или запрещаю конкретные игры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обсуждаем вместе с ребенком и приходим к общему решению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ограничиваю время игры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 xml:space="preserve">□ – разрешаю играть взамен на что-либо («поиграешь, когда уберешь в комнате (помоешь посуду, прочитаешь 10 страниц)» и т.д.)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стараюсь заинтересовать ребенка чем-то другим (кружки/студии, чтение книг вслух, прогулки, спорт и т.д.)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 xml:space="preserve">6. Сколько времени в день проводит за компьютером ваш ребенок?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ab/>
        <w:t>□ – меньше 30 мин.        □ – 2 часа         □ – больше 2-х часов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>10. Бывают ли у вас ссоры с ребенком из-за его чрезмерного увлечения компьютером?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 xml:space="preserve"> </w:t>
      </w:r>
      <w:r>
        <w:rPr/>
        <w:tab/>
        <w:t xml:space="preserve">□ – часто         □ – регулярно        □ – иногда      □ – никогда   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 xml:space="preserve">11. Занимается ли ваш ребенок в каких-нибудь кружках? □ – да    </w:t>
        <w:tab/>
        <w:t>□ – нет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rPr/>
      </w:pPr>
      <w:r>
        <w:rPr/>
        <w:t>12. Как ваш ребенок учится в школе:  □ – на 4-5        □ – на 4-3      □ – на 3 и ниже</w:t>
      </w:r>
    </w:p>
    <w:sectPr>
      <w:footerReference w:type="default" r:id="rId22"/>
      <w:type w:val="nextPage"/>
      <w:pgSz w:w="11906" w:h="16838"/>
      <w:pgMar w:left="1418" w:right="567" w:gutter="0" w:header="0" w:top="1134" w:footer="284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azhizni.ru/archive/0/n-27590/" TargetMode="External"/><Relationship Id="rId3" Type="http://schemas.openxmlformats.org/officeDocument/2006/relationships/hyperlink" Target="http://shkolazhizni.ru/archive/0/n-27590/" TargetMode="External"/><Relationship Id="rId4" Type="http://schemas.openxmlformats.org/officeDocument/2006/relationships/hyperlink" Target="http://shkolazhizni.ru/archive/0/n-27590/" TargetMode="External"/><Relationship Id="rId5" Type="http://schemas.openxmlformats.org/officeDocument/2006/relationships/hyperlink" Target="http://shkolazhizni.ru/archive/0/n-27590/" TargetMode="External"/><Relationship Id="rId6" Type="http://schemas.openxmlformats.org/officeDocument/2006/relationships/hyperlink" Target="http://shkolazhizni.ru/archive/0/n-27590/" TargetMode="External"/><Relationship Id="rId7" Type="http://schemas.openxmlformats.org/officeDocument/2006/relationships/hyperlink" Target="http://shkolazhizni.ru/archive/0/n-27590/" TargetMode="External"/><Relationship Id="rId8" Type="http://schemas.openxmlformats.org/officeDocument/2006/relationships/hyperlink" Target="http://shkolazhizni.ru/archive/0/n-27590/" TargetMode="External"/><Relationship Id="rId9" Type="http://schemas.openxmlformats.org/officeDocument/2006/relationships/hyperlink" Target="http://shkolazhizni.ru/archive/0/n-27590/" TargetMode="External"/><Relationship Id="rId10" Type="http://schemas.openxmlformats.org/officeDocument/2006/relationships/hyperlink" Target="http://shkolazhizni.ru/archive/0/n-27590/" TargetMode="External"/><Relationship Id="rId11" Type="http://schemas.openxmlformats.org/officeDocument/2006/relationships/hyperlink" Target="http://shkolazhizni.ru/archive/0/n-27590/" TargetMode="External"/><Relationship Id="rId12" Type="http://schemas.openxmlformats.org/officeDocument/2006/relationships/hyperlink" Target="http://psy.1september.ru/articlef.php?ID=200601911" TargetMode="External"/><Relationship Id="rId13" Type="http://schemas.openxmlformats.org/officeDocument/2006/relationships/hyperlink" Target="http://www.parent.fio.ru/" TargetMode="External"/><Relationship Id="rId14" Type="http://schemas.openxmlformats.org/officeDocument/2006/relationships/hyperlink" Target="http://computermania.narod.ru/" TargetMode="External"/><Relationship Id="rId15" Type="http://schemas.openxmlformats.org/officeDocument/2006/relationships/hyperlink" Target="http://computermania.narod.ru/" TargetMode="External"/><Relationship Id="rId16" Type="http://schemas.openxmlformats.org/officeDocument/2006/relationships/hyperlink" Target="http://computermania.narod.ru/" TargetMode="External"/><Relationship Id="rId17" Type="http://schemas.openxmlformats.org/officeDocument/2006/relationships/hyperlink" Target="http://computermania.narod.ru/" TargetMode="External"/><Relationship Id="rId18" Type="http://schemas.openxmlformats.org/officeDocument/2006/relationships/hyperlink" Target="http://computermania.narod.ru/" TargetMode="External"/><Relationship Id="rId19" Type="http://schemas.openxmlformats.org/officeDocument/2006/relationships/hyperlink" Target="http://computermania.narod.ru/" TargetMode="External"/><Relationship Id="rId20" Type="http://schemas.openxmlformats.org/officeDocument/2006/relationships/hyperlink" Target="http://computermania.narod.ru/" TargetMode="External"/><Relationship Id="rId21" Type="http://schemas.openxmlformats.org/officeDocument/2006/relationships/hyperlink" Target="http://computermania.narod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13:00Z</dcterms:created>
  <dc:creator>карчебная</dc:creator>
  <dc:description/>
  <cp:keywords/>
  <dc:language>en-US</dc:language>
  <cp:lastModifiedBy>Admin</cp:lastModifiedBy>
  <cp:lastPrinted>2013-03-20T08:50:00Z</cp:lastPrinted>
  <dcterms:modified xsi:type="dcterms:W3CDTF">2015-03-18T13:37:00Z</dcterms:modified>
  <cp:revision>14</cp:revision>
  <dc:subject/>
  <dc:title>Исследовательская       работа</dc:title>
</cp:coreProperties>
</file>