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РЕМОНИЯ ОТКРЫТИЯ «МАЛЫХ ОЛИМПИЙСКИХ ИГР В ШКОЛЕ»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истории мы знаем, что Олимпийские игры зародились в Древней Греции, Древней Олимпии, как появился первый чемпион Олимпийских игр, об олимпийской клятве,  об Олимпийских играх современности. В 1980 году в Москве проводились  летние Олимпийские игры.  В 2014 году Россия готовиться принимать  зимние Олимпийские игры в городе Сочи. Мы решили изучить тему Олимпийских игр подробнее. Выяснить из различных источников информацию о символики, традиций Олимпийских игр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.</w:t>
      </w:r>
      <w:r>
        <w:rPr/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формировать  интерес учащихся к истории  Олимпийских игр,  к физической культуре и спорту.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280" w:after="0"/>
        <w:ind w:left="180" w:hanging="0"/>
        <w:rPr>
          <w:sz w:val="28"/>
          <w:szCs w:val="28"/>
        </w:rPr>
      </w:pPr>
      <w:r>
        <w:rPr>
          <w:sz w:val="28"/>
          <w:szCs w:val="28"/>
        </w:rPr>
        <w:t>создать условия для проведения открытия «малых Олимпийских игр» в шк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</w:rPr>
        <w:t>стимулировать желания учащихся к самостоятельным занятиям     физической культуре и спор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знания учащихся об истории Олимпийских иг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ь гордость за спортсменов своей стра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ование проектной работы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ить из различных источников информации, что такое Олимпийские игры (символика, девиз, традиции)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ить и систематизировать изученную информацию, представив проект «малые Олимпийские игры».</w:t>
      </w:r>
    </w:p>
    <w:p>
      <w:pPr>
        <w:pStyle w:val="Normal"/>
        <w:spacing w:before="280" w:after="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предполагаемые результаты.</w:t>
      </w:r>
    </w:p>
    <w:p>
      <w:pPr>
        <w:pStyle w:val="Normal"/>
        <w:spacing w:before="280" w:after="0"/>
        <w:ind w:left="360" w:hanging="0"/>
        <w:rPr/>
      </w:pPr>
      <w:r>
        <w:rPr>
          <w:sz w:val="28"/>
          <w:szCs w:val="28"/>
        </w:rPr>
        <w:t>1.Формирование у школьников знаний, интерес об истории Олимпийских играх;</w:t>
      </w:r>
    </w:p>
    <w:p>
      <w:pPr>
        <w:pStyle w:val="Normal"/>
        <w:spacing w:before="2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2. Развитие ценностных отношений учащихся к спорту, физической культуре.</w:t>
      </w:r>
    </w:p>
    <w:p>
      <w:pPr>
        <w:pStyle w:val="Normal"/>
        <w:spacing w:before="2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3. Приобретение учащимися опыта актуализации спортивно-оздоровительной деятельности.</w:t>
      </w:r>
    </w:p>
    <w:p>
      <w:pPr>
        <w:pStyle w:val="Normal"/>
        <w:spacing w:before="2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атериальное обеспечени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Стенгазет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кран и проектор, ноутбук,  колонки, спортивный инвентарь, костюмы, факел, флаги.</w:t>
      </w:r>
    </w:p>
    <w:p>
      <w:pPr>
        <w:pStyle w:val="Normal"/>
        <w:spacing w:before="280" w:after="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Оформление.</w:t>
      </w:r>
    </w:p>
    <w:p>
      <w:pPr>
        <w:pStyle w:val="Normal"/>
        <w:spacing w:before="2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портивном зале вывешены плакаты на тему: «Олимпийские игры в Сочи», украшается воздушными шарами.</w:t>
      </w:r>
    </w:p>
    <w:p>
      <w:pPr>
        <w:pStyle w:val="Normal"/>
        <w:spacing w:before="280" w:after="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церемония открытия</w:t>
      </w:r>
    </w:p>
    <w:p>
      <w:pPr>
        <w:pStyle w:val="Normal"/>
        <w:spacing w:before="280" w:after="0"/>
        <w:ind w:left="180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В записи звучат позывные к открытию игр: «Спортивный марш». </w:t>
      </w:r>
      <w:r>
        <w:rPr>
          <w:i/>
          <w:sz w:val="28"/>
          <w:szCs w:val="28"/>
        </w:rPr>
        <w:t>Под звуки фанфар  учащиеся и учителя школы входят в спортзал. После позывных  выходят ведущие.</w:t>
      </w:r>
    </w:p>
    <w:p>
      <w:pPr>
        <w:pStyle w:val="Normal"/>
        <w:spacing w:before="280" w:after="0"/>
        <w:ind w:left="180" w:hanging="0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-й ведущий.</w:t>
      </w:r>
      <w:r>
        <w:rPr>
          <w:bCs/>
          <w:sz w:val="28"/>
          <w:szCs w:val="28"/>
        </w:rPr>
        <w:t xml:space="preserve">    </w:t>
      </w:r>
      <w:r>
        <w:rPr>
          <w:iCs/>
          <w:sz w:val="28"/>
          <w:szCs w:val="28"/>
        </w:rPr>
        <w:t>Добрый день, дорогие друзья!</w:t>
      </w:r>
      <w:r>
        <w:rPr>
          <w:i/>
          <w:iCs/>
        </w:rPr>
        <w:t xml:space="preserve"> </w:t>
        <w:br/>
      </w:r>
      <w:r>
        <w:rPr>
          <w:iCs/>
          <w:sz w:val="28"/>
          <w:szCs w:val="28"/>
        </w:rPr>
        <w:t xml:space="preserve"> Мы рады приветствовать вас на открытии «Малых Олимпийских игр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280" w:after="0"/>
        <w:ind w:left="180" w:hanging="0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На экране демонстрируется слайды с изображением Древней Греции. </w:t>
      </w:r>
    </w:p>
    <w:p>
      <w:pPr>
        <w:pStyle w:val="Normal"/>
        <w:spacing w:before="280" w:after="0"/>
        <w:ind w:left="180" w:hanging="0"/>
        <w:rPr/>
      </w:pPr>
      <w:r>
        <w:rPr>
          <w:b/>
          <w:bCs/>
          <w:sz w:val="28"/>
          <w:szCs w:val="28"/>
          <w:u w:val="single"/>
        </w:rPr>
        <w:t>2-й ведущий.</w:t>
      </w:r>
      <w:r>
        <w:rPr>
          <w:bCs/>
          <w:sz w:val="28"/>
          <w:szCs w:val="28"/>
        </w:rPr>
        <w:t xml:space="preserve">      Люди соревновались издавна. Уже 2,5 тысяч лет назад в Древней Греции появились первые официальные соревнования. Эллины, как называли греков в древности, любили состязаться. Они считали, что люди должны быть совершенны как физически, так и духовно. Основу всех соревнований составляли Олимпийские игры, во время которых даже прекращались все военные действия.</w:t>
      </w:r>
    </w:p>
    <w:p>
      <w:pPr>
        <w:pStyle w:val="Normal"/>
        <w:spacing w:before="280" w:after="0"/>
        <w:ind w:left="180" w:hanging="0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-й ведущий.</w:t>
      </w:r>
      <w:r>
        <w:rPr>
          <w:bCs/>
          <w:sz w:val="28"/>
          <w:szCs w:val="28"/>
        </w:rPr>
        <w:t xml:space="preserve">   Первые достоверно известные Олимпийские игры состоялись в 776 году до нашей эры. Этот год и принято считать начальной датой.  Даже известно имя победителя тех игр – Короибос, атлет из города-полиса Элиды.</w:t>
      </w:r>
    </w:p>
    <w:p>
      <w:pPr>
        <w:pStyle w:val="Normal"/>
        <w:spacing w:before="280" w:after="0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2-й ведущий.</w:t>
      </w:r>
      <w:r>
        <w:rPr>
          <w:bCs/>
          <w:sz w:val="28"/>
          <w:szCs w:val="28"/>
        </w:rPr>
        <w:t xml:space="preserve">      Выступать на Играх  - это большая честь и большая ответственность. Каждый атлет должен был 10 месяцев готовиться дома и еще месяц тренироваться в Олимпии. За будущими олимпийцами внимательно  и строго наблюдали </w:t>
      </w:r>
      <w:r>
        <w:rPr>
          <w:b/>
          <w:bCs/>
          <w:sz w:val="28"/>
          <w:szCs w:val="28"/>
        </w:rPr>
        <w:t>элланодики</w:t>
      </w:r>
      <w:r>
        <w:rPr>
          <w:bCs/>
          <w:sz w:val="28"/>
          <w:szCs w:val="28"/>
        </w:rPr>
        <w:t xml:space="preserve"> – судьи и распорядители Игр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 экране демонстрируется слайды с изображением современных олимпийских игр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2-й ведущий.  </w:t>
      </w:r>
      <w:r>
        <w:rPr>
          <w:bCs/>
          <w:sz w:val="28"/>
          <w:szCs w:val="28"/>
        </w:rPr>
        <w:t xml:space="preserve">  Родоначальником современного олимпизма стал Пьер де Кубертен, который написал «Оду спорту». Последняя из них называется «О, спорт! Ты – мир!». По инициативе  Пьера де Кубертена 23 июня 1894 г. на Конгрессе в Париже был создан Международный Олимпийский Комитет.  Каждый теперь знает олимпийский символ:  пять разноцветных соединенных колец, олицетворяющих единство пяти континентов. Европа - синий, Азия – желтый,  Австралия - зеленый,  Африки - черный,  Америки - красный. Олимпийский девиз: «Быстрее, выше, сильнее!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-й ведущий.</w:t>
      </w:r>
      <w:r>
        <w:rPr>
          <w:bCs/>
          <w:sz w:val="28"/>
          <w:szCs w:val="28"/>
        </w:rPr>
        <w:t xml:space="preserve">    Внести символ олимпийских игр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од звуки песни «Старт дает Москва» входят пять девочек, которые несут «олимпийские кольца».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drawing>
          <wp:inline distT="0" distB="0" distL="0" distR="0">
            <wp:extent cx="4644390" cy="348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05" t="-5" r="1239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1-й ведущий.</w:t>
      </w:r>
      <w:r>
        <w:rPr>
          <w:bCs/>
          <w:sz w:val="28"/>
          <w:szCs w:val="28"/>
        </w:rPr>
        <w:t xml:space="preserve">    В параде церемонии открытии игр выходят команды: первые выходят команда Греции. Далее команды стран идут в алфавитном порядке. Замыкает парад команда страны – хозяйки Игр.  Давайте поприветствуем  лучших спортсменов нашей школы. </w:t>
      </w:r>
    </w:p>
    <w:p>
      <w:pPr>
        <w:pStyle w:val="Normal"/>
        <w:rPr/>
      </w:pPr>
      <w:r>
        <w:rPr>
          <w:bCs/>
          <w:i/>
          <w:sz w:val="28"/>
          <w:szCs w:val="28"/>
        </w:rPr>
        <w:t>Под звуки песни «Давай Россия!»  выходят, по очереди, спортсмены - представляют  свой вид спорта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-й ведущий.</w:t>
      </w:r>
      <w:r>
        <w:rPr>
          <w:bCs/>
          <w:sz w:val="28"/>
          <w:szCs w:val="28"/>
        </w:rPr>
        <w:t xml:space="preserve">   По традиции открытия Олимпийских игр выступает президент страны, которая является хозяйкой Игр.  Для приветственного слово  приглашается директор школы…(</w:t>
      </w:r>
      <w:r>
        <w:rPr>
          <w:bCs/>
          <w:i/>
          <w:sz w:val="28"/>
          <w:szCs w:val="28"/>
        </w:rPr>
        <w:t>звук труб, ведущий называет Ф.И.О. человека</w:t>
      </w:r>
      <w:r>
        <w:rPr>
          <w:bCs/>
          <w:sz w:val="28"/>
          <w:szCs w:val="28"/>
        </w:rPr>
        <w:t>)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1-й ведущий.</w:t>
      </w:r>
      <w:r>
        <w:rPr>
          <w:bCs/>
          <w:sz w:val="28"/>
          <w:szCs w:val="28"/>
        </w:rPr>
        <w:t xml:space="preserve">   Для приветствия приглашается гость церемонии открытия «малых Олимпийских игр» …(</w:t>
      </w:r>
      <w:r>
        <w:rPr>
          <w:bCs/>
          <w:i/>
          <w:sz w:val="28"/>
          <w:szCs w:val="28"/>
        </w:rPr>
        <w:t>звук труб, ведущий называет Ф.И.О. человека, участника Олимпийских игр</w:t>
      </w:r>
      <w:r>
        <w:rPr>
          <w:bCs/>
          <w:sz w:val="28"/>
          <w:szCs w:val="28"/>
        </w:rPr>
        <w:t>)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а экране демонстрируется слайды с изображением Олимпийского флага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-й ведущий.</w:t>
      </w:r>
      <w:r>
        <w:rPr>
          <w:bCs/>
          <w:sz w:val="28"/>
          <w:szCs w:val="28"/>
        </w:rPr>
        <w:t xml:space="preserve">    Официальный флаг Олимпийских игр представляет собой изображение олимпийских колец на белом фоне. Впервые флаг появился на Олимпийских играх 1920 г. в Антверпене (Бельгия).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-й ведущий.</w:t>
      </w:r>
      <w:r>
        <w:rPr>
          <w:bCs/>
          <w:sz w:val="28"/>
          <w:szCs w:val="28"/>
        </w:rPr>
        <w:t xml:space="preserve">    Школа равнение на середину. Внести флаги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д звуки марша вносят флаги. Звучат гимны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2-й ведущий. </w:t>
      </w:r>
      <w:r>
        <w:rPr>
          <w:bCs/>
          <w:sz w:val="28"/>
          <w:szCs w:val="28"/>
        </w:rPr>
        <w:t>Сегодня в нашу школ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Словно с небес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 xml:space="preserve">Всех игрищ повелитель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Спускается сам Зевс!</w:t>
      </w:r>
    </w:p>
    <w:p>
      <w:pPr>
        <w:pStyle w:val="Normal"/>
        <w:rPr/>
      </w:pPr>
      <w:r>
        <w:rPr>
          <w:bCs/>
          <w:i/>
          <w:sz w:val="28"/>
          <w:szCs w:val="28"/>
        </w:rPr>
        <w:t>Звучат музыка боги Олимпиады. Входит Зевс со своей свитой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евс.</w:t>
      </w:r>
      <w:r>
        <w:rPr>
          <w:bCs/>
          <w:sz w:val="28"/>
          <w:szCs w:val="28"/>
        </w:rPr>
        <w:t xml:space="preserve">   От праздников Дионисия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т предков Аристофана,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Позвольте поздравить Вас искренно,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Без лести и обмана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аши прекрасные игры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Лучше которых не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усть они существую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Еще пять тысяч лет!</w:t>
      </w:r>
    </w:p>
    <w:p>
      <w:pPr>
        <w:pStyle w:val="Normal"/>
        <w:rPr/>
      </w:pPr>
      <w:r>
        <w:rPr>
          <w:bCs/>
          <w:sz w:val="28"/>
          <w:szCs w:val="28"/>
        </w:rPr>
        <w:t>Я, великий Зевс – громовержец,  явился с горы Олимпа, чтобы дать старт игра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-я гречанка:</w:t>
      </w:r>
      <w:r>
        <w:rPr>
          <w:sz w:val="28"/>
          <w:szCs w:val="28"/>
        </w:rPr>
        <w:t xml:space="preserve">   О, спорт! Ты дерзанье и красот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ы – всех континентов кумир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армония тела и душ выс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, спорт! Ты несешь миру – мир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-я гречанка:</w:t>
      </w:r>
      <w:r>
        <w:rPr>
          <w:sz w:val="28"/>
          <w:szCs w:val="28"/>
        </w:rPr>
        <w:t xml:space="preserve">          Что такое Олимпиа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Это честный спортивный 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 ней участвовать – это наг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бедить же может люб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. Звучит музыка. Выбегают девочки в яркой форме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Зевс.</w:t>
      </w:r>
      <w:r>
        <w:rPr>
          <w:bCs/>
          <w:sz w:val="28"/>
          <w:szCs w:val="28"/>
        </w:rPr>
        <w:t xml:space="preserve">   В Древней Греции в храме перед открытием Игр все участники давали олимпийскую клятву. «Я честно и упорно готовился и буду честно соревноваться со своими соперниками, соблюдая правила по которым они проводятся, в истинно спортивном духе, во славу спорта и во имя чести своих команд».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отвечают «Клянемся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-й ведущий.</w:t>
      </w:r>
      <w:r>
        <w:rPr>
          <w:bCs/>
          <w:sz w:val="28"/>
          <w:szCs w:val="28"/>
        </w:rPr>
        <w:t xml:space="preserve">      Ритуал зажжения священного огня происходит от древних греков и был возобновлен Кубертеном в 1912 г. </w:t>
      </w:r>
      <w:r>
        <w:rPr>
          <w:sz w:val="28"/>
          <w:szCs w:val="28"/>
        </w:rPr>
        <w:t xml:space="preserve">Долгий путь преодолевает Олимпийский огонь. Его зажигают греческие девушки у развалин Древней Эллады. Много раз, переходя из рук в руки, спешит факел через весь мир, чтобы достичь олимпийского стадиона. Сегодня мы также зажигаем Олимпийский огонь - символ мира и дружбы народов планеты. </w:t>
      </w:r>
      <w:r>
        <w:rPr>
          <w:bCs/>
          <w:sz w:val="28"/>
          <w:szCs w:val="28"/>
        </w:rPr>
        <w:t xml:space="preserve">  Олимпийский огонь  горит до закрытия Олимпиад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2-й ведущий.</w:t>
      </w: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Священный огонь Олимпийс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ори над планетой ве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факел, сегодня зажжён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усть пламенем дружбы гор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лозунг: «Мир всем народам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празднике нашем звучит!</w:t>
      </w:r>
    </w:p>
    <w:p>
      <w:pPr>
        <w:pStyle w:val="Normal"/>
        <w:rPr/>
      </w:pPr>
      <w:r>
        <w:rPr>
          <w:bCs/>
          <w:i/>
          <w:sz w:val="28"/>
          <w:szCs w:val="28"/>
        </w:rPr>
        <w:t>Под звуки гимна Олимпиады в Сочи    самый именитый спортсмен школы выносит Олимпийский факел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drawing>
          <wp:inline distT="0" distB="0" distL="0" distR="0">
            <wp:extent cx="3712210" cy="255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33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-й ведущий.</w:t>
      </w:r>
      <w:r>
        <w:rPr>
          <w:bCs/>
          <w:sz w:val="28"/>
          <w:szCs w:val="28"/>
        </w:rPr>
        <w:t xml:space="preserve">      Слово предоставляется ... (</w:t>
      </w:r>
      <w:r>
        <w:rPr>
          <w:bCs/>
          <w:i/>
          <w:sz w:val="28"/>
          <w:szCs w:val="28"/>
        </w:rPr>
        <w:t>Ф.И.О. спортсмена школы, который нес факел</w:t>
      </w:r>
      <w:r>
        <w:rPr>
          <w:bCs/>
          <w:sz w:val="28"/>
          <w:szCs w:val="28"/>
        </w:rPr>
        <w:t>)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 экране демонстрируется слайды с изображением олимпийских чемпионов СССР и России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-й ведущий.</w:t>
      </w:r>
      <w:r>
        <w:rPr/>
        <w:t xml:space="preserve">      </w:t>
      </w:r>
      <w:r>
        <w:rPr>
          <w:sz w:val="28"/>
          <w:szCs w:val="28"/>
        </w:rPr>
        <w:t>Стадион, бассейны, кор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л, каток – везде вам 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 старания в наград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удут и рекор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танут мышцы ваши тверды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-й ведущий.</w:t>
      </w:r>
      <w:r>
        <w:rPr>
          <w:bCs/>
          <w:sz w:val="28"/>
          <w:szCs w:val="28"/>
        </w:rPr>
        <w:t xml:space="preserve">    Только помните: спортсмен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Каждый день свой непремен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Начинают с физзаряд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 xml:space="preserve">Не играйте с дремой в прятки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Быстро сбросьте одеяло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Встаньте – сна как не бывало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Звучит песня «Зарядка». Выбегают девочки на танец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-й ведущий.</w:t>
      </w:r>
      <w:r>
        <w:rPr/>
        <w:t xml:space="preserve">      </w:t>
      </w:r>
      <w:r>
        <w:rPr>
          <w:sz w:val="28"/>
          <w:szCs w:val="28"/>
        </w:rPr>
        <w:t>Вот настал момент прощ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удет краткой наша 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оворим мы: «До сви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о счастливых новых встреч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песню  «Мы раскрываем крылья…» учащиеся и учителя школы выходят из спортз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Барминова Н.В., Олимпийские игры. Познавательно-игровая деятельность/ авт.-сост. Н.В. Барминова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и др.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 – Волгоград: Учитель, 2013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ическая культура. Система уроков по учебнику А.П. Матвеева/ авт.-сост. А.Ю Патрекеев. – Волгоград: Учитель, 201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вой олимпийский учебник/ В.С. Родиченко и др., Олимп. ком. России. – М.: Сов.спорт; Физкультура и спорт, 199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нет – ресурсы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9:57:00Z</dcterms:created>
  <dc:creator>User</dc:creator>
  <dc:description/>
  <cp:keywords/>
  <dc:language>en-US</dc:language>
  <cp:lastModifiedBy>User</cp:lastModifiedBy>
  <dcterms:modified xsi:type="dcterms:W3CDTF">2015-03-17T00:32:00Z</dcterms:modified>
  <cp:revision>27</cp:revision>
  <dc:subject/>
  <dc:title/>
</cp:coreProperties>
</file>