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лгоритм самостоятельной работы 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Морфология и физиология микроорганизмов»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 задание. Подпишите названия органоидов в клетке дрожжей, изображенных на рисунке: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457450" cy="3038475"/>
            <wp:effectExtent l="0" t="0" r="0" b="0"/>
            <wp:docPr id="1" name="Рисунок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color w:val="262626"/>
          <w:sz w:val="28"/>
          <w:szCs w:val="20"/>
        </w:rPr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      </w:t>
      </w:r>
      <w:r>
        <w:rPr>
          <w:rFonts w:cs="Times New Roman" w:ascii="Times New Roman" w:hAnsi="Times New Roman"/>
          <w:b/>
          <w:sz w:val="28"/>
          <w:szCs w:val="20"/>
        </w:rPr>
        <w:t>2 задание</w:t>
      </w:r>
    </w:p>
    <w:p>
      <w:pPr>
        <w:pStyle w:val="Heading3"/>
        <w:ind w:left="360" w:hanging="0"/>
        <w:rPr>
          <w:rFonts w:ascii="Times New Roman" w:hAnsi="Times New Roman" w:cs="Times New Roman"/>
          <w:color w:val="262626"/>
          <w:sz w:val="28"/>
        </w:rPr>
      </w:pPr>
      <w:r>
        <w:rPr>
          <w:rFonts w:cs="Times New Roman" w:ascii="Times New Roman" w:hAnsi="Times New Roman"/>
          <w:color w:val="262626"/>
          <w:sz w:val="28"/>
        </w:rPr>
        <w:t>Допишите определения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 строению клетки все живые существа делятся на …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юбая клетка снаружи покрыта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утренней средой клетки является …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труктуры, постоянно присутствующие в клетке, называются …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стом образования белков в клетках являются …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ледственная информация о данной клетке хранится в …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3 задание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>Рассмотрите клетку бактерии и впишите обозначе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36"/>
          <w:szCs w:val="20"/>
          <w:u w:val="single"/>
        </w:rPr>
      </w:pPr>
      <w:r>
        <w:rPr>
          <w:lang w:val="en-US" w:eastAsia="en-US"/>
        </w:rPr>
        <w:drawing>
          <wp:inline distT="0" distB="0" distL="0" distR="0">
            <wp:extent cx="2997200" cy="195008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280" w:after="280"/>
        <w:ind w:left="360" w:hanging="0"/>
        <w:contextualSpacing/>
        <w:rPr>
          <w:rFonts w:ascii="Times New Roman" w:hAnsi="Times New Roman" w:cs="Times New Roman"/>
          <w:bCs/>
          <w:sz w:val="36"/>
          <w:szCs w:val="20"/>
          <w:u w:val="single"/>
        </w:rPr>
      </w:pPr>
      <w:r>
        <w:rPr>
          <w:rFonts w:cs="Times New Roman" w:ascii="Times New Roman" w:hAnsi="Times New Roman"/>
          <w:bCs/>
          <w:sz w:val="36"/>
          <w:szCs w:val="20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   …</w:t>
      </w:r>
      <w:r>
        <w:rPr>
          <w:rFonts w:cs="Times New Roman" w:ascii="Times New Roman" w:hAnsi="Times New Roman"/>
          <w:sz w:val="28"/>
          <w:u w:val="single"/>
        </w:rPr>
        <w:t xml:space="preserve">..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u w:val="single"/>
        </w:rPr>
        <w:t xml:space="preserve">   </w:t>
      </w:r>
    </w:p>
    <w:p>
      <w:pPr>
        <w:pStyle w:val="Style14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b/>
          <w:iCs/>
          <w:sz w:val="28"/>
          <w:szCs w:val="20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0"/>
        </w:rPr>
        <w:t xml:space="preserve">4.Чем прокариотические клетки отличаются от эукариотических. </w:t>
      </w:r>
      <w:r>
        <w:rPr>
          <w:rFonts w:cs="Times New Roman" w:ascii="Times New Roman" w:hAnsi="Times New Roman"/>
          <w:b/>
          <w:sz w:val="28"/>
          <w:szCs w:val="20"/>
        </w:rPr>
        <w:t xml:space="preserve">Выберите    необходимые параметры в соответствии с заданием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-й вариант – прокариоты, 2-й вариант – эукари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1.Есть ядро, окруженное ядерной мембраной. </w:t>
        <w:br/>
        <w:t xml:space="preserve">2. Ядра нет, есть нуклеарная область. </w:t>
      </w:r>
      <w:r>
        <w:rPr>
          <w:rFonts w:cs="Times New Roman" w:ascii="Times New Roman" w:hAnsi="Times New Roman"/>
          <w:sz w:val="28"/>
          <w:szCs w:val="20"/>
        </w:rPr>
        <w:br/>
        <w:t>3. растения, животные, грибы.</w:t>
        <w:br/>
        <w:t>4. бактерии.</w:t>
        <w:br/>
        <w:t>5. отсутствуют митохондрии, ЭПР, лизосомы;</w:t>
        <w:br/>
        <w:t>6. есть мембранные структуры внутри клетки;</w:t>
        <w:br/>
        <w:t>7. ДНК- линейный нуклеопротеид, содержит белок;</w:t>
        <w:br/>
        <w:t>8. ДНК замкнута в кольцо;</w:t>
        <w:br/>
        <w:t>9. одноклеточные;</w:t>
        <w:br/>
        <w:t xml:space="preserve">10. одноклеточные и многоклеточ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11.  </w:t>
      </w:r>
      <w:r>
        <w:rPr>
          <w:rFonts w:cs="Times New Roman" w:ascii="Times New Roman" w:hAnsi="Times New Roman"/>
          <w:sz w:val="28"/>
        </w:rPr>
        <w:t xml:space="preserve">Есть рибосо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Есть клеточная ст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Все организмы одноклеточ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14. Есть и одноклеточные и многоклеточные организмы. 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5.Найдите ошибки в тексте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кариоты – это организмы, клетки которых имеют ограниченное мембраной ядро. Размножаются они делением. В клетках содержатся хлоропласты, митохондрии, аппарат Гольджи, центриоли. По способу питания они могут быть как автотрофами, так и гетеротрофами. Обитают только в аэробных условиях. При неблагоприятных условиях превращаются в спор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6.Выберите правильные утверждения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бактерии размножаются спорами;</w:t>
        <w:br/>
        <w:t>б) бактериальная клетка не имеет аппарата Гольджи;</w:t>
        <w:br/>
        <w:t>в) для бактерий благоприятными условиями являются высокая температура и ультрафиолетовое излучение;</w:t>
        <w:br/>
        <w:t>г) к прокариотам относятся простейшие, водоросли и грибы;</w:t>
        <w:br/>
        <w:t>д) прокариоты широко используются в различных отраслях народного хозяйства;</w:t>
        <w:br/>
        <w:t>е) среди прокариот встречаются как автотрофы, так и гетеротрофы;</w:t>
        <w:br/>
        <w:t>ж) бактерии живут только в анаэробных условиях;</w:t>
        <w:br/>
        <w:t>з) серобактерии относятся к хемотрофам;</w:t>
        <w:br/>
        <w:t>и) прокариоты способны активно передвигаться;</w:t>
        <w:br/>
        <w:t>к) все бактерии – паразиты животных и растени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7.Ответьте на тестовые вопросы: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Для прокариот характерны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ольцевая молекула ДНК;</w:t>
        <w:br/>
        <w:t>б) митохондрии, центриоли, аппарат Гольджи;</w:t>
        <w:br/>
        <w:t>в) развитая система вакуолей;</w:t>
        <w:br/>
        <w:t>г) оформленное ядр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Бактерии размножаются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оловым способом;</w:t>
        <w:br/>
        <w:t>б) вегетативно;</w:t>
        <w:br/>
        <w:t>в) делением;</w:t>
        <w:br/>
        <w:t>г) спорам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  <w:t>Прокариоты для получения энергии используют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вет;</w:t>
        <w:br/>
        <w:t>б) готовые органические вещества;</w:t>
        <w:br/>
        <w:t>в) окисление неорганических веществ;</w:t>
        <w:br/>
        <w:t>г) все перечисленные способ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К прокариотам относятся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цианобактерии; </w:t>
        <w:br/>
        <w:t>б) грибы;</w:t>
        <w:br/>
        <w:t xml:space="preserve">в) простейшие; </w:t>
        <w:br/>
        <w:t>г) губк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</w:rPr>
        <w:t xml:space="preserve">5. </w:t>
      </w:r>
      <w:r>
        <w:rPr>
          <w:rFonts w:cs="Times New Roman" w:ascii="Times New Roman" w:hAnsi="Times New Roman"/>
          <w:sz w:val="28"/>
        </w:rPr>
        <w:t>Основателем микробиологии считает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а) Ч.Дарвин;         б) К.Линней;</w:t>
        <w:br/>
        <w:t>в) Л.Пастер;          г) И.Мечник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8.Расположите в правильном порядке последовательность событий заражения клетки вирус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ДНК вируса блокирует ДНК клетки-хозяина.</w:t>
        <w:br/>
        <w:t>2. Вирус прикрепляется к наружной мембране клетки-хозяина.</w:t>
        <w:br/>
        <w:t>3. Новые частицы вируса разрывают клетку-хозяина и инфицируют другие клетки.</w:t>
        <w:br/>
        <w:t>4. На матрице ДНК вируса клетка начинает сбор белков вируса.</w:t>
        <w:br/>
        <w:t>5. Мембрана клетки-хозяина растворяется под действием ферментов вируса, и внутри клетки-хозяина оказывается ДНК вируса.</w:t>
        <w:br/>
        <w:t>6. ДНК вируса самореплицируется.</w:t>
        <w:br/>
        <w:t>7. В результате самосборки образуются новые частицы вируса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color w:val="262626"/>
          <w:sz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   …</w:t>
      </w:r>
      <w:r>
        <w:rPr>
          <w:rFonts w:cs="Times New Roman" w:ascii="Times New Roman" w:hAnsi="Times New Roman"/>
          <w:sz w:val="28"/>
          <w:u w:val="single"/>
        </w:rPr>
        <w:t xml:space="preserve">..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885F4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885F4A"/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cs="Arial"/>
      <w:b/>
      <w:bCs/>
      <w:color w:val="885F4A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885F4A"/>
      <w:sz w:val="24"/>
      <w:szCs w:val="24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u w:val="none"/>
    </w:rPr>
  </w:style>
  <w:style w:type="character" w:styleId="Q1">
    <w:name w:val="q1"/>
    <w:qFormat/>
    <w:rPr>
      <w:b/>
      <w:bCs/>
      <w:sz w:val="32"/>
      <w:szCs w:val="32"/>
    </w:rPr>
  </w:style>
  <w:style w:type="character" w:styleId="Maroon">
    <w:name w:val="maroon"/>
    <w:qFormat/>
    <w:rPr>
      <w:color w:val="66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g.com/images/search?q=&#1089;&#1093;&#1077;&#1084;&#1072;+&#1076;&#1088;&#1086;&#1078;&#1078;&#1080;&amp;qs=n&amp;form=QBIR&amp;pq=&#1089;&#1093;&#1077;&#1084;&#1072;+&#1076;&#1088;&#1086;&#1078;&#1078;&#1080;&amp;sc=0-9&amp;sp=-1&amp;sk=#view=detail&amp;id=E7BF848370E41A393C3E38CD3E0F421763F587D9&amp;selectedIndex=8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50:00Z</dcterms:created>
  <dc:creator>Free User</dc:creator>
  <dc:description/>
  <cp:keywords/>
  <dc:language>en-US</dc:language>
  <cp:lastModifiedBy>ден</cp:lastModifiedBy>
  <dcterms:modified xsi:type="dcterms:W3CDTF">2013-02-11T01:43:00Z</dcterms:modified>
  <cp:revision>19</cp:revision>
  <dc:subject/>
  <dc:title/>
</cp:coreProperties>
</file>