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я проектно -  исследовательской деятельност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учащимися  младшего школьного возраста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i/>
          <w:sz w:val="28"/>
          <w:szCs w:val="28"/>
        </w:rPr>
        <w:t>Морозова Р. А., МОУ СОШ №12</w:t>
      </w:r>
    </w:p>
    <w:p>
      <w:pPr>
        <w:pStyle w:val="Style16"/>
        <w:jc w:val="right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</w:rPr>
        <w:t>г. Волжск, РМЭ</w:t>
      </w:r>
    </w:p>
    <w:p>
      <w:pPr>
        <w:pStyle w:val="Style16"/>
        <w:jc w:val="right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ская потребность в исследовании окружающего мира  обусловлена природой. Ребёнок рождается исследователем. Любознательность, постоянное желание  наблюдать и экспериментировать, самостоятельно искать новые знания  о мире - это главные  черты детского поведения. 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учебных исследований  - это важное направление внеклассной работы, оно  связано с основным учебным процессом и направлено на развитие исследовательской, творческой активности обучающихся, на углубление и закрепление имеющихся  знаний, умений, навыков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иная с первого класса, я использую на уроках  игры и занятия, которые активизируют  исследовательскую деятельность учащихся. Они помогают освоить навыки проведения самостоятельных исследований. </w:t>
      </w:r>
    </w:p>
    <w:p>
      <w:pPr>
        <w:pStyle w:val="Style16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ы рассматриваем методы исследования, т. е. откуда можно получить информацию.  Можно  спросить у взрослого человека, посмотреть в книгах, понаблюдать, провести эксперимент, посмотреть в Интернет  и т. д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 мы выбрали тему для исследования, объясняю, что набор методов зависит от наших возможностей. Чем их больше, тем лучше и интереснее пойдёт работа.  В первое время детям помогают   родители, которым я объясняю цель исследования и ожидаемый результат. Они совместно с детьми находят необходимую информацию. Читают статьи по теме. Затем, собранные сведения мы анализируем и обобщаем, исследователи делают сообщения. После выступления обязательно проводим его обсуждение. Даём слушателям возможность задать вопросы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ная со второго класса,  учимся видеть проблемы, задавать вопросы, выдвигать гипотезы, давать определение понятиям, сравнивать, обобщать, классифицировать, наблюдать, проводить эксперименты, выделять главное, делать выводы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Эти и другие виды заданий позволяют мне сформировать необходимые умения для проектно - исследовательской деятельности учащихся в 4 классе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чень важно выбрать интересную тему </w:t>
      </w:r>
      <w:r>
        <w:rPr>
          <w:rFonts w:cs="Times New Roman" w:ascii="Times New Roman" w:hAnsi="Times New Roman"/>
          <w:bCs/>
          <w:sz w:val="28"/>
          <w:szCs w:val="28"/>
        </w:rPr>
        <w:t>проектно – исследовательской работ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ы могут быть: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направленные  на разработку несуществующих, фантастических объектов и явлений;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вязанные с практикой и с  проведением собственных наблюдений и экспериментов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- направленные</w:t>
      </w:r>
      <w:r>
        <w:rPr>
          <w:rFonts w:cs="Times New Roman" w:ascii="Times New Roman" w:hAnsi="Times New Roman"/>
          <w:sz w:val="28"/>
          <w:szCs w:val="28"/>
        </w:rPr>
        <w:t xml:space="preserve"> на работу по изучению и обобщению фактов,  которые  содержатся в разных источниках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еобходимо правильно выбрать тему.  Надо помнить, чем меньше ребёнок – тем проще проект.  </w:t>
      </w:r>
      <w:r>
        <w:rPr>
          <w:rFonts w:cs="Times New Roman" w:ascii="Times New Roman" w:hAnsi="Times New Roman"/>
          <w:sz w:val="28"/>
          <w:szCs w:val="28"/>
        </w:rPr>
        <w:t xml:space="preserve">Тема должна быть понятна и  интересна ребенку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а  должна быть выполнима для учащихся, результат должен принести  пользу тем,  кто проводит  исследования. Тема может содержать элемент неожиданности.   Она  должна быть такой, чтобы работа могла быть выполнена относительно быстро.  </w:t>
      </w:r>
    </w:p>
    <w:p>
      <w:pPr>
        <w:pStyle w:val="Style16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ем составляем план работы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думать самому о том, что я знаю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читать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мотреть телепередачи или найти в Интернет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просить у взрослых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наблюдать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овести эксперимент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делать математические расчеты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одвести итог, сделать выводы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одготовиться к защите проекта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еятельность учащихся может быть индивидуальная, парная или групповая. Работа выполняется в течение определённого отрезка времени и направлена на решение конкретной проблемы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ив работу по плану, дети защищают свою проектно  -  исследовательскую работу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щита – это  один из главных этапов обучения начинающего исследователя. О выполненной работе надо не просто рассказать, а надо защитить перед одноклассниками. В ходе защиты дети учатся излагать  информацию,  получают оценку своего труда. 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ьютер, проектор, интерактивная доска  позволяют провести защиту исследовательской работы наиболее ярко, наглядно, интересно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и ученики  провели проектно - исследовательскую работу по темам «Религии мира», «Красная книга РМЭ», «Зелёная аптека», «Выращивание кристаллов», «Симметрия», и т.д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стно – ориентированный подход в организации проектно - исследовательской деятельности  создаёт благоприятные условия для развития творческих способностей учащихся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: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мановская М.Б.. Метод проектов в образовательном процессе. / М.: Центр «Педагогический поиск», 2006. – 160с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8:28:00Z</dcterms:created>
  <dc:creator>Admin</dc:creator>
  <dc:description/>
  <cp:keywords/>
  <dc:language>en-US</dc:language>
  <cp:lastModifiedBy>Admin</cp:lastModifiedBy>
  <dcterms:modified xsi:type="dcterms:W3CDTF">2015-03-18T18:58:00Z</dcterms:modified>
  <cp:revision>5</cp:revision>
  <dc:subject/>
  <dc:title/>
</cp:coreProperties>
</file>