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средняя общеобразовательная школа с. Талицы Фаленского района Кир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портивный праздни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Папа, мама, я – спортивная семья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роприятие проведено Опушне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львирой Николаевной, классным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ем  6 класса  МКОУ СО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Талиц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 семье стремления к здоровому образу жизн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классного руководителя с семьями детей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лизких отношений между детьми и родителями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  придумать название команды, девиз, приветствие (можно использовать плакаты, рисунки, музыку)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 школьный стадион или спортивный за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:   у болельщиков плакаты со словами поддержк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строятся перед болельщиками и жюр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Здравствуйте, дорогие мамы, папы, дети, болельщики и гости. Сегодня мы проводим соревнование между  семьями.  Посмотрите, какие они  сильные, веселые, дружные.  И собрались, чтобы соревноваться в ловкости, скорости, выносливости.  Но советую помнить, что главное в наших соревнованиях – не рекорды, не очки, а дружб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Выступление членов коман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-ка, у нас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обрался целый класс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против  папы, мамы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ы бросили диваны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бросили кастрюли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стюмы натянул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хотят соревноваться,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утить и посмеяться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у, ловкость показать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ровку доказат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и учительница –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классная руководительниц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глядит на класс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лнуется за нас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наем мы, что если сможет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язательно поможе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й встрече все мы рады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не для награды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стречаться чаще нужно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 мы жили дружно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 конкурсов и эстафет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Конкурс 1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«Приветствие».</w:t>
      </w:r>
      <w:r>
        <w:rPr>
          <w:rFonts w:cs="Times New Roman" w:ascii="Times New Roman" w:hAnsi="Times New Roman"/>
          <w:sz w:val="28"/>
          <w:szCs w:val="28"/>
        </w:rPr>
        <w:t xml:space="preserve">  Каждая команда придумывает название, девиз, приветстви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 2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«Разминка».</w:t>
      </w:r>
      <w:r>
        <w:rPr>
          <w:rFonts w:cs="Times New Roman" w:ascii="Times New Roman" w:hAnsi="Times New Roman"/>
          <w:sz w:val="28"/>
          <w:szCs w:val="28"/>
        </w:rPr>
        <w:t xml:space="preserve">   Каждая команда  должна была дома приготовить  утреннюю зарядку и показать на соревнованиях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Эстафет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«Веселый марафон».</w:t>
      </w:r>
      <w:r>
        <w:rPr>
          <w:rFonts w:cs="Times New Roman" w:ascii="Times New Roman" w:hAnsi="Times New Roman"/>
          <w:sz w:val="28"/>
          <w:szCs w:val="28"/>
        </w:rPr>
        <w:t xml:space="preserve">  Командам нужно по одному человеку сносить  с противоположной стороны кегли. Кто быстрее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Эстафет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«Быстрая лыжня».</w:t>
      </w:r>
      <w:r>
        <w:rPr>
          <w:rFonts w:cs="Times New Roman" w:ascii="Times New Roman" w:hAnsi="Times New Roman"/>
          <w:sz w:val="28"/>
          <w:szCs w:val="28"/>
        </w:rPr>
        <w:t xml:space="preserve">  Каждая команда разбита на группы, которые становятся навстречу друг другу.  Члены команд преодолевают расстояние на лыжах с мягкими креплениям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стафет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«Попробуй догони!».</w:t>
      </w:r>
      <w:r>
        <w:rPr>
          <w:rFonts w:cs="Times New Roman" w:ascii="Times New Roman" w:hAnsi="Times New Roman"/>
          <w:sz w:val="28"/>
          <w:szCs w:val="28"/>
        </w:rPr>
        <w:t xml:space="preserve">  Каждая команда разбита на пары. Участники бегут, передавая в беге друг другу волейбольный мяч.  Кто быстрее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Эстафет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 xml:space="preserve">«На одной ножке».  </w:t>
      </w:r>
      <w:r>
        <w:rPr>
          <w:rFonts w:cs="Times New Roman" w:ascii="Times New Roman" w:hAnsi="Times New Roman"/>
          <w:sz w:val="28"/>
          <w:szCs w:val="28"/>
        </w:rPr>
        <w:t>Опять команды делятся на пары. У каждой пары связаны  ноги.  Они должны прыгать  только  один –на правой, другой – на левой ногах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Эстафета</w:t>
      </w:r>
      <w:r>
        <w:rPr>
          <w:rFonts w:cs="Times New Roman" w:ascii="Times New Roman" w:hAnsi="Times New Roman"/>
          <w:b/>
          <w:sz w:val="28"/>
          <w:szCs w:val="28"/>
        </w:rPr>
        <w:t xml:space="preserve">.  «Кто дальше?» </w:t>
      </w:r>
      <w:r>
        <w:rPr>
          <w:rFonts w:cs="Times New Roman" w:ascii="Times New Roman" w:hAnsi="Times New Roman"/>
          <w:sz w:val="28"/>
          <w:szCs w:val="28"/>
        </w:rPr>
        <w:t xml:space="preserve"> Командам нужно в сумме прыгнуть с места как можно дальше. Сначала прыгает первый член команды. С его конечного результата прыгает другой.  С этого места прыгает третий и так далее. Здесь потребуется работа статистов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стаф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 «Сообразительные спасатели».  </w:t>
      </w:r>
      <w:r>
        <w:rPr>
          <w:rFonts w:cs="Times New Roman" w:ascii="Times New Roman" w:hAnsi="Times New Roman"/>
          <w:sz w:val="28"/>
          <w:szCs w:val="28"/>
        </w:rPr>
        <w:t>Команда делится по три,  два человека. Надо перенести раненого.  Транспортировать. Как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Эстафет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Попрыгунчики».</w:t>
      </w:r>
      <w:r>
        <w:rPr>
          <w:rFonts w:cs="Times New Roman" w:ascii="Times New Roman" w:hAnsi="Times New Roman"/>
          <w:sz w:val="28"/>
          <w:szCs w:val="28"/>
        </w:rPr>
        <w:t xml:space="preserve">  Каждый член команды бежит со скакалкой до флажка. Обратно – бегом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стафета</w:t>
      </w:r>
      <w:r>
        <w:rPr>
          <w:rFonts w:cs="Times New Roman" w:ascii="Times New Roman" w:hAnsi="Times New Roman"/>
          <w:b/>
          <w:sz w:val="28"/>
          <w:szCs w:val="28"/>
        </w:rPr>
        <w:t>. «Быстрая двойка».</w:t>
      </w:r>
      <w:r>
        <w:rPr>
          <w:rFonts w:cs="Times New Roman" w:ascii="Times New Roman" w:hAnsi="Times New Roman"/>
          <w:sz w:val="28"/>
          <w:szCs w:val="28"/>
        </w:rPr>
        <w:t xml:space="preserve">  Команды делятся парами. Нужно одному человеку из пары везти на «ледянках» (пластмассовых  саночках) другого. Лучше разделиться на две группы и действовать с разных сторон по очеред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Эстафет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 xml:space="preserve">«Будем стройными!»  </w:t>
      </w:r>
      <w:r>
        <w:rPr>
          <w:rFonts w:cs="Times New Roman" w:ascii="Times New Roman" w:hAnsi="Times New Roman"/>
          <w:sz w:val="28"/>
          <w:szCs w:val="28"/>
        </w:rPr>
        <w:t>Первый человек с железным обручем бежит до флажка, забирает в обруч одного члена команды, вдвоем в обруче бегут обратно, забирают следующего участника, бегут  в обруче втроем и так дале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подводит итоги.  Вручаются  командам  Дипломы  и призы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е у всех хорошее. С удовольствием все отправляются есть бл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23:32:00Z</dcterms:created>
  <dc:creator>Admin</dc:creator>
  <dc:description/>
  <cp:keywords/>
  <dc:language>en-US</dc:language>
  <cp:lastModifiedBy>SPA</cp:lastModifiedBy>
  <dcterms:modified xsi:type="dcterms:W3CDTF">2015-03-18T19:36:00Z</dcterms:modified>
  <cp:revision>4</cp:revision>
  <dc:subject/>
  <dc:title/>
</cp:coreProperties>
</file>