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                                                                                                                                                                                            « Утверждаю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Зам. Директора по УПР </w:t>
      </w:r>
    </w:p>
    <w:p>
      <w:pPr>
        <w:pStyle w:val="Normal"/>
        <w:jc w:val="right"/>
        <w:rPr/>
      </w:pPr>
      <w:r>
        <w:rPr/>
        <w:t>Аблаев М.А</w:t>
      </w:r>
    </w:p>
    <w:p>
      <w:pPr>
        <w:pStyle w:val="Normal"/>
        <w:rPr/>
      </w:pPr>
      <w:r>
        <w:rPr/>
        <w:t xml:space="preserve"> </w:t>
      </w:r>
      <w:r>
        <w:rPr/>
        <w:t xml:space="preserve">На заседании цикловой комиссии  мастеров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редседатель цикловой комиссии мастеров</w:t>
      </w:r>
    </w:p>
    <w:p>
      <w:pPr>
        <w:pStyle w:val="Normal"/>
        <w:rPr/>
      </w:pPr>
      <w:r>
        <w:rPr/>
        <w:t xml:space="preserve">Смаилов Ж.С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ЕЧЕНЬ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производственных работ производственного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профессии  «Мастер по ремонту транспорт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Житикара 2013</w:t>
      </w:r>
    </w:p>
    <w:tbl>
      <w:tblPr>
        <w:tblW w:w="154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37"/>
        <w:gridCol w:w="896"/>
        <w:gridCol w:w="783"/>
        <w:gridCol w:w="763"/>
        <w:gridCol w:w="762"/>
        <w:gridCol w:w="2137"/>
        <w:gridCol w:w="545"/>
        <w:gridCol w:w="829"/>
        <w:gridCol w:w="915"/>
        <w:gridCol w:w="916"/>
        <w:gridCol w:w="1221"/>
        <w:gridCol w:w="1068"/>
        <w:gridCol w:w="763"/>
        <w:gridCol w:w="780"/>
      </w:tblGrid>
      <w:tr>
        <w:trPr>
          <w:trHeight w:val="181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 часа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абот и чертежей и технологических карт, ЕНИ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зд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раб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Время на ед. 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еревод.коэф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ля и.в.ит.1 шт.в/ч./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.на все задач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 е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0" w:hRule="atLeast"/>
          <w:cantSplit w:val="true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Cs w:val="28"/>
              </w:rPr>
              <w:t>На тем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Cs w:val="28"/>
              </w:rPr>
              <w:t>На иструм</w:t>
            </w:r>
            <w:r>
              <w:rPr>
                <w:sz w:val="28"/>
                <w:szCs w:val="28"/>
              </w:rPr>
              <w:t>.е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Cs w:val="28"/>
              </w:rPr>
              <w:t>На упраж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Cs w:val="28"/>
              </w:rPr>
              <w:t>На произв.деятельн.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ное занят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/б пожарн. Безоб. В масте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редприя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тка плоских поверхн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тка на листовом металл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ка пластин и проволо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а круглой стали 8 мм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вка и гиб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утье колец из стали 8м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ли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ливание плоскостей сл.зуб.200мм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>
          <w:trHeight w:val="7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тка пространстве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рлен. Зенкован. И развер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рление пластин под клепку5=40=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рабо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Изготовить </w:t>
            </w:r>
            <w:r>
              <w:rPr>
                <w:sz w:val="28"/>
                <w:szCs w:val="28"/>
                <w:lang w:val="kk-KZ"/>
              </w:rPr>
              <w:t>«натяжной винт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>
          <w:trHeight w:val="7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зготовить ключ гаечный 8*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</w:tr>
      <w:tr>
        <w:trPr>
          <w:trHeight w:val="37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ка пластин на заклеп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ние резьб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резание резьбы на бара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>
          <w:trHeight w:val="7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ливание и припас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илить отверстие молотка, зеб ключ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р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а чугунная 150*100*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ир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пробковы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ыполн. Слесар. Работ 2разряд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лотка с кВ.бойком 500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3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ключ 17*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</w:tr>
      <w:tr>
        <w:trPr>
          <w:trHeight w:val="3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готовить ножницы по металлу 250м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3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готовить станок ножов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</w:tr>
      <w:tr>
        <w:trPr>
          <w:trHeight w:val="3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</w:tr>
      <w:tr>
        <w:trPr>
          <w:trHeight w:val="3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15:00Z</dcterms:created>
  <dc:creator>1</dc:creator>
  <dc:description/>
  <cp:keywords/>
  <dc:language>en-US</dc:language>
  <cp:lastModifiedBy>Customer</cp:lastModifiedBy>
  <cp:lastPrinted>2013-12-31T10:44:00Z</cp:lastPrinted>
  <dcterms:modified xsi:type="dcterms:W3CDTF">2013-12-31T04:46:00Z</dcterms:modified>
  <cp:revision>10</cp:revision>
  <dc:subject/>
  <dc:title>Жизнь светского общества в Киеве протекала особенно оживленно в губернаторском доме</dc:title>
</cp:coreProperties>
</file>