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сад № 3 «Ягод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К г. Элиста ,1 микрорайон,№9     тел.4-34-99</w:t>
      </w:r>
    </w:p>
    <w:p>
      <w:pPr>
        <w:pStyle w:val="41"/>
        <w:shd w:val="clear" w:color="auto" w:fill="auto"/>
        <w:spacing w:lineRule="auto" w:line="240" w:before="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41"/>
        <w:shd w:val="clear" w:color="auto" w:fill="auto"/>
        <w:spacing w:lineRule="auto" w:line="240" w:before="0" w:after="0"/>
        <w:ind w:left="4880" w:firstLine="740"/>
        <w:rPr>
          <w:rStyle w:val="49"/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41"/>
        <w:shd w:val="clear" w:color="auto" w:fill="auto"/>
        <w:spacing w:lineRule="auto" w:line="240" w:before="0" w:after="0"/>
        <w:rPr>
          <w:rStyle w:val="49"/>
          <w:b/>
          <w:b/>
          <w:sz w:val="28"/>
          <w:szCs w:val="28"/>
          <w:lang w:val="ru-RU" w:eastAsia="ru-RU" w:bidi="ru-RU"/>
        </w:rPr>
      </w:pPr>
      <w:r>
        <w:rPr>
          <w:rStyle w:val="49"/>
          <w:b/>
          <w:sz w:val="28"/>
          <w:szCs w:val="28"/>
          <w:lang w:val="ru-RU" w:eastAsia="ru-RU" w:bidi="ru-RU"/>
        </w:rPr>
        <w:t>Согласовано                                 «Утверждаю»</w:t>
      </w:r>
    </w:p>
    <w:p>
      <w:pPr>
        <w:pStyle w:val="41"/>
        <w:shd w:val="clear" w:color="auto" w:fill="auto"/>
        <w:spacing w:lineRule="auto" w:line="240" w:before="0" w:after="0"/>
        <w:rPr>
          <w:rStyle w:val="49"/>
          <w:b/>
          <w:b/>
          <w:sz w:val="28"/>
          <w:szCs w:val="28"/>
          <w:lang w:val="ru-RU" w:eastAsia="ru-RU" w:bidi="ru-RU"/>
        </w:rPr>
      </w:pPr>
      <w:r>
        <w:rPr>
          <w:rStyle w:val="49"/>
          <w:b/>
          <w:sz w:val="28"/>
          <w:szCs w:val="28"/>
          <w:lang w:val="ru-RU" w:eastAsia="ru-RU" w:bidi="ru-RU"/>
        </w:rPr>
        <w:t xml:space="preserve">Председатель ПК                         заведующий МКДОУ детский сад </w:t>
      </w:r>
    </w:p>
    <w:p>
      <w:pPr>
        <w:pStyle w:val="41"/>
        <w:shd w:val="clear" w:color="auto" w:fill="auto"/>
        <w:spacing w:lineRule="auto" w:line="240" w:before="0" w:after="0"/>
        <w:rPr>
          <w:rStyle w:val="49"/>
          <w:b/>
          <w:b/>
          <w:sz w:val="28"/>
          <w:szCs w:val="28"/>
          <w:lang w:val="ru-RU" w:eastAsia="ru-RU" w:bidi="ru-RU"/>
        </w:rPr>
      </w:pPr>
      <w:r>
        <w:rPr>
          <w:rStyle w:val="49"/>
          <w:b/>
          <w:sz w:val="28"/>
          <w:szCs w:val="28"/>
          <w:lang w:val="ru-RU" w:eastAsia="ru-RU" w:bidi="ru-RU"/>
        </w:rPr>
        <w:t xml:space="preserve">              </w:t>
      </w:r>
      <w:r>
        <w:rPr>
          <w:rStyle w:val="49"/>
          <w:b/>
          <w:sz w:val="28"/>
          <w:szCs w:val="28"/>
          <w:lang w:val="ru-RU" w:eastAsia="ru-RU" w:bidi="ru-RU"/>
        </w:rPr>
        <w:t>О.Д.Донцова                  № 10 «Жаворонок»</w:t>
      </w:r>
    </w:p>
    <w:p>
      <w:pPr>
        <w:pStyle w:val="41"/>
        <w:shd w:val="clear" w:color="auto" w:fill="auto"/>
        <w:spacing w:lineRule="auto" w:line="240" w:before="0" w:after="0"/>
        <w:ind w:left="4880" w:hanging="0"/>
        <w:rPr/>
      </w:pPr>
      <w:r>
        <w:rPr>
          <w:rStyle w:val="49"/>
          <w:b/>
          <w:sz w:val="28"/>
          <w:szCs w:val="28"/>
          <w:lang w:val="ru-RU" w:eastAsia="ru-RU" w:bidi="ru-RU"/>
        </w:rPr>
        <w:t xml:space="preserve">                                   </w:t>
      </w:r>
      <w:r>
        <w:rPr>
          <w:rStyle w:val="49"/>
          <w:b/>
          <w:sz w:val="28"/>
          <w:szCs w:val="28"/>
          <w:lang w:val="ru-RU" w:eastAsia="ru-RU" w:bidi="ru-RU"/>
        </w:rPr>
        <w:t>И.А.Музраева</w:t>
      </w:r>
    </w:p>
    <w:p>
      <w:pPr>
        <w:pStyle w:val="Normal"/>
        <w:tabs>
          <w:tab w:val="clear" w:pos="708"/>
          <w:tab w:val="left" w:pos="192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. №  17 от 15.01.2015г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9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val="clear" w:color="auto" w:fill="auto"/>
        <w:spacing w:lineRule="auto" w:line="240" w:before="0" w:after="0"/>
        <w:ind w:right="20" w:hanging="0"/>
        <w:rPr>
          <w:sz w:val="32"/>
          <w:szCs w:val="28"/>
        </w:rPr>
      </w:pPr>
      <w:r>
        <w:rPr>
          <w:sz w:val="32"/>
          <w:szCs w:val="28"/>
        </w:rPr>
        <w:t>Положение</w:t>
      </w:r>
    </w:p>
    <w:p>
      <w:pPr>
        <w:pStyle w:val="51"/>
        <w:shd w:val="clear" w:color="auto" w:fill="auto"/>
        <w:spacing w:lineRule="auto" w:line="240" w:before="0" w:after="0"/>
        <w:ind w:right="20" w:hanging="0"/>
        <w:rPr>
          <w:sz w:val="32"/>
          <w:szCs w:val="28"/>
        </w:rPr>
      </w:pPr>
      <w:r>
        <w:rPr>
          <w:sz w:val="32"/>
          <w:szCs w:val="28"/>
        </w:rPr>
        <w:t xml:space="preserve">о группах с этнокультурным компонентом  </w:t>
      </w:r>
    </w:p>
    <w:p>
      <w:pPr>
        <w:pStyle w:val="51"/>
        <w:shd w:val="clear" w:color="auto" w:fill="auto"/>
        <w:spacing w:lineRule="auto" w:line="240" w:before="0" w:after="0"/>
        <w:ind w:right="20" w:hanging="0"/>
        <w:rPr>
          <w:sz w:val="32"/>
          <w:szCs w:val="28"/>
        </w:rPr>
      </w:pPr>
      <w:r>
        <w:rPr>
          <w:sz w:val="32"/>
          <w:szCs w:val="28"/>
        </w:rPr>
        <w:t>обучения и воспитания в МКДОУ детский сад № 10 «Жаворонок»</w:t>
      </w:r>
    </w:p>
    <w:p>
      <w:pPr>
        <w:pStyle w:val="51"/>
        <w:shd w:val="clear" w:color="auto" w:fill="auto"/>
        <w:spacing w:lineRule="auto" w:line="240" w:before="0" w:after="0"/>
        <w:ind w:right="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51"/>
        <w:shd w:val="clear" w:color="auto" w:fill="auto"/>
        <w:spacing w:lineRule="auto" w:line="276" w:before="0" w:after="0"/>
        <w:ind w:right="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Настоящее Полож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 группах с этнокультурным компонентом  </w:t>
      </w:r>
    </w:p>
    <w:p>
      <w:pPr>
        <w:pStyle w:val="51"/>
        <w:shd w:val="clear" w:color="auto" w:fill="auto"/>
        <w:spacing w:lineRule="auto" w:line="276" w:before="0" w:after="0"/>
        <w:ind w:right="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учения и воспитания в МКДОУ детский сад № 10 « Жаворонок» (далее – Положение)  разработано в соответствии с Федеральным законом от  29.12.2012г № 273-ФЗ «Об образовании в РФ», на основании приказа  Министерства образования, культуры и науки    Республики Калмыкия  от 30.03.2012г № 315 «Об утверждении Положения о группах этнокультурным компонентом  обучения и воспитания в</w:t>
      </w:r>
      <w:r>
        <w:rPr>
          <w:sz w:val="32"/>
          <w:szCs w:val="28"/>
        </w:rPr>
        <w:t xml:space="preserve"> </w:t>
      </w:r>
      <w:r>
        <w:rPr>
          <w:b w:val="false"/>
          <w:sz w:val="28"/>
          <w:szCs w:val="28"/>
        </w:rPr>
        <w:t>дошкольных учреждениях республики</w:t>
      </w:r>
      <w:r>
        <w:rPr>
          <w:sz w:val="32"/>
          <w:szCs w:val="28"/>
        </w:rPr>
        <w:t>»</w:t>
      </w:r>
      <w:r>
        <w:rPr>
          <w:b w:val="false"/>
          <w:sz w:val="28"/>
          <w:szCs w:val="28"/>
        </w:rPr>
        <w:t>,  в целях  модернизации региональной системы образования, создания условий для сохранения и  функционирования калмыцкого языка и деятельности групп с этнокультурным компонентом обучения и воспитания в Муниципальном казенном дошкольном образовательном учреждении детский сад № 10 «Жаворонок» (далее – ДОО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сновные цели обучения и воспитания: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личности ребенка на основе гармоничного включения богатства национального культурного наследия в воспитательно-образовательный процесс;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, обеспечивающих использование этнической культуры для эффективного и всестороннего развития творческой личности воспитанников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удовлетворение этнокультурных и этнообразовательных потребностей воспитанника в сфере образования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ждому воспитаннику возможности изучения родного языка, национально - культурных традиций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, физическое воспитание на основе национальных традиций и обычаев, национальных видов спорта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 воспитанников традиционных ценностей почитания своих предков, своего рода и своей малой родины, воспитание уважительного отношения к духовному и культурному наследию, укрепление межнациональных отнош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стоящее Положение предназначено для руководства педагогическим процессом в группах с этнокультурным компонентом обучения и воспитания в  ДОО с учётом возрастных особенностей детей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 задачи  обучения  и 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Функционирование  групп  с  этнокультурным  компонентом  обучения  и  воспитания  предусматривается  в  системе  дошкольного  образования  Республики Калмык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е  задачи  групп  с  этнокультурным  компонентом  обучения  и  воспитани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щение  воспитанников  к  культуре и  традициям  народа – носителя  языка;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 родителей (законных представителей)   в  жизнь  ДОО,  оказание  им  консультативной  помощ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у  родителей  представлений об  основных  целях  и  задачах  воспитания  детей  дошкольного  возраста, роли  этнической  культуры  в  развитии  ребенк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у  детей  традиционных  ценностей  почитания  своих  предков, своего  рода  и  своей  малой  родины  с  целью  возрождения  семейного  воспитани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 фольклора,  основ  национальной  музыки,  живописи, прикладного  искусства, танцевального  и  песенного  искусства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 деятельности  групп  с   этнокультурным  компонентом  обучения  и 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1.Для полноценного функционирования групп с этнокультурным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мпонентом  обучения  и  воспитания  необходимо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 оснащени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методическое  сопровождени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е  обеспечение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Группы  с  этнокультурным  компонентом  обучения  и  воспитания  должны  функционировать  в  помещениях,  отвечающих  санитарно-гигиеническим, противоэпидемическим  требованиям  и  правилам  противопожарной  безопасности. Интерьер  помещения  должен  отвечать  психолого-педагогическим  требованиям  содержания  детей  с  учетом  национально-региональных  традиций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едагоги групп  с  этнокультурным  компонентом  обучения  и  воспитания  должны  использовать  методические  рекомендации, учебно-методические  комплексы, в том  числе  авторские  программы, утвержденные  Министерством   образования  и  науки  Российской  Федерации, Республики Калмыкии, научно-методическим  советом  Республиканского  института  повышения  квалификации  работников   образования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 и  руководство  группами  с  этнокультурным  компонентом  обучения  и  воспитания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правление  и  руководство  группами  с  этнокультурным  компонентом  обучения  и  воспитания  осуществляется  в  соответствии  с  нормативными  актами  на  принципах  демократичности, открытости, приоритета  общечеловеческих  ценностей, охраны  жизни  и  здоровья  воспитанников, свободного  развития  личности  ребенка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 характеристики  организации  образовательного  процесса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омплектование  групп  с  этнокультурным  компонентом  образования  производится  заведующим, исходя  из  пожеланий  родителей (законных  представителей)  независимо  от  их  места  проживания  и  национальной  принадлежности  при  их  согласии  с  образовательной  программой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Содержание  образовательного  процесса  в  группах  с  этнокультурным  компонентом  определяется  основной общеобразовательной программой  дошкольного  образования. Образовательная  программа  должна  предусматривать  сохранение  баланса  между  базисным  и  вариативным  содержанием, отражающим  социокультурные  и  национальные  традиции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Образовательная  программа  должна  обеспечивать  развитие  основных  видов  образовательной  деятельности  в соответствии с федеральными государственными образовательными стандартами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ое развитие;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;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;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;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4.Формирование  базисных  характеристик  его  личности; укрепление  физического  и  психического  здоровья  детей, их  полноценное  всестороннее  развитие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Направления  образовательной  программы  могут  быть  наполнены  различным  содержанием, соответствующим  возрастным  психофизическим  особенностям  и  задачам  этнокультурного  развития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Образовательный  процесс  содержит  широкий  спектр  гибких  форм  обучения  и  воспитания, в  том  числе  этнически  обусловленных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Воспитание  и  обучение  в  группах  с  этнокультурным компонентом  образования  осуществляется  в  условиях  двуязычия: на русском  и  национальном (родном)  языке  с  использованием  современных  методик  и  технологий  образовательной  деятельности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В  связи  со  спецификой  образовательного  процесса  количество  детей  в  группах  с  этнокультурным  компонентом  не  должно  превышать  15 человек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Весь  воспитательно-образовательный процесс  в  группах  с  этнокультурным  компонентом  обучения  и  воспитания  должен  быть  направлен  на  приобщение  воспитанников  к  родному  языку, национальной  культуре, привитие  соответствующих  умений  и  навыков  на  основе  общечеловеческих  духовно-нравственных  ценностей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Участниками  образовательного  процесса  в  группах  с  этнокультурным  компонентом  обучения  и  воспитания  являются  дети, родители (законные представители), сотрудники ДОО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Педагоги  и  обслуживающий  персонал  в  группах  с  этнокультурным  компонентом  обучения   и  воспитания  должны  в  совершенстве  владеть  родным  языком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Воспитатели  групп  с  этнокультурным  компонентом  обучения  и  воспитания  должны  проходить  курсовую  подготовку  и  аттестацию  на  соответствующую  квалификационную  категорию.</w:t>
      </w:r>
    </w:p>
    <w:p>
      <w:pPr>
        <w:pStyle w:val="ListParagraph"/>
        <w:numPr>
          <w:ilvl w:val="0"/>
          <w:numId w:val="5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е  групп  с  этнокультурным  компонентом  обучения  и  воспитания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сновным  источником  финансирования  групп  с  этнокультурным  компонентом  обучения  и  воспитания  являются  бюджетные  ассигнования, выделяемые  Учредителем.  ДОО вправе  привлекать  в  установленном  порядке  дополнительные  финансовые  средства. Для  полноценного  функционирования  групп  с  этнокультурным  компонентом  обучения  и  воспитания  снабжения  материальной  базы  и  оснащение  их  необходимой  методической  литературой  должно  обеспечиваться  в  полном  объеме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6.2. Согласно  постановлению  Совета  Министров  Калмыцкой  АССР  от  26.03.1993г.  № 101  необходимо  производить  доплату  в  размере  20%  к  ставке  воспитателям, работающим  в  группах  с  этнокультурным  компонентом  обучения  и  воспитания  за  знание  родного  языка  и  использование  его  в  своей  работе  как  одного  из  государственных  языков  Республики  Калмыкия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Органами   местного  самоуправления  дополнительно  устанавливаются  надбавки  и  доплаты  младшим  воспитателям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в  размере  10%  от  должностного  оклада.</w:t>
      </w:r>
    </w:p>
    <w:p>
      <w:pPr>
        <w:pStyle w:val="ListParagraph"/>
        <w:numPr>
          <w:ilvl w:val="0"/>
          <w:numId w:val="5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 и  обязанности  воспитателей  и  младших  воспитателей групп  с  этнокультурным  компонентом  обучения  и  воспитания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огласно  Устава   ДОО, должностных инструкций, правил  внутреннего  трудового  распорядка устанавливаются  права  и  обязанности  работников  групп  с  этнокультурным  компонентом  обучения  и  воспитания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Работники  групп   с  этнокультурным  компонентом  обучения  и  воспитания  несут  ответственность  за  жизнь, физическое  и  психическое  состояние  каждого  ребенка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оспитатели  и младшие  воспитатели с этнокультурным  компонентом  обучения  и  воспитания  проводят  консультации  и  беседы  с  родителями  по  вопросам  обучения  и  воспитания  детей.</w:t>
      </w:r>
    </w:p>
    <w:p>
      <w:pPr>
        <w:pStyle w:val="ListParagraph"/>
        <w:numPr>
          <w:ilvl w:val="0"/>
          <w:numId w:val="5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 и  обязанности  родителей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Родители  имеют  право: 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 участие  в  жизнедеятельности  группы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 предложения  по  изменению  и  улучшению  работы  с  детьми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ть  анализ  деятельности  заведующего,  воспитателей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Родители  обязаны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 в  семье  языковую  среду  для  овладения  ребенком  родной  речью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 любовь  и  интерес  к  родному  языку, знание  своей  родословной, уважение  к  старшим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424" w:gutter="0" w:header="0" w:top="568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b2e3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5" w:customStyle="1">
    <w:name w:val="Основной текст (5)_"/>
    <w:basedOn w:val="DefaultParagraphFont"/>
    <w:link w:val="51"/>
    <w:qFormat/>
    <w:locked/>
    <w:rsid w:val="00c32b71"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4" w:customStyle="1">
    <w:name w:val="Основной текст (4)_"/>
    <w:basedOn w:val="DefaultParagraphFont"/>
    <w:link w:val="41"/>
    <w:qFormat/>
    <w:locked/>
    <w:rsid w:val="00c32b71"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49" w:customStyle="1">
    <w:name w:val="Основной текст (4) + 9"/>
    <w:basedOn w:val="4"/>
    <w:qFormat/>
    <w:rsid w:val="00c32b71"/>
    <w:rPr>
      <w:color w:val="000000"/>
      <w:spacing w:val="0"/>
      <w:w w:val="100"/>
      <w:sz w:val="19"/>
      <w:szCs w:val="19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44b7b"/>
    <w:pPr>
      <w:spacing w:before="0" w:after="200"/>
      <w:ind w:left="720" w:hanging="0"/>
      <w:contextualSpacing/>
    </w:pPr>
    <w:rPr/>
  </w:style>
  <w:style w:type="paragraph" w:styleId="51" w:customStyle="1">
    <w:name w:val="Основной текст (5)"/>
    <w:basedOn w:val="Normal"/>
    <w:link w:val="5"/>
    <w:qFormat/>
    <w:rsid w:val="00c32b71"/>
    <w:pPr>
      <w:widowControl w:val="false"/>
      <w:shd w:val="clear" w:color="auto" w:fill="FFFFFF"/>
      <w:spacing w:lineRule="exact" w:line="216" w:before="180" w:after="0"/>
      <w:jc w:val="center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41" w:customStyle="1">
    <w:name w:val="Основной текст (4)"/>
    <w:basedOn w:val="Normal"/>
    <w:link w:val="4"/>
    <w:qFormat/>
    <w:rsid w:val="00c32b71"/>
    <w:pPr>
      <w:widowControl w:val="false"/>
      <w:shd w:val="clear" w:color="auto" w:fill="FFFFFF"/>
      <w:spacing w:lineRule="exact" w:line="182" w:before="0" w:after="180"/>
      <w:ind w:firstLine="740"/>
      <w:jc w:val="both"/>
    </w:pPr>
    <w:rPr>
      <w:rFonts w:ascii="Times New Roman" w:hAnsi="Times New Roman" w:eastAsia="Times New Roman" w:cs="Times New Roman"/>
      <w:sz w:val="15"/>
      <w:szCs w:val="15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0924D7D-5871-49F7-87C1-577E0F6580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  <Pages>4</Pages>
  <Words>1488</Words>
  <Characters>8487</Characters>
  <CharactersWithSpaces>9956</CharactersWithSpaces>
  <Paragraphs>1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43:00Z</dcterms:created>
  <dc:creator>марина</dc:creator>
  <dc:description/>
  <dc:language>en-US</dc:language>
  <cp:lastModifiedBy>RePack by Diakov</cp:lastModifiedBy>
  <cp:lastPrinted>2015-03-11T06:19:00Z</cp:lastPrinted>
  <dcterms:modified xsi:type="dcterms:W3CDTF">2015-03-17T05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