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священие в следопыты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ценарий подготовила педагог-организатор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«Кощаковская СОШ» Галкина Е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 детей представление об организации СНТ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вятить в следопыты учащихся 2 клас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ас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7-8 л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рабо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гра-путешеств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аще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лакаты о дружбе, гирлянды из шаров, рисунок поезда с вагонами, названия  станций, музыкальный центр с диска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МЕРОПРИЯТ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дравствуйте,  самые дружные,  любознательные,  обаятельные,  знающие, умеющие, очаровательные, самые музыкальные, терпеливые, танцевальные, добрые, самые-самые классные  ребят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егодня у нас праздник, праздник наследников. Девиз нашего праздника «Давайте жить дружно». Кто же такие наследники? Это те кто в пути, в движении, в поиске, те кому многое интересно. Наследник познает окружающий мир и ищет свое место в нем. Он юный разведчик, исследователь тайн родной природы, истории, культуры родного края. Сегодня мы хотим пополнить ряды нашей организации и посвятить в наследники учеников  2 и 3 класса. Давайте поприветствуем их. Ребята мы отправимся с вами в путешествие на поезде, побываем на разных станциях, где нас ждут  увлекательные испытания, пройдя которые вы вступите в наследники, а следопыты у нас люди серьёзные, занимаются делами и вовлекают  других в одну большую, дружную семью Союз наследников Татарстана. А прежде, чем отправиться я хотела бы  провести с вами игру-разминку «Съедобное – несъедобное»,  хочу вас предостеречь, если вы вдруг попадёте на необитаемый остров не забыли, что можно есть, а что нельз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Съедобное – несъедобно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съедобное хлопают в ладоши, если нет молчат: булка, гайка, варенье, сыр, мёд, ватрушка, вагоны, шоколад, тапочка, паруса, шкатулка, майка, печенье, самолёт, погремушка, макароны, мармелад, лампочка, колба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у теперь всё готово, можно отправляться в путь.  (под музыку голубой вагон, дети встают и двигаются по кругу). А вот и  первая наша станция «РАЗМЫШЛЯЙ-К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с  «Собери слов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было в воскресенье.</w:t>
        <w:br/>
        <w:t>У слона на дне рожденья</w:t>
        <w:br/>
        <w:t>Гости пели, веселились</w:t>
        <w:br/>
        <w:t>В хороводе так кружились</w:t>
        <w:br/>
        <w:t>Что на части разлетелись.</w:t>
        <w:br/>
        <w:t>1, 2, 3, 4, 5 помоги гостей собр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АН-ЛО-ТИ-ПА, ВЕДЬ-МЕДЬ, КО-ДИЛ-КРО, МОТ-ГЕ-БЕ, РАФ-ЖИ, НОК-ОЛЕ-НЁ, ГАЙ-У-ПО, РО-КА-СО, ГУШ-КА-ЛЯ, ЦА-ЯЩЕ-РИ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 отправляемся в путь, (едут),  на горизонте показалось станция «УМЕЙКА». Здесь ребята вам придётся потрудиться. А вот, что вы будете  делать, мы сейчас отгадае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з море-океан</w:t>
        <w:br/>
        <w:t>Плывёт чудо-великан</w:t>
        <w:br/>
        <w:t>3-4 этажа</w:t>
        <w:br/>
        <w:t>Свет горит и музыка слышна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орабл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имся на две команды, я вам даю заготовки и вы делайте аппликацию. (Делают корабли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лодцы справились с заданием. Отправляемся дальше, (едут)  следующая станция «УГАДАЙКА». Я спрашиваю, а вы отвечаете. Но прежде, чтобы не заблудиться на этом острове, мы выучим некоторые знаки, если вдруг мы затеряем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я поднимаю правую руку, вы произносите звук «а», если левую руку, то звук «у». А что будет, если я подниму сначала правую, а за ней левую «ау», а наоборот «уа». (Идёт игр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не сеют, а она растёт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Трав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х камней в воде нет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ухих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вода сухой бывает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 карте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кузнец, а с клещами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к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в самом омуте живёт –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зяин глубины</w:t>
        <w:br/>
        <w:t>Имеет он огромный рот</w:t>
        <w:br/>
        <w:t>А глазки чуть видны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ом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за – на рогах, а домок – на спин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литк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ень в щель заберётся, а весной проснётся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ух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огонь, а жжётся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рапива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енький шарик, под лавкой шари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лодцы ребята, продолжим наше путешествие и поедем к следующей. (едут)   На горизонте станция «Как живёшь?». На каждый вопрос вы дружно отвечаете хором: «Вот так!» и показываете нужное действие жестом. Играем в быстром темп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  ведущег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живёшь?</w:t>
        <w:br/>
        <w:t>А плывёшь?</w:t>
        <w:br/>
        <w:t>Как бежишь?</w:t>
        <w:br/>
        <w:t>Вдаль глядишь?</w:t>
        <w:br/>
        <w:t>Ждёшь обед?</w:t>
        <w:br/>
        <w:t>Машешь в след?</w:t>
        <w:br/>
        <w:t>Ночью спишь?</w:t>
        <w:br/>
        <w:t>А шалиш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детей сопровождаются действия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ь большой палец.</w:t>
        <w:br/>
        <w:t>Показать плавание.</w:t>
        <w:br/>
        <w:t>Бег на месте.</w:t>
        <w:br/>
        <w:t>Руки «биноклей» поднести к глазам.</w:t>
        <w:br/>
        <w:t>Подпереть щеку рукой.</w:t>
        <w:br/>
        <w:t>Прощальный жест.</w:t>
        <w:br/>
        <w:t>Руки под щёчку.</w:t>
        <w:br/>
        <w:t>Надув щёчки хлопнув по ним кулачк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. Я хочу проверить, как хорошо вы знаете летающих и нелетающих. Вытяните руку вперёд с  сжатым кулаком. Я буду называть птицу или насекомое, а  назвав его, поднимать большой палец вверх и быстро опускать его. Если кто ошибётся, тот выбывает из иг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ова летит, сама летит!</w:t>
        <w:br/>
        <w:t>Петушок летит, комарик летит!</w:t>
        <w:br/>
        <w:t>Козелок летит!</w:t>
        <w:br/>
        <w:t>Макаронина летит, аист летит!</w:t>
        <w:br/>
        <w:t>Кукушка летит, подушка летит!</w:t>
        <w:br/>
        <w:t>Сокол летит. Конь летит.</w:t>
        <w:br/>
        <w:t>Пчела, оса.</w:t>
        <w:br/>
        <w:t>Шмель, ел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лодцы, ну вам понравилось? У нас осталось одна станция и самая интересная, поедем  дальше, если, все устроились по удобнее, поехали. (Едут) Вот вдалеке показалась станция  «ВЕЛИКИЕ ДЕЛА», приближаемся, останов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идёт беседа) Юные друзья!</w:t>
        <w:br/>
        <w:t>Хотите ли вы стать Юными разведчиками-следопытами? А узнать много интересного? Вы пока лишь стоите на пороге, но стоит сделать шаг  и вы вступите в этот мир. Став следопытом, вы  сможете стать сильней, умней, самостоятельней. Сможете найти верных друзей, многому научиться. Как следопыты вы сможете помогать другим, делать каждый день добрые дела. И наконец, быть следопытами это очень интересно и весело. Ну так как? Готовы вы стать чуточку взрослее. (Да). Тогда сейчас вы перед своими товарищами дадите «Обещание следопыт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Идёт вручение галстука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у вот теперь вы следопыты и хотелось бы знать, как вы знаете правила следопытов. (говорят правила). Молодцы, вы будете хорошими следопытами, ну, а сейчас принимайте поздравления и подар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т и подошло к концу наше путешествие по станциям . Вам путешествие понравилось? Давайте все вместе споём гимн наследников «Галстучная стран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Исполнение песн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тягиваем правую руку вперёд, приблизили к ней левую и дружно хлопаем в ладоши. (Идёт игра). До свидания, до скорых встреч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7:03:00Z</dcterms:created>
  <dc:creator>Елена</dc:creator>
  <dc:description/>
  <cp:keywords/>
  <dc:language>en-US</dc:language>
  <cp:lastModifiedBy>Толян</cp:lastModifiedBy>
  <dcterms:modified xsi:type="dcterms:W3CDTF">2015-03-18T15:30:00Z</dcterms:modified>
  <cp:revision>4</cp:revision>
  <dc:subject/>
  <dc:title/>
</cp:coreProperties>
</file>