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aps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aps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ap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  <w:t>примерная ПРОГРАММа ПРОФЕССИОНАЛЬНОГО МОДУЛ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u w:val="single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частие в экспериментальных и исследовательских работах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ap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i/>
          <w:caps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cap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caps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ap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ap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ap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aps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pacing w:val="-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оск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011 г.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919"/>
        <w:jc w:val="both"/>
        <w:rPr>
          <w:rFonts w:ascii="Times New Roman" w:hAnsi="Times New Roman" w:eastAsia="Times New Roman" w:cs="Times New Roman"/>
          <w:sz w:val="28"/>
          <w:szCs w:val="28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мерная программа профессионального модуляразработана на основе Федерального государственного образовательного стандарта по специальностям среднего профессионального образования (далее – СПО)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40125 Технология производства и переработки пластических масс и эластомеров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Организация-разработчик: ГОУ СПО Политехнический колледж №39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Разработчик: Кухарь Н.С., преподаватель ГОУ СПО Политехнический колледж №39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комендована Экспертным советом по профессиональному образованию Федерального государственного учреждения Федерального института развития образования (ФГУ ФИРО)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ключение Экспертного совета № ____________  от «____»__________ 20___ г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ab/>
        <w:tab/>
      </w:r>
      <w:r>
        <w:rPr>
          <w:rFonts w:eastAsia="Times New Roman" w:cs="Times New Roman" w:ascii="Times New Roman" w:hAnsi="Times New Roman"/>
          <w:i/>
          <w:sz w:val="16"/>
          <w:szCs w:val="16"/>
          <w:lang w:eastAsia="ru-RU"/>
        </w:rPr>
        <w:t>номер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vertAlign w:val="superscript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32"/>
          <w:szCs w:val="32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i/>
          <w:sz w:val="32"/>
          <w:szCs w:val="32"/>
          <w:vertAlign w:val="superscript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32"/>
          <w:szCs w:val="32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i/>
          <w:sz w:val="32"/>
          <w:szCs w:val="32"/>
          <w:vertAlign w:val="superscript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3240"/>
        <w:rPr>
          <w:rFonts w:ascii="Times New Roman" w:hAnsi="Times New Roman" w:eastAsia="Times New Roman" w:cs="Times New Roman"/>
          <w:i/>
          <w:i/>
          <w:sz w:val="32"/>
          <w:szCs w:val="32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i/>
          <w:sz w:val="32"/>
          <w:szCs w:val="32"/>
          <w:vertAlign w:val="superscript"/>
          <w:lang w:eastAsia="ru-RU"/>
        </w:rPr>
        <w:t>©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3240"/>
        <w:rPr>
          <w:rFonts w:ascii="Times New Roman" w:hAnsi="Times New Roman" w:eastAsia="Times New Roman" w:cs="Times New Roman"/>
          <w:i/>
          <w:i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32"/>
          <w:szCs w:val="32"/>
          <w:vertAlign w:val="superscript"/>
          <w:lang w:eastAsia="ru-RU"/>
        </w:rPr>
        <w:t>©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3240"/>
        <w:rPr>
          <w:rFonts w:ascii="Times New Roman" w:hAnsi="Times New Roman" w:eastAsia="Times New Roman" w:cs="Times New Roman"/>
          <w:i/>
          <w:i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32"/>
          <w:szCs w:val="32"/>
          <w:vertAlign w:val="superscript"/>
          <w:lang w:eastAsia="ru-RU"/>
        </w:rPr>
        <w:t>©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3240"/>
        <w:rPr>
          <w:rFonts w:ascii="Times New Roman" w:hAnsi="Times New Roman" w:eastAsia="Times New Roman" w:cs="Times New Roman"/>
          <w:i/>
          <w:i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32"/>
          <w:szCs w:val="32"/>
          <w:vertAlign w:val="superscript"/>
          <w:lang w:eastAsia="ru-RU"/>
        </w:rPr>
        <w:t>©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3240"/>
        <w:rPr>
          <w:rFonts w:ascii="Times New Roman" w:hAnsi="Times New Roman" w:eastAsia="Times New Roman" w:cs="Times New Roman"/>
          <w:i/>
          <w:i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32"/>
          <w:szCs w:val="32"/>
          <w:vertAlign w:val="superscript"/>
          <w:lang w:eastAsia="ru-RU"/>
        </w:rPr>
        <w:t>©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3240"/>
        <w:rPr>
          <w:rFonts w:ascii="Times New Roman" w:hAnsi="Times New Roman" w:eastAsia="Times New Roman" w:cs="Times New Roman"/>
          <w:i/>
          <w:i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ap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i/>
          <w:i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caps/>
          <w:sz w:val="24"/>
          <w:szCs w:val="24"/>
          <w:lang w:eastAsia="ru-RU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cap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aps/>
          <w:sz w:val="24"/>
          <w:szCs w:val="24"/>
          <w:u w:val="single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ОДЕРЖАН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7"/>
        <w:gridCol w:w="800"/>
      </w:tblGrid>
      <w:tr>
        <w:trPr>
          <w:trHeight w:val="931" w:hRule="atLeast"/>
        </w:trPr>
        <w:tc>
          <w:tcPr>
            <w:tcW w:w="900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spacing w:lineRule="auto" w:line="360" w:before="0" w:after="0"/>
              <w:outlineLvl w:val="0"/>
              <w:rPr>
                <w:rFonts w:ascii="Times New Roman" w:hAnsi="Times New Roman" w:eastAsia="Times New Roman" w:cs="Times New Roman"/>
                <w:cap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360" w:before="0" w:after="0"/>
              <w:outlineLvl w:val="0"/>
              <w:rPr>
                <w:rFonts w:ascii="Times New Roman" w:hAnsi="Times New Roman" w:eastAsia="Times New Roman" w:cs="Times New Roman"/>
                <w:cap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360" w:before="0" w:after="0"/>
              <w:outlineLvl w:val="0"/>
              <w:rPr>
                <w:rFonts w:ascii="Times New Roman" w:hAnsi="Times New Roman" w:eastAsia="Times New Roman" w:cs="Times New Roman"/>
                <w:cap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8"/>
                <w:szCs w:val="28"/>
                <w:lang w:eastAsia="ru-RU"/>
              </w:rPr>
              <w:t>1.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аспорт примерной программы профессионального модуля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ap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8"/>
                <w:szCs w:val="28"/>
                <w:lang w:eastAsia="ru-RU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р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</w:tr>
      <w:tr>
        <w:trPr>
          <w:trHeight w:val="720" w:hRule="atLeast"/>
        </w:trPr>
        <w:tc>
          <w:tcPr>
            <w:tcW w:w="9007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ap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 Результаты освоения профессионального модуля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ap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8"/>
                <w:szCs w:val="28"/>
                <w:lang w:eastAsia="ru-RU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</w:tr>
      <w:tr>
        <w:trPr>
          <w:trHeight w:val="594" w:hRule="atLeast"/>
        </w:trPr>
        <w:tc>
          <w:tcPr>
            <w:tcW w:w="900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ap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 Структура и примерное содержание профессионального модуля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ap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8"/>
                <w:szCs w:val="28"/>
                <w:lang w:eastAsia="ru-RU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360" w:before="0" w:after="0"/>
              <w:outlineLvl w:val="0"/>
              <w:rPr>
                <w:rFonts w:ascii="Times New Roman" w:hAnsi="Times New Roman" w:eastAsia="Times New Roman" w:cs="Times New Roman"/>
                <w:cap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 Условия реализации программы профессионального модуля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ap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8"/>
                <w:szCs w:val="28"/>
                <w:lang w:eastAsia="ru-RU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5. Контроль и оценка результатов освоения профессионального модуля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Cs/>
                <w:i/>
                <w:i/>
                <w:cap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aps/>
                <w:sz w:val="28"/>
                <w:szCs w:val="28"/>
                <w:lang w:eastAsia="ru-RU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  <w:t xml:space="preserve">1. паспорт примерной ПРОГРАММЫ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  <w:t>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частие в экспериментальных и исследовательских работа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right="-185" w:hanging="72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right="-185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мерная программа профессионального модуля (далее примерная программа) – является частью примерной основной профессиональной образовательной программы в соответствии с ФГОС по специальности (специальностям) СПО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240125 Технология производства и переработки пластических масс и эластомеров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части освоения основного вида профессиональной деятельности (ВПД):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Участие в экспериментальных и исследовательских работах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соответствующих профессиональных компетенций (ПК):</w:t>
      </w:r>
    </w:p>
    <w:p>
      <w:pPr>
        <w:pStyle w:val="Normal"/>
        <w:numPr>
          <w:ilvl w:val="0"/>
          <w:numId w:val="21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одить экспериментальные работы по проверке и освоению новых технологических процессов и режимов производства.</w:t>
      </w:r>
    </w:p>
    <w:p>
      <w:pPr>
        <w:pStyle w:val="Normal"/>
        <w:numPr>
          <w:ilvl w:val="0"/>
          <w:numId w:val="21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готавливать и испытывать опытные образцы продукции.</w:t>
      </w:r>
    </w:p>
    <w:p>
      <w:pPr>
        <w:pStyle w:val="Normal"/>
        <w:numPr>
          <w:ilvl w:val="0"/>
          <w:numId w:val="21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полнять работу по сбору, обработке и накоплению исходных материалов, данных статистической отчетности, научно-технической информации.</w:t>
      </w:r>
    </w:p>
    <w:p>
      <w:pPr>
        <w:pStyle w:val="Normal"/>
        <w:numPr>
          <w:ilvl w:val="0"/>
          <w:numId w:val="21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аствовать в освоении новых производственных мощностей, современных средств механизации, автоматизации и информационно-коммуникационных технологий.</w:t>
      </w:r>
    </w:p>
    <w:p>
      <w:pPr>
        <w:pStyle w:val="Normal"/>
        <w:numPr>
          <w:ilvl w:val="0"/>
          <w:numId w:val="21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общать и внедрять результаты экспериментов и испытаний в производств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Примерная программа профессионального модуля может быть использованав дополнительном профессиональном образовании и профессиональной подготовке работников в области производства и переработки пластических масс и эластомеров при наличии среднего (полного) общего образова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2. Цели и задачи модуля – требования к результатам освоения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меть практический опыт: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едения экспериментальных работ по проверке и освоению новых технологических_ процессов и режимов производства;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готовления и испытания опытных образцов продукции;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полнения работ по сбору, обработке и накоплению исходных материалов, данных статистической отчетности, научно-технической информ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меть:</w:t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готавливать и испытывать фрагменты опытных образцов изделий из полимерных</w:t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териалов по разработанным методикам и технологической документации;</w:t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одить экспериментальные работы по проверке и освоению новых технологических процессов и режимов производства;</w:t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аствовать в обработке результатов экспериментальных и исследовательских работ;</w:t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еспечивать соблюдение параметров технологических процессов и их регулирование в соответствии с нормативной, технической и технологической документацией (НТД);</w:t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аствовать в выборе оптимальной схемы технологического процесса;</w:t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основывать выбор оборудования для конкретного производства;</w:t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формлять конструкторскую, технологическую документацию в соответствии с ЕСКД и ЕСТД;</w:t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ладеть методами проектирования технологических процессов с применением системы автоматизированного проектирования (САПР), информационно-коммуникационных технолог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5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нать: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и и задачи экспериментальных и исследовательских работ;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тоды теоретического и экспериментального исследования;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ые закономерности химико-технологических процессов;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вила эксплуатации оборудования;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войства продукции, сырья, материалов;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тройство и технические характеристики, конструктивные особенности, принцип работы и эксплуатации оборудования;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нцип построения технологических схем производства полимерных материалов;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ебования ЕСКД, ЕСТД;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рядок оформления, согласования технологической документ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3. Рекомендуемое количество часов на освоение программы профессионального модул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го – 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ксимальной учебной нагрузки обучающегося – 96 часов, включа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8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язательной аудиторной учебной нагрузки обучающегося – 64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8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мостоятельной работы обучающегося – 32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ебной и производственной практики – 144 часов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  <w:t xml:space="preserve">2. результаты освоения ПРОФЕССИОНАЛЬНОГО МОДУЛЯ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ap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16"/>
          <w:szCs w:val="16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зультатом освоения программы профессионального модуля является овладение обучающимися видом профессиональной деятельности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частие в экспериментальных и исследовательских работах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в том числе профессиональными (ПК) и общими (ОК) компетенциям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8032"/>
      </w:tblGrid>
      <w:tr>
        <w:trPr>
          <w:trHeight w:val="651" w:hRule="atLeast"/>
        </w:trPr>
        <w:tc>
          <w:tcPr>
            <w:tcW w:w="1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Код</w:t>
            </w:r>
          </w:p>
        </w:tc>
        <w:tc>
          <w:tcPr>
            <w:tcW w:w="80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Наименование результата обучения</w:t>
            </w:r>
          </w:p>
        </w:tc>
      </w:tr>
      <w:tr>
        <w:trPr/>
        <w:tc>
          <w:tcPr>
            <w:tcW w:w="16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К 1.</w:t>
            </w:r>
          </w:p>
        </w:tc>
        <w:tc>
          <w:tcPr>
            <w:tcW w:w="80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одить экспериментальные работы по проверке и освоению новых технологических процессов и режимов производства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К 2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готавливать и испытывать опытные образцы продукции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К 3. 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ять работу по сбору, обработке и накоплению исходных материалов, данных статистической отчетности, научно-технической информации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К 4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аствовать в освоении новых производственных мощностей, современных средств механизации, автоматизации и информационно-коммуникационных технологий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К 5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общать и внедрять результаты экспериментов и испытаний в производство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К 2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К 3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Принимать решения в стандартных и нестандартных ситуациях и нести за них ответственность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К 4. 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418" w:right="851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  <w:t>3. СТРУКТУРА и ПРИМЕРНОЕ содержание профессионального модул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B05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B050"/>
          <w:sz w:val="24"/>
          <w:szCs w:val="24"/>
          <w:lang w:eastAsia="ru-RU"/>
        </w:rPr>
        <w:t xml:space="preserve">3.1. Тематический план профессионального модуля </w:t>
      </w:r>
    </w:p>
    <w:tbl>
      <w:tblPr>
        <w:tblW w:w="51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7"/>
        <w:gridCol w:w="3313"/>
        <w:gridCol w:w="1009"/>
        <w:gridCol w:w="805"/>
        <w:gridCol w:w="1604"/>
        <w:gridCol w:w="1107"/>
        <w:gridCol w:w="813"/>
        <w:gridCol w:w="1126"/>
        <w:gridCol w:w="1096"/>
        <w:gridCol w:w="2036"/>
      </w:tblGrid>
      <w:tr>
        <w:trPr>
          <w:trHeight w:val="435" w:hRule="atLeast"/>
        </w:trPr>
        <w:tc>
          <w:tcPr>
            <w:tcW w:w="20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ды профессиональных компетенций</w:t>
            </w:r>
          </w:p>
        </w:tc>
        <w:tc>
          <w:tcPr>
            <w:tcW w:w="331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именования разделов профессионального модуля</w:t>
            </w:r>
            <w:r>
              <w:rPr>
                <w:rStyle w:val="FootnoteAnchor"/>
                <w:rFonts w:eastAsia="Times New Roman" w:cs="Times New Roman" w:ascii="Times New Roman" w:hAnsi="Times New Roman"/>
                <w:b/>
                <w:vertAlign w:val="superscript"/>
                <w:lang w:eastAsia="ru-RU"/>
              </w:rPr>
              <w:footnoteReference w:customMarkFollows="1" w:id="2"/>
              <w:t>*</w:t>
            </w:r>
          </w:p>
        </w:tc>
        <w:tc>
          <w:tcPr>
            <w:tcW w:w="10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lang w:eastAsia="ru-RU"/>
              </w:rPr>
              <w:t>Всего часов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545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313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рактика </w:t>
            </w:r>
          </w:p>
        </w:tc>
      </w:tr>
      <w:tr>
        <w:trPr>
          <w:trHeight w:val="435" w:hRule="atLeast"/>
        </w:trPr>
        <w:tc>
          <w:tcPr>
            <w:tcW w:w="20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3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351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бязательная аудиторная учебная нагрузка обучающегося</w:t>
            </w:r>
          </w:p>
        </w:tc>
        <w:tc>
          <w:tcPr>
            <w:tcW w:w="193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амостоятельная работа обучающегося</w:t>
            </w:r>
          </w:p>
        </w:tc>
        <w:tc>
          <w:tcPr>
            <w:tcW w:w="10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Учебная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асов</w:t>
            </w:r>
          </w:p>
        </w:tc>
        <w:tc>
          <w:tcPr>
            <w:tcW w:w="203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роизводственная (по профилю специальности),</w:t>
            </w:r>
          </w:p>
          <w:p>
            <w:pPr>
              <w:pStyle w:val="Normal"/>
              <w:widowControl w:val="false"/>
              <w:spacing w:lineRule="auto" w:line="240" w:before="0" w:after="0"/>
              <w:ind w:left="7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асов</w:t>
            </w:r>
          </w:p>
          <w:p>
            <w:pPr>
              <w:pStyle w:val="Normal"/>
              <w:widowControl w:val="false"/>
              <w:spacing w:lineRule="auto" w:line="240" w:before="0" w:after="0"/>
              <w:ind w:left="72" w:hanging="283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20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3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сего,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асов</w:t>
            </w:r>
          </w:p>
        </w:tc>
        <w:tc>
          <w:tcPr>
            <w:tcW w:w="16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 т.ч. лабораторные работы и практические занятия,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асов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 т.ч., курсовая работа (проект)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асов</w:t>
            </w:r>
          </w:p>
        </w:tc>
        <w:tc>
          <w:tcPr>
            <w:tcW w:w="8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сего,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асов</w:t>
            </w:r>
          </w:p>
        </w:tc>
        <w:tc>
          <w:tcPr>
            <w:tcW w:w="1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 т.ч., курсовая работа (проект)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асов</w:t>
            </w:r>
          </w:p>
        </w:tc>
        <w:tc>
          <w:tcPr>
            <w:tcW w:w="10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20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6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8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0</w:t>
            </w:r>
          </w:p>
        </w:tc>
      </w:tr>
      <w:tr>
        <w:trPr/>
        <w:tc>
          <w:tcPr>
            <w:tcW w:w="20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К 1-3</w:t>
            </w:r>
          </w:p>
        </w:tc>
        <w:tc>
          <w:tcPr>
            <w:tcW w:w="331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аздел 1.Ведение опытно-экспериментальных работ</w:t>
            </w:r>
          </w:p>
        </w:tc>
        <w:tc>
          <w:tcPr>
            <w:tcW w:w="10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8</w:t>
            </w:r>
          </w:p>
        </w:tc>
        <w:tc>
          <w:tcPr>
            <w:tcW w:w="8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16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1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1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9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0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20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К 3-5</w:t>
            </w:r>
          </w:p>
        </w:tc>
        <w:tc>
          <w:tcPr>
            <w:tcW w:w="331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аздел 2. Обработка и внедрение результатов исследований</w:t>
            </w:r>
          </w:p>
        </w:tc>
        <w:tc>
          <w:tcPr>
            <w:tcW w:w="10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8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16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1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9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0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роизводственная практика (по профилю специальности)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, часов 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44</w:t>
            </w:r>
          </w:p>
        </w:tc>
        <w:tc>
          <w:tcPr>
            <w:tcW w:w="6551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44</w:t>
            </w:r>
          </w:p>
        </w:tc>
      </w:tr>
      <w:tr>
        <w:trPr>
          <w:trHeight w:val="46" w:hRule="atLeast"/>
        </w:trPr>
        <w:tc>
          <w:tcPr>
            <w:tcW w:w="20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3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сего:</w:t>
            </w:r>
          </w:p>
        </w:tc>
        <w:tc>
          <w:tcPr>
            <w:tcW w:w="10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4</w:t>
            </w:r>
          </w:p>
        </w:tc>
        <w:tc>
          <w:tcPr>
            <w:tcW w:w="16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1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0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44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  <w:r>
        <w:br w:type="page"/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  <w:t xml:space="preserve">3.2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держание обучения по профессиональному модулю (ПМ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484"/>
        <w:gridCol w:w="56"/>
        <w:gridCol w:w="8024"/>
        <w:gridCol w:w="1516"/>
        <w:gridCol w:w="144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8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 (проект)</w:t>
            </w: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ru-RU"/>
              </w:rPr>
              <w:t xml:space="preserve"> (если предусмотрены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ъем ча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ровень освоения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ПМ 1. Ведение опытно-экспериментальных работ</w:t>
            </w:r>
          </w:p>
        </w:tc>
        <w:tc>
          <w:tcPr>
            <w:tcW w:w="8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МДК 1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ы организац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спериментальных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следовательских работ</w:t>
            </w:r>
          </w:p>
        </w:tc>
        <w:tc>
          <w:tcPr>
            <w:tcW w:w="8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ведение</w:t>
            </w:r>
          </w:p>
        </w:tc>
        <w:tc>
          <w:tcPr>
            <w:tcW w:w="8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ль и место осваиваемого вида деятельности в профессиональной подготовке специалиста. Связь с другими видами деятельности. Экспериментальная и исследовательская деятельность как средство постановки новой продукции на производство.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Тема 1.1. Основные понятия экспериментальной и исследовательской деятельност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8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одержание 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Роль исследований в профессиональной деятельност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аяхарактеристика экспериментальной и исследовательской работы. Типология исследований. Содержание инженерных исследований. Постановка целей и задач экспериментальных и исследовательских работ. 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сновные методы исследовательского процесса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оретические методы исследований: анализ и синтез, абстрагирование, конкретизация и идеализация, аналогия, моделирование, сравнительный и ретроспективный анализ, классификация. Эмпирические методы: наблюдение, тестирование, эксперимент, описание, изучение документации. Этапы исследовательского процесса и их особенности. Выбор средств и методов исследования.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ланирование и организация исследовательской деятельности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снование актуальности и новизны исследования. Характеристика объекта исследования. Выбор методов проведения исследования. Описание процесса исследования (эксперимента).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пособы представления результатов экспериментальной и исследовательской деятельности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формы представления результатов экспериментальной  и исследовательской деятельности. Оформление протоколов, отчетов, обзоров. Требования к оформлению и содержанию отчетов и обзоров.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актическое занятие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формление обзора по заданной тематике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Тема 1.2. Сбор, накопление и обработка информации в эксперимен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8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держание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оиск и сбор информации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формационное обеспечение эксперимента. Информационные документы и издания. Информационно-поисковые системы. Организация работы со специальными и техническими информационными источниками по поиску и сбору информации. 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Накопление и обработка информации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рганизация работы по накоплению и обработке исходных материалов, данных статистики и научно-технической информации. Общая характеристика процессов накопления и обработки данных.  Обработка данных и информации в науке и технике. 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актическое занятие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оиск, накопление и систематизация специальной информации в сети Интернет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Тема 1.3. Постановканового технологического процесса  изготовления издел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8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одержание 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Характеристика изделия и сырья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ическая документация на изделие. Требования к изделию по эксплуатационным характеристикам. Эскиз изделия. Расчет основных параметров изделия: объема, массы (для экструзионных изделий – масса одного погонного метра), площади поверхности формования. Оценка технологичностиизделия. Обоснование выбора сырья для изготовления изделия.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ыбор и обоснование метода производства полимерных изделий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сновные технологические процессы переработки полимерных материалов. Перерабатываемые материалы и ассортимент выпускаемых изделий. Технологические параметры процесса переработки и факторы, влияющие на их выбор. 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Разработка технологической схемы процесса переработки полимерного материала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сновные стадии технологического процесса переработки. Технологические схемы производства изделий различными методами.Построение технологической схемы производстваполимерного изделия с учетом особенностей перерабатываемого материала и производимого изделия. 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ыбор стандартных средств технического оснащения технологического процесса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а выбора технологического оборудованиядля производства полимерных изделий: литьевой машины, прессового и экструзионного, термоформовочного   оборудования. Правила выбора технологической оснастки.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ыбор технологического режима переработки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нципы выбора технологического режима формования изделия.Технологические свойства материала, влияющие на выбор режимаего переработки в изделие. Зависимость технологических параметров процесса от свойств полимерного материала. 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актическое занятие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работка технологической схемы производства конкретного изделия из конкретного материала (по методам переработки)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Тема 1.4.Испытания опытных образцов продук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8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одержание 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Изготовление образцов для испытаний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ы стандартных образцов для различных испытаний. Требования к стандартным образцам. Методы изготовления образцов из термопластов, реактопластов и эластомеров. Режимы изготовления образцов. Оборудование и инструменты для изготовления образцов.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ущность методов испытанияопытных образцов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дии испытания опытной продукции: отбор изделия, подготовка изделия к испытанию; процесс испытания (измерения, анализа) продукции, оформление и оценка результатов. Методы испытания продукции: механические, физические,  химические. Выбор и обоснование методов испытаний для конкретного вида продукции.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одготовка образцов к испытанию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ловия кондиционирования. Способы измерения образцов. Безопасные приемы работы при изготовлении образцов и проведении кондиционирования.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пределение физико-механических свойств полимерных материалов.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испытанийпо определению плотности, ударной вязкости, прочности, модуля упругости, твердости, коэффициента тренияполимерного материала в изделии.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пределение теплофизических свойств полимерных материалов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испытаний по определению теплостойкости полимерных материалов по методам Мартенса и Вика.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абораторныеработы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ение комплекса физико-механических свойств опытного образца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ение теплостойкости опытного образца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актическое занятие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работка комплекса испытаний для конкретного вида полимерной продукции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Тема 1.5.Использование систем автоматизированного проектирования (САПР) технологических процессов  в экспериментальной рабо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8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одержание 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бщие сведения о САПР.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кеты прикладных программ для решения профессиональных задач. Классификация систем автоматизированного проектирования (САПР). Технические средства реализации САПР.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спользование прикладных библиоте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Работа с конструкторской библиотекой. Разработка стадий технологического процесса производства полимерного изделия с применением прикладных библиотек системы Компас.Расчет режимов в формат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MSExce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 Работа в текстовом редакторе: порядок разработки и оформления технической документации с использованием ЕСТД и ЕСКД. Система защиты и хранения информации, инженерно-расчетные приложения.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рактические занятия 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работка стадий технологического процесса, расчет режимов в формат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MSExcel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в текстовом редакторе: порядок разработки и оформления технической документации с использованием ЕСТД и ЕСКД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амостоятельная работа при изучении раздела ПМ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стематическая проработка конспектов занятий, учебной и специальной технической литературы (по вопросам к параграфам, главам учебных пособий, составленным преподавателем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ка к лабораторно-практическим работам с использованием методических рекомендаций преподавателя, оформление практических работ и подготовка к их защит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индивидуальных зада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мерная тематика индивидуальных заданий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ение аналитического обзора современных технологий производства (по методам переработки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хождение технических свойств полимерных материалов по справочным данным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ение аналитического отчета по областям применения конкретных полимерных материалов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ение перечня отраслевых электронных информационных ресурсов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ование системы защиты и хранения информации на жестких дисках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снование выбора метода изготовления конкретного полимерного изделия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снование выбора режима переработки полимерного материала в изделие конкретным методом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бор стандартных методик определения физико-механических свойств полимерного материала в конкретном издел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бор стандартных методик определения теплофизических свойств полимерного материала в конкретном изделии.</w:t>
            </w:r>
          </w:p>
          <w:p>
            <w:pPr>
              <w:pStyle w:val="Style21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бор стандартных методик определения химической стойкости полимерного материала в конкретном издел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ка к контрольной работе по теме «Разработка технологии изготовления полимерного изделия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ка к зачету по разделу ПМ 1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ПМ 2. Обработка и внедрение результатов исследований</w:t>
            </w:r>
          </w:p>
        </w:tc>
        <w:tc>
          <w:tcPr>
            <w:tcW w:w="8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МДК 1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ы организац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спериментальных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следовательских работ</w:t>
            </w:r>
          </w:p>
        </w:tc>
        <w:tc>
          <w:tcPr>
            <w:tcW w:w="8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Тема 2.1. Обработка результатов испыта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8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одержание 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татистические характеристики опытной партии продукции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ение величины выборки, относительного значения, удельного значения, среднего значения, дисперсии, среднеквадратичного отклонения, доверительного интервала.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работка аналитических данных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собенности количественных и качественных измерений и взвешиваний.Анализ комплекса количественных и качественных показателей. Представление полученных данныхв форме таблиц, графиков, гистограмм, диаграмм. Объяснение результатов и формулирование выводов. 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ценка качества продукции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ебования к качеству продукции с учетом рисков потребителя и производителя.Контроль и испытания продукции как фактор создания эффективного производства. Оценка соответствия качества продукции требованиям технической документации.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рактические занятия 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ботка аналитических данных испытаний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четы результатов испытаний сырья и продукции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четы статистических характеристик продукции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Тема 2.2. Документальное оформление результатов опытно-экспериментальной деятель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8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одержание 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Разработка стандартной технологической документации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иды технологической документации.  Технологическая документация общего назначения и специализированные технологические документы. Правила, порядок разработки, оформления и комплектации технологической документации. 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Нормоконтроль. Согласование и утверждение технологической документации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значение нормоконтроля. Порядок и правила согласования и утверждения технологической документации.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рактические занятия 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формление технологической или маршрутной карты конкретного процесса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Тема 2.3.Организация освоения нового технологического процесс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8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одержание 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истемный подход к  проверке и освоению нового технологического процесса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сновные этапы работы по освоению нового технологического процесса Виды освоения нового технологического процесса: техническое, производственное, экономическое. Их характеристика. Периоды промышленного освоения новой продукции. 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ормы и методы перехода на производство нового вида продукц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 Организация перехода с остановкой и без остановки производства. Последовательный, параллельный, комплексно-совмещенный и агрегатный методы перехода. Выбор форм и методов перехода на производство нового вида продукции.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рактические занятия 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работка стратегии освоения нового технологического процесса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амостоятельная работа при изучении раздела ПМ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стематическая проработка конспектов занятий, учебной и специальной технической литературы (по вопросам к параграфам, главам учебных пособий, составленным преподавателем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ка к практическим работам с использованием методических рекомендаций преподавателя, оформление практических работ, отчетов и подготовка к их защит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дготовка реферат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мерная тематика реферата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 качества готовой продукции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тистические методы обработки результатов эксперимента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авнительный анализ основных видов технологической документации производства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нципы организации промышленного освоения новой продукции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ятие о производственной мощности, факторы ее определяющие.</w:t>
            </w:r>
          </w:p>
          <w:p>
            <w:pPr>
              <w:pStyle w:val="Style21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автоматизации технологического процесс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ка к контрольной работе  по теме «Оформление технологической документации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ка к зачету по разделу ПМ 2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роизводственная практика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по профилю специальности)итоговая по модулю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ы работ: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зготовление опытных образцов продукции из полимерных материалов;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 проведение испытаний опытных образцов продукции на соответствие требованиям технической документации;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 выполнение работ по сбору, обработке и накоплению исходных материалов, данных     статистической отчетности, научно-технической информации;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 работа с технической документацией производства;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 работа со стандартами ЕСТД и ЕСКД;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 работа с базами данных;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 оформление конструкторской документации;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 участие в выборе оптимальной схемы технологического процесса;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 выбор технологического режима переработки конкретного полимерного материала заданным методом;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 осуществление контроля за параметрами технологического процесса;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 регулирование параметров технологического процесса;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 участие в освоении нового оборудования, средств автоматизации, информационно-коммуникационных технологий;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 выполнение обработки результатов экспериментальных и исследовательских работ;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 оформление технологической документации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4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Для характеристики уровня освоения учебного материала используются следующие обозначения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1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2 – репродуктивный (выполнение деятельности по образцу, инструкции или под руководством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3 – продуктивный (планирование и самостоятельное выполнение деятельности, решение проблемных задач).</w:t>
      </w:r>
    </w:p>
    <w:p>
      <w:pPr>
        <w:sectPr>
          <w:footerReference w:type="default" r:id="rId4"/>
          <w:footnotePr>
            <w:numFmt w:val="decimal"/>
          </w:footnotePr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aps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val="en-US" w:eastAsia="ru-RU"/>
        </w:rPr>
        <w:t>4. условия реализации программы ПРОФЕССИОНАЛЬНОГО МОДУЛ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val="en-US"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 xml:space="preserve">4.1.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ализация программы модуля предполагает наличие лаборатории «Технология переработки пластических масс»и учебно-производственной мастерской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Оборудование лаборатории и рабочих мест лаборатории «Технология переработки пластических масс»: </w:t>
      </w:r>
    </w:p>
    <w:p>
      <w:pPr>
        <w:pStyle w:val="Normal"/>
        <w:keepNext w:val="true"/>
        <w:numPr>
          <w:ilvl w:val="0"/>
          <w:numId w:val="2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рабочие места на 12-15 обучающихся;</w:t>
      </w:r>
    </w:p>
    <w:p>
      <w:pPr>
        <w:pStyle w:val="Normal"/>
        <w:keepNext w:val="true"/>
        <w:numPr>
          <w:ilvl w:val="0"/>
          <w:numId w:val="2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автоматизированное рабочее место преподавателя;</w:t>
      </w:r>
    </w:p>
    <w:p>
      <w:pPr>
        <w:pStyle w:val="Normal"/>
        <w:keepNext w:val="true"/>
        <w:numPr>
          <w:ilvl w:val="0"/>
          <w:numId w:val="20"/>
        </w:numPr>
        <w:tabs>
          <w:tab w:val="clear" w:pos="708"/>
          <w:tab w:val="left" w:pos="709" w:leader="none"/>
          <w:tab w:val="left" w:pos="1560" w:leader="none"/>
        </w:tabs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приборы и установки для определения технологических свойств полимерных материалов: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1560" w:leader="none"/>
        </w:tabs>
        <w:autoSpaceDE w:val="false"/>
        <w:spacing w:lineRule="auto" w:line="240" w:before="0" w:after="0"/>
        <w:ind w:left="720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а) вискозиметры капиллярные;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1560" w:leader="none"/>
        </w:tabs>
        <w:autoSpaceDE w:val="false"/>
        <w:spacing w:lineRule="auto" w:line="240" w:before="0" w:after="0"/>
        <w:ind w:left="720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б) вибросито;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1560" w:leader="none"/>
        </w:tabs>
        <w:autoSpaceDE w:val="false"/>
        <w:spacing w:lineRule="auto" w:line="240" w:before="0" w:after="0"/>
        <w:ind w:left="720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в) установка для определения сыпучести и насыпной плотности;</w:t>
      </w:r>
    </w:p>
    <w:p>
      <w:pPr>
        <w:pStyle w:val="Normal"/>
        <w:keepNext w:val="true"/>
        <w:numPr>
          <w:ilvl w:val="0"/>
          <w:numId w:val="2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приборы и установки для определения эксплуатационных свойств полимерных материалов: 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ind w:left="720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а) универсальная разрывная машина;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ind w:left="720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б) прибор для определения теплостойкости;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ind w:left="720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в) прибор для определения твердости;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ind w:left="720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г) прибор для определения коэффициента трения;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ind w:left="720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д) прибор для определения износостойкости;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ind w:left="720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е) прибор для определения ударной вязкости; </w:t>
      </w:r>
    </w:p>
    <w:p>
      <w:pPr>
        <w:pStyle w:val="Normal"/>
        <w:numPr>
          <w:ilvl w:val="0"/>
          <w:numId w:val="20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абораторная литьевая машина;</w:t>
      </w:r>
    </w:p>
    <w:p>
      <w:pPr>
        <w:pStyle w:val="Normal"/>
        <w:numPr>
          <w:ilvl w:val="0"/>
          <w:numId w:val="20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сс лабораторный пневмомасляный;</w:t>
      </w:r>
    </w:p>
    <w:p>
      <w:pPr>
        <w:pStyle w:val="Normal"/>
        <w:numPr>
          <w:ilvl w:val="0"/>
          <w:numId w:val="20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абораторный экструдер;</w:t>
      </w:r>
    </w:p>
    <w:p>
      <w:pPr>
        <w:pStyle w:val="Normal"/>
        <w:numPr>
          <w:ilvl w:val="0"/>
          <w:numId w:val="20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абораторный смесител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ехнические средства обучения: 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омпьютеры с лицензионным  программным обеспечением и пакетом прикладных программ САПР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91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орудование учебно-производственной мастерской и рабочих мест мастерской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термопластавтоматы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экструзионно-выдувная установка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термоформовочная машина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экструзионная линия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месители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гранулятор;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дробилк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Реализация программы модуля предполагает обязательную производственную практику, которую рекомендуется проводить концентрирован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u w:val="dotDash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dotDash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4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Основные источники: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оловкин Г. С. Проектирование технологических процессов изготовления изделий из полимерных материалов. – М.: Химия, КолосС, 2007. – 399 с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рыжановский В. К., Кербер М. Л., Бурлов. В. В. Производство изделий из полимерных материалов. - СПб.: Издательство “Профессия”, 2008. - 464 с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етрова С. А., Ясинская И. А. Основы исследовательской деятельности. – М.: Издательство «Форум», 2010. – 208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Дополнительные источники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релльман В.,  Сейдлер С. Испытания пластмасс. – СПб.: Издательство “Профессия”, 2010. - 720 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менев Е. И., Мясников Г. Д., Платонов М. П. Применение пластических масс: справочник. -  Л.: Химия, 1985. -  448 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правочник по технологии изделий из пластмасс / Г. В. Сагалаев, В. В. Абрамов, В. Н. Кулезнев, С. В. Власов и др. - М.: Химия, 2000. - 424 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Технические свойства полимерных материалов: уч.-справ. пос. / В. К. Крыжановский,  В. В. Бурлов,  А. Д. Паниматченко, Ю. В. Крыжановская. – СПб.: Издательство “Профессия”, 2003. - 240 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Управление качеством: учебник для студ. учреждений среднего проф. образования / В. П. Мельников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. Г. Схиртладзе, В. П.Смоленцев. – М.: Издательство «Академия», 2005. – 352 с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ормативно-техническая документация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Единая система конструкторской документации (ЕСКД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Единая система технологической документации (ЕСТД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нтернет-ресурсы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Отраслевой портал  «</w:t>
      </w:r>
      <w:r>
        <w:rPr>
          <w:rFonts w:cs="Times New Roman" w:ascii="Times New Roman" w:hAnsi="Times New Roman"/>
          <w:sz w:val="28"/>
          <w:szCs w:val="28"/>
          <w:lang w:val="en-US"/>
        </w:rPr>
        <w:t>Plastinfo</w:t>
      </w:r>
      <w:r>
        <w:rPr>
          <w:rFonts w:cs="Times New Roman" w:ascii="Times New Roman" w:hAnsi="Times New Roman"/>
          <w:sz w:val="28"/>
          <w:szCs w:val="28"/>
        </w:rPr>
        <w:t>. Полимерная индустрия». Форма доступа:  http://www.plastinfo.ru/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Отраслевой портал  «Полимерные материалы. Изделия. Оборудование. Технологии». Форма доступа: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http://www.polymerbranch.com/</w:t>
        </w:r>
      </w:hyperlink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траслевой портал  «Производство изделий из пластмассы». Форма доступа: http://www.poliolefins.ru/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Электронный ресурс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GeneralPlastics».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Форма доступа: http://www.genplast.ru/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4.3. Общие требования к организации образовательного процес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Cs/>
          <w:spacing w:val="-4"/>
          <w:sz w:val="28"/>
          <w:szCs w:val="28"/>
          <w:lang w:eastAsia="ru-RU"/>
        </w:rPr>
        <w:t>Освоению профессионального модуля «</w:t>
      </w:r>
      <w:r>
        <w:rPr>
          <w:rFonts w:eastAsia="Times New Roman" w:cs="Times New Roman" w:ascii="Times New Roman" w:hAnsi="Times New Roman"/>
          <w:b/>
          <w:bCs/>
          <w:spacing w:val="-4"/>
          <w:sz w:val="28"/>
          <w:szCs w:val="28"/>
          <w:lang w:eastAsia="ru-RU"/>
        </w:rPr>
        <w:t xml:space="preserve">Участие в экспериментальных и исследовательских работах» </w:t>
      </w:r>
      <w:r>
        <w:rPr>
          <w:rFonts w:eastAsia="Times New Roman" w:cs="Times New Roman" w:ascii="Times New Roman" w:hAnsi="Times New Roman"/>
          <w:bCs/>
          <w:spacing w:val="-4"/>
          <w:sz w:val="28"/>
          <w:szCs w:val="28"/>
          <w:lang w:eastAsia="ru-RU"/>
        </w:rPr>
        <w:t xml:space="preserve">должно предшествовать изучение таких дисциплин, как:  «Основы автоматизации технологических процессов», «Охрана труда и техника безопасности», «Информационные технологии в профессиональной деятельности», а также освоение профессиональных модулей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Выполнение работ по профессии рабочего»,</w:t>
      </w:r>
      <w:r>
        <w:rPr>
          <w:rFonts w:eastAsia="Times New Roman" w:cs="Times New Roman" w:ascii="Times New Roman" w:hAnsi="Times New Roman"/>
          <w:bCs/>
          <w:spacing w:val="-4"/>
          <w:sz w:val="28"/>
          <w:szCs w:val="28"/>
          <w:lang w:eastAsia="ru-RU"/>
        </w:rPr>
        <w:t xml:space="preserve"> «Обслуживание и эксплуатация технологического оборудования» и «Ведение технологического процесса переработки полимерных материалов и эластомеров, изготовление и применение высокомолекулярных и высокоэффективных соединений и устройств»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pacing w:val="-4"/>
          <w:sz w:val="28"/>
          <w:szCs w:val="28"/>
          <w:lang w:eastAsia="ru-RU"/>
        </w:rPr>
        <w:t>Аудиторные занятия рекомендуется проводить в форме  комбинированных уроков и лабораторно-практических занят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pacing w:val="-4"/>
          <w:sz w:val="28"/>
          <w:szCs w:val="28"/>
          <w:lang w:eastAsia="ru-RU"/>
        </w:rPr>
        <w:t>При освоении профессионального модуля рекомендуется предусмотреть время на проведение консультац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pacing w:val="-4"/>
          <w:sz w:val="28"/>
          <w:szCs w:val="28"/>
          <w:lang w:eastAsia="ru-RU"/>
        </w:rPr>
        <w:t>Производственную практику рекомендуется проводить концентрированно. Она должна проводиться в организациях, направление деятельности которых соответствует профилю подготовки обучающихся по данной специальности. При этом в организациях должны быть созданы условия для реализации данного вида 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Обязательным условием допуска к производственной практике (по профилю специальности) в рамках профессионального модуля «Участие в экспериментальной и исследовательской деятельности» является освоение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учебной практики для получения первичных профессиональных навыков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в рамках профессионального модуля «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Выполнение работ по профессии рабочего»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. А также освоение всех видов практик в рамках модулей </w:t>
      </w:r>
      <w:r>
        <w:rPr>
          <w:rFonts w:eastAsia="Times New Roman" w:cs="Times New Roman" w:ascii="Times New Roman" w:hAnsi="Times New Roman"/>
          <w:bCs/>
          <w:spacing w:val="-4"/>
          <w:sz w:val="28"/>
          <w:szCs w:val="28"/>
          <w:lang w:eastAsia="ru-RU"/>
        </w:rPr>
        <w:t>«Обслуживание и эксплуатация технологического оборудования», «Ведение технологического процесса переработки полимерных материалов и эластомеров, изготовление и применение высокомолекулярных и высокоэффективных соединений и устройств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pacing w:val="-4"/>
          <w:sz w:val="28"/>
          <w:szCs w:val="28"/>
          <w:lang w:eastAsia="ru-RU"/>
        </w:rPr>
        <w:t>Текущий и промежуточный контроль рекомендуется проводить в форме зачетов по каждому из разделов профессионального модуля,  контрольных работ по темам МДК, зачета по производственной практике. Итоговый контроль проводится в форме экзамена (квалификационного) по модулю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caps/>
          <w:spacing w:val="-4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aps/>
          <w:spacing w:val="-4"/>
          <w:sz w:val="28"/>
          <w:szCs w:val="28"/>
          <w:lang w:val="en-US"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4.4. Кадровое обеспечение образовательного процес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Требования к квалификации педагогических (инженерно-педагогических) кадров, обеспечивающих обучение по междисциплинарному курсу: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аличие высшего профессионального образования, соответствующего профилю модуля «Участие в экспериментальной и исследовательской деятельности» и специальности «Технология производства и переработки пластических масс и эластомеров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Требования к квалификации педагогических кадров, осуществляющих руководство практик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нженерно-педагогический состав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:дипломированные специалисты – преподаватели междисциплинарных курсов в рамках профессиональных модулей </w:t>
      </w:r>
      <w:r>
        <w:rPr>
          <w:rFonts w:eastAsia="Times New Roman" w:cs="Times New Roman" w:ascii="Times New Roman" w:hAnsi="Times New Roman"/>
          <w:bCs/>
          <w:spacing w:val="-4"/>
          <w:sz w:val="28"/>
          <w:szCs w:val="28"/>
          <w:lang w:eastAsia="ru-RU"/>
        </w:rPr>
        <w:t>«Обслуживание и эксплуатация технологического оборудования» и «Ведение технологического процесса переработки полимерных материалов и эластомеров, изготовление и применение высокомолекулярных и высокоэффективных соединений и устройств»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Мастера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>: наличие 5–6 квалификационного разряда с обязательной стажировкойв профильных организациях не реже 1-го раза в 3 года. Опыт деятельности в организациях соответствующей профессиональной сферы является обязательны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val="en-US" w:eastAsia="ru-RU"/>
        </w:rPr>
        <w:t>5. Контроль и оценка результатов освоения профессионального модуля (вида профессиональной деятельност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cap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i/>
          <w:caps/>
          <w:sz w:val="28"/>
          <w:szCs w:val="28"/>
          <w:lang w:val="en-US" w:eastAsia="ru-RU"/>
        </w:rPr>
      </w:r>
    </w:p>
    <w:tbl>
      <w:tblPr>
        <w:tblW w:w="95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  <w:gridCol w:w="3484"/>
        <w:gridCol w:w="2375"/>
      </w:tblGrid>
      <w:tr>
        <w:trPr/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езультат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освоенные профессиональные компетенции)</w:t>
            </w:r>
          </w:p>
        </w:tc>
        <w:tc>
          <w:tcPr>
            <w:tcW w:w="34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новные показатели оценки результата</w:t>
            </w:r>
          </w:p>
        </w:tc>
        <w:tc>
          <w:tcPr>
            <w:tcW w:w="23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одить экспериментальные работы по проверке и освоению новых технологических процессов и режимов производства</w:t>
            </w:r>
          </w:p>
        </w:tc>
        <w:tc>
          <w:tcPr>
            <w:tcW w:w="34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99" w:leader="none"/>
              </w:tabs>
              <w:spacing w:lineRule="auto" w:line="240" w:before="0" w:after="0"/>
              <w:ind w:left="116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ответствие выбранной технологической схемы виду производимой продукции;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99" w:leader="none"/>
              </w:tabs>
              <w:spacing w:lineRule="auto" w:line="240" w:before="0" w:after="0"/>
              <w:ind w:left="116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блюдение в разработанной схеме правильной последовательности этапов технологического цикла;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99" w:leader="none"/>
              </w:tabs>
              <w:spacing w:lineRule="auto" w:line="240" w:before="0" w:after="0"/>
              <w:ind w:left="116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боснованность выбора оборудования для производства конкретного вида изделия;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99" w:leader="none"/>
              </w:tabs>
              <w:spacing w:lineRule="auto" w:line="240" w:before="0" w:after="0"/>
              <w:ind w:left="116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ответствие выбранных технологических режимов производства уровню технологических свойств перерабатываемого материала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99" w:leader="none"/>
              </w:tabs>
              <w:spacing w:lineRule="auto" w:line="240" w:before="0" w:after="0"/>
              <w:ind w:left="116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очное соблюдение при выборе технологических процессов и режимов требований технической документации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99" w:leader="none"/>
              </w:tabs>
              <w:spacing w:lineRule="auto" w:line="240" w:before="0" w:after="0"/>
              <w:ind w:left="116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езультативность применения САПР</w:t>
            </w:r>
          </w:p>
        </w:tc>
        <w:tc>
          <w:tcPr>
            <w:tcW w:w="23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eastAsia="ru-RU"/>
              </w:rPr>
              <w:t>Текущий контроль в форм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eastAsia="ru-RU"/>
              </w:rPr>
              <w:t>- защиты лабораторных и практических рабо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eastAsia="ru-RU"/>
              </w:rPr>
              <w:t>- контрольных работ по темам МДК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eastAsia="ru-RU"/>
              </w:rPr>
              <w:t>- тестирования по темам МДК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eastAsia="ru-RU"/>
              </w:rPr>
              <w:t>-экспертной оценки решения ситуационных задач и анализа производственных ситуац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eastAsia="ru-RU"/>
              </w:rPr>
              <w:t>- защиты учебных проек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eastAsia="ru-RU"/>
              </w:rPr>
              <w:t>Зачеты по производственной практике и по каждому из разделов профессионального моду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eastAsia="ru-RU"/>
              </w:rPr>
              <w:t>Экспертная оценка деятельности обучающегося в период производственной практики работодател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eastAsia="ru-RU"/>
              </w:rPr>
              <w:t>Экзамен (квалификационный) по модул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готавливать и испытывать опытные образцы продукции</w:t>
            </w:r>
          </w:p>
        </w:tc>
        <w:tc>
          <w:tcPr>
            <w:tcW w:w="34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99" w:leader="none"/>
              </w:tabs>
              <w:spacing w:lineRule="auto" w:line="240" w:before="0" w:after="0"/>
              <w:ind w:left="116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зготовление опытных образцов изделий из полимерных материалов в соответствии с технологической документацией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99" w:leader="none"/>
              </w:tabs>
              <w:spacing w:lineRule="auto" w:line="240" w:before="0" w:after="0"/>
              <w:ind w:left="116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оответствие качества изготовленных образцов, предъявляемым к ним нормативным требованиям;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99" w:leader="none"/>
              </w:tabs>
              <w:spacing w:lineRule="auto" w:line="240" w:before="0" w:after="0"/>
              <w:ind w:left="116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лнота соответствия проведения испытаний полимерных образцов стандартными методикам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99" w:leader="none"/>
              </w:tabs>
              <w:spacing w:lineRule="auto" w:line="240" w:before="0" w:after="0"/>
              <w:ind w:left="116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рамотность оформления результатов испытаний</w:t>
            </w:r>
          </w:p>
        </w:tc>
        <w:tc>
          <w:tcPr>
            <w:tcW w:w="23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253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ять работу по сбору, обработке и накоплению исходных материалов, данных статистической отчетности, научно-технической информации</w:t>
            </w:r>
          </w:p>
        </w:tc>
        <w:tc>
          <w:tcPr>
            <w:tcW w:w="34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99" w:leader="none"/>
              </w:tabs>
              <w:spacing w:lineRule="auto" w:line="240" w:before="0" w:after="0"/>
              <w:ind w:left="116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ответствие проведения обработки результатов испытаний стандартной методике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99" w:leader="none"/>
              </w:tabs>
              <w:spacing w:lineRule="auto" w:line="240" w:before="0" w:after="0"/>
              <w:ind w:left="116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авильность заполнения соответствующих  бланков отчетност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99" w:leader="none"/>
              </w:tabs>
              <w:spacing w:lineRule="auto" w:line="240" w:before="0" w:after="0"/>
              <w:ind w:left="116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рамотное выполнение сбора и обработки исходных материалов, данных статистической отчетности, научно-технической информации с использованием информационно-коммуникационных технологий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99" w:leader="none"/>
              </w:tabs>
              <w:spacing w:lineRule="auto" w:line="240" w:before="0" w:after="0"/>
              <w:ind w:left="116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ответствие результатов сбора и обработки исходных материалов, информационного поиска данных статистической отчетности, научно-технической информации задачам исследования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99" w:leader="none"/>
              </w:tabs>
              <w:spacing w:lineRule="auto" w:line="240" w:before="0" w:after="0"/>
              <w:ind w:left="116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рамотное использование современного программного обеспечения для накопления и хранения данных</w:t>
            </w:r>
          </w:p>
        </w:tc>
        <w:tc>
          <w:tcPr>
            <w:tcW w:w="23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вовать в освоении новых производственных мощностей, современных средств механизации, автоматизации и информационно-коммуникационных технологий</w:t>
            </w:r>
          </w:p>
        </w:tc>
        <w:tc>
          <w:tcPr>
            <w:tcW w:w="34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57" w:leader="none"/>
              </w:tabs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боснованность выбора параметров технологического процесса в соответствии методом переработки и типом перерабатываемого материала;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57" w:leader="none"/>
              </w:tabs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очность регулирования параметров технологического процесса в соответствии с нормативной, технической и технологической документацией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57" w:leader="none"/>
              </w:tabs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очное соблюдение правил эксплуатации оборудования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57" w:leader="none"/>
              </w:tabs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корость освоения новых информационно-коммуникационных технологий в области переработки полимерных материалов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57" w:leader="none"/>
              </w:tabs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боснованность выбора сетевых ресурсов и (или) компьютерных программ для решения конкретной экспериментальной или исследовательской задачи</w:t>
            </w:r>
          </w:p>
        </w:tc>
        <w:tc>
          <w:tcPr>
            <w:tcW w:w="23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ать и внедрять результаты экспериментов и испытаний в производство</w:t>
            </w:r>
          </w:p>
        </w:tc>
        <w:tc>
          <w:tcPr>
            <w:tcW w:w="34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399" w:leader="none"/>
              </w:tabs>
              <w:spacing w:lineRule="auto" w:line="240" w:before="0" w:after="0"/>
              <w:ind w:left="116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лнота анализа  и обобщения результатов экспериментов и испытаний;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399" w:leader="none"/>
              </w:tabs>
              <w:spacing w:lineRule="auto" w:line="240" w:before="0" w:after="0"/>
              <w:ind w:left="116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рамотность  обработки статистических данных;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399" w:leader="none"/>
              </w:tabs>
              <w:spacing w:lineRule="auto" w:line="240" w:before="0" w:after="0"/>
              <w:ind w:left="116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боснованность рекомендаций по внедрению результатов экспериментов и испытаний в производство;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399" w:leader="none"/>
              </w:tabs>
              <w:spacing w:lineRule="auto" w:line="240" w:before="0" w:after="0"/>
              <w:ind w:left="116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рамотность оформления технологической документации на технологический процесс;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399" w:leader="none"/>
              </w:tabs>
              <w:spacing w:lineRule="auto" w:line="240" w:before="0" w:after="0"/>
              <w:ind w:left="116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оответствие оформления конструкторской и технологической документации требованиям ЕСКД и ЕСТД </w:t>
            </w:r>
          </w:p>
        </w:tc>
        <w:tc>
          <w:tcPr>
            <w:tcW w:w="23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5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  <w:gridCol w:w="3626"/>
        <w:gridCol w:w="2233"/>
      </w:tblGrid>
      <w:tr>
        <w:trPr/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езультат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освоенные общие компетенции)</w:t>
            </w:r>
          </w:p>
        </w:tc>
        <w:tc>
          <w:tcPr>
            <w:tcW w:w="36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новные показатели оценки результата</w:t>
            </w:r>
          </w:p>
        </w:tc>
        <w:tc>
          <w:tcPr>
            <w:tcW w:w="22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</w:t>
            </w:r>
          </w:p>
        </w:tc>
        <w:tc>
          <w:tcPr>
            <w:tcW w:w="36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ответствие выбранных методов и способов решения экспериментальных и исследовательских задач поставленным целям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снованность оценки эффективности метода и способа решения конкретных исследовательских задач в области освоения новых технологических процессо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ность оценки качества реализации выбранных методов и способов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циональное планирование последовательности и длительности выполнения работ в рамках опытно-экспериментальной деятельност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оевременность сдачи отчетных материалов</w:t>
            </w:r>
          </w:p>
        </w:tc>
        <w:tc>
          <w:tcPr>
            <w:tcW w:w="223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eastAsia="ru-RU"/>
              </w:rPr>
              <w:t>Интерпретация результатов наблюдений за деятельностью обучающегося в процессе освоения профессионального моду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eastAsia="ru-RU"/>
              </w:rPr>
              <w:t xml:space="preserve">Экспертная оценка содержания портфоли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eastAsia="ru-RU"/>
              </w:rPr>
              <w:t>обучающего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eastAsia="ru-RU"/>
              </w:rPr>
              <w:t>Экспертная оценка содержания отчета  по производственной практике и участия обучающегося в конференции по итогам производственной практи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нимать решения в стандартных и нестандартных ситуациях и нести за них ответственность</w:t>
            </w:r>
          </w:p>
        </w:tc>
        <w:tc>
          <w:tcPr>
            <w:tcW w:w="36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 адекватность оценки последствий принятия решения в процессе осуществления экспериментальн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 аргументированность  и адекватность выбора решения стандартной и нестандартной ситуации в процессе экспериментальной и исследовательской работы по освоению нового технологического процесс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 самостоятельность принятия реш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 признание личной ответственности за принятое решение</w:t>
            </w:r>
          </w:p>
        </w:tc>
        <w:tc>
          <w:tcPr>
            <w:tcW w:w="223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679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</w:t>
            </w:r>
          </w:p>
        </w:tc>
        <w:tc>
          <w:tcPr>
            <w:tcW w:w="36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эффективный поиск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обходимой информации, в том числе с использованием информационно-коммуникационных технологий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рамотность ведениябиблиографического поиска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вободное использование различных источников информации, включая электронные ресурсы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эффективность обработки и представления результатов поиска, в том числе с использованием пакета офисных программ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ответствие содержания используемой информации реализуемым целям профессионального и личностного развития</w:t>
            </w:r>
          </w:p>
        </w:tc>
        <w:tc>
          <w:tcPr>
            <w:tcW w:w="223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/>
      </w:pPr>
      <w:r>
        <w:rPr/>
      </w:r>
      <w:bookmarkStart w:id="0" w:name="_GoBack"/>
      <w:bookmarkStart w:id="1" w:name="_GoBack"/>
      <w:bookmarkEnd w:id="1"/>
    </w:p>
    <w:sectPr>
      <w:footerReference w:type="default" r:id="rId6"/>
      <w:footnotePr>
        <w:numFmt w:val="decimal"/>
      </w:footnotePr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200"/>
        <w:jc w:val="both"/>
        <w:rPr/>
      </w:pPr>
      <w:r>
        <w:rPr>
          <w:rStyle w:val="FootnoteCharacters"/>
        </w:rPr>
        <w:t>*</w:t>
      </w:r>
      <w:r>
        <w:rPr/>
        <w:t>Раздел профессионального модуля – часть программы профессионального модуля, которая характеризуется логической завершенностью и направлена на освоение одной или нескольких профессиональных компетенций. Раздел профессионального модуля может состоять из междисциплинарного курса или его части и соответствующих частей учебной и производственной практик. Наименование раздела профессионального модуля должно начинаться с отглагольного существительного и отражать совокупность осваиваемых компетенций, умений и знаний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firstLine="284"/>
      <w:outlineLvl w:val="0"/>
    </w:pPr>
    <w:rPr>
      <w:rFonts w:ascii="Times New Roman" w:hAnsi="Times New Roman" w:eastAsia="Times New Roman" w:cs="Times New Roman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Normal"/>
    <w:pPr>
      <w:spacing w:lineRule="auto" w:line="240" w:before="0" w:after="0"/>
      <w:ind w:left="283" w:hanging="283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25">
    <w:name w:val="Знак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ww.polymerbranch.com/" TargetMode="External"/><Relationship Id="rId6" Type="http://schemas.openxmlformats.org/officeDocument/2006/relationships/footer" Target="footer4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0:30:00Z</dcterms:created>
  <dc:creator>N@L</dc:creator>
  <dc:description/>
  <cp:keywords/>
  <dc:language>en-US</dc:language>
  <cp:lastModifiedBy>Кухарь Наталья Сергеевна</cp:lastModifiedBy>
  <dcterms:modified xsi:type="dcterms:W3CDTF">2015-03-18T11:41:00Z</dcterms:modified>
  <cp:revision>6</cp:revision>
  <dc:subject/>
  <dc:title/>
</cp:coreProperties>
</file>