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Экзаменационные вопросы по дисциплине «Электротехника»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Электроэнергия, её свойства и применение.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Электрическое поле. Свойства электрического по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Характеристика электростатического по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Электрическое поле в однородном диэлектрике. Свойства диэлектри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Закон Кул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Электрическое напряжение, потенциа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Конденсаторы. Емкость. Емкость плоского конденсатора.</w:t>
      </w:r>
    </w:p>
    <w:p>
      <w:pPr>
        <w:pStyle w:val="ListParagraph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.Соединение конденсаторов.</w:t>
      </w:r>
    </w:p>
    <w:p>
      <w:pPr>
        <w:pStyle w:val="ListParagraph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9.Понятие об электрическом токе. Плотность электрического то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Закон Ома для участка цепи и полной цепи. 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Сопротивление, зависимость сопротивления от температуры</w:t>
      </w:r>
    </w:p>
    <w:p>
      <w:pPr>
        <w:pStyle w:val="ListParagraph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.Основные элементы электрической цепи. Режимы электрической цепи. 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Последовательное соединение приемников энерг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Параллельное соединение приемников энерг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Метод преобразования треугольника и звезды сопротивлений.</w:t>
      </w:r>
    </w:p>
    <w:p>
      <w:pPr>
        <w:pStyle w:val="ListParagraph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6.Простые и сложные электрические цепи. ЭДС, мощность, КПД источника электрической энергии.</w:t>
      </w:r>
    </w:p>
    <w:p>
      <w:pPr>
        <w:pStyle w:val="ListParagraph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7.Тепловое действие электрического тока. Закон Джоуля-Ленца.  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Законы Кирхгофа, узловые и контурные уравн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.Получение электрической энергии из других видов энерг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Графический метод расчета нелинейных цепей, последовательное, параллельное смешанное соединение нелинейных элемент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Закон Ампер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2.Проводник с током в магнитном поле. Правило левой ру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Характеристика магнитного поля, магнитная индукция, магнитный поток, магнитная проницаемос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 Магнитные свойства веществ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Закон полного тока, применение закона для расчета магнитных цеп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.Индуктивность, взаимоиндуктивность, потокосцепление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Преобразование электрической энергии в механическую (принцип действия простейшего электродвигател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Преобразование механической энергии в электрическую (принцип работы простейшего электрогенератора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Намагничивание ферромагнитных материалов. Гистерезис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Расчет разветвленной цепи переменного то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Магнитные цепи: определение, разновидности магнитных цеп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2.Порядок расчета неоднородной неразветвленной магнитной цеп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3.Закон электромагнитной индук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Закон электромагнитной индукции. Правило Ленца, сила Лоренца.</w:t>
      </w:r>
    </w:p>
    <w:p>
      <w:pPr>
        <w:pStyle w:val="ListParagraph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.Проводник с током в магнитном поле. Правило левой ру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ЭДС в проводнике, движущемся в магнитном поле, правило правой ру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Получение однофазного переменного то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Характеристика синусоидальных величин - мгновенное максимальное значение, период частоты, фаза, начальная фаза, сдвиг фаз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Действующее и среднее значение переменных величин. Коэффициент формы и амплитуд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.Элементы и параметры цепей переменного ток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Цепь переменного тока с активным сопротивление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Цепь переменного тока с индуктивностью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Цепь переменного  тока с емкостью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Порядок расчета неразветвленной электрической цепи переменного тока. Векторная диаграмма</w:t>
      </w:r>
    </w:p>
    <w:p>
      <w:pPr>
        <w:pStyle w:val="ListParagraph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45.Активная, реактивная, полная мощность электрической цепи переменного тока</w:t>
      </w:r>
    </w:p>
    <w:p>
      <w:pPr>
        <w:pStyle w:val="ListParagraph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6.Резонанс токов</w:t>
      </w:r>
    </w:p>
    <w:p>
      <w:pPr>
        <w:pStyle w:val="ListParagraph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7.Резонанс напряжений.</w:t>
      </w:r>
    </w:p>
    <w:p>
      <w:pPr>
        <w:pStyle w:val="ListParagraph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8.Основы комплексного метода расчета электрической цепи.</w:t>
      </w:r>
    </w:p>
    <w:p>
      <w:pPr>
        <w:pStyle w:val="ListParagraph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9.Изображение синусоидальных величин с помощью комплексных чисе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Круговая диаграмма цепи с постоянным активным и переменным реактивным сопротивлением, определение параметр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Круговая диаграмма с переменным активным и постоянным реактивным сопротивлением, определение параметр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Симметричная трехфазная система ЭДС, токов, напряжений, графическое изображение, получение трехфазной ЭД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.Соединение потребителей звездой симметричная нагрузка.</w:t>
      </w:r>
    </w:p>
    <w:p>
      <w:pPr>
        <w:pStyle w:val="ListParagraph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4.Соединение потребителей треугольником симметричная система.</w:t>
      </w:r>
    </w:p>
    <w:p>
      <w:pPr>
        <w:pStyle w:val="ListParagraph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5.Соединение потребителей звездой несимметричная система. Роль нулевого провода.</w:t>
      </w:r>
    </w:p>
    <w:p>
      <w:pPr>
        <w:pStyle w:val="ListParagraph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6.Соединение потребителей треугольником, несимметричная система.                 </w:t>
      </w:r>
    </w:p>
    <w:p>
      <w:pPr>
        <w:pStyle w:val="ListParagraph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7.Причины возникновения несинусоидальных напряжений и токов. Теорема Фурь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Общая характеристика нелинейных цепей и нелинейных элементов переменного ток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9.Понятие о переходных процессах. Первый, второй закон коммутации.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Экзаменационные  зада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пределить сопротивление медного провода  R2 при температуре  t2=50°С, если при температуре t1=20°С сопротивление  R1 =10 Ом, температурный коэффициент α=0,004°С¯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Определить показания вольтметра, если показания амперметра 100 мА, а   ваттметра 10Вт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зажимам цепи приложено напряжение U=90В,  сопротивление резисторов  R1=300Ом , R2=70 Ом,  R3=120 Ом,  R4=40 Ом,  R5=200Ом. Определить все токи цепи.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Определить емкостное сопротивление  керамического конденсатора С=200пФ при f=1МГц.                     </w:t>
      </w:r>
    </w:p>
    <w:p>
      <w:pPr>
        <w:pStyle w:val="ListParagraph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Точечный заряд Q=4·10¯¹</w:t>
      </w:r>
      <w:r>
        <w:rPr>
          <w:sz w:val="24"/>
          <w:szCs w:val="24"/>
        </w:rPr>
        <w:t>⁰</w:t>
      </w:r>
      <w:r>
        <w:rPr>
          <w:rFonts w:cs="Times New Roman" w:ascii="Times New Roman" w:hAnsi="Times New Roman"/>
          <w:sz w:val="24"/>
          <w:szCs w:val="24"/>
        </w:rPr>
        <w:t xml:space="preserve">Кл создает в воздухе электрическое пол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εr=1). Определить напряженность поля в точке, лежащей на расстоянии         r=0,1м от заряд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Трехфазный потребитель  энергии  с полным сопротивлением фазы Zф=44Ом соединен треугольником. Определить линейный и фазный токи, если линейное напряжение Uл=220В.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.Определить площадь поперечного сечения медного провода, если R=30 Ом, длина L=5м, удельное сопротивление ρ=0,0175∙10ꜚ</w:t>
      </w:r>
      <w:r>
        <w:rPr>
          <w:sz w:val="24"/>
          <w:szCs w:val="24"/>
        </w:rPr>
        <w:t>⁶</w:t>
      </w:r>
      <w:r>
        <w:rPr>
          <w:rFonts w:cs="Times New Roman" w:ascii="Times New Roman" w:hAnsi="Times New Roman"/>
          <w:sz w:val="24"/>
          <w:szCs w:val="24"/>
        </w:rPr>
        <w:t xml:space="preserve"> Ом∙м.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Потребитель энергии с сопротивлением R=24 Ом подключен к источнику с ЭДС Е= 12,5В и внутренним сопротивлением ri =1Ом. Определить мощность источника, полезную мощность, коэффициент полезного действия источника энергии.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Потребитель энергии  с активным  сопротивлением  R=50 Ом подключен    к источнику  с напряжением  u= 310,2sin(314t-30°)В. Определить действующее значение  тока напряжения, записать уравнение  мгновенного значения тока, вычислить активную мощность цепи.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  Определить сопротивление резистора и напряжение источника, к которому он подключен, если при токе I=2А в резисторе расходуется мощность Р=10Вт.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По  заданным уравнениям мгновенных значений  токов i1=I1мsin(ωt+20°)А  и i2=I2мsin(ωt-40°)А определить угол сдвига фаз  между этими тока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В цепи с параллельным соединением  двух одинаковых резисторов общий ток цепи I=0,2А, мощность цепи Р=12 Вт. Определить  сопротивление резисторов.  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К цепи с последовательным соединением сопротивлений R1=0,5кОм; R2=3кОм;  R3=1,5кОм подведено  напряжение U=10В. Определить  ток, напряжение, мощность каждого резистор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Цепь состоит из последовательно соединенных элементов R1=40 Ом, ХL1=30 Ом,  R2=15 Ом, Хс1=20 Ом. Определить комплексное сопротивление всей цеп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Определить действующее значение тока , если цепь подключена к источнику с напряжением u=56,4sіnwt В, сопротивление цепи ХL=30 Ом, R=40Ом,Хс=60Ом.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. Комплексное действующее значение тока l1=0,025 +ј0,043 А. Ток l2 отстает от l1 на 100°; l2m=0,0423 А  Изобразить токи на векторной диаграмме.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7.  Определить полное сопротивление, ток  и потребляемую мощность дросселя при напряжении 8В и частоте f=50 Гц, если индуктивность дросселя L=1,2 Гн.  Дроссель сглаживающего фильтра при постоянном токе имеет сопротивление R=300 Ом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К генератору постоянного тока с ЭДС Е=115В подсоединен потребитель с сопротивлением   R. Ток в цепи l=10А. Определить напряжение генератора, сопротивление потребителя энергии и падение напряжения на внутреннем сопротивлении генератора при ri = 0,5Ом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По заданному уравнению мгновенного значения синусоидальной ЭДС е= 10sin (628t -20°).  Определить параметры этой ЭДС: амплитуду, частоту, период, начальную фазу.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Записать комплексным числом  в алгебраической и показательной формах полное сопротивление катушки индуктивности полосового фильтра f=300Гц, если ее параметры R=21,6 Ом, L=28,52 мГн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Записать уравнение  мгновенного значения  синусоидального напряжения при t=0,0001с, если амплитуда напряжения Um=20 В, f=400Гц, начальная фаза ψ=15,6°.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Определить внутреннее сопротивление источника, ЭДС которого Е=6В, если при токе в цепи  I=4А напряжение источника  U=4В.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Определить падение напряжения  в абонентской кабельной  линии при токе  l=13мА, если длина линии L=12,5км, а сопротивление одного километра кабеля    0,190 Ом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Определить комплексное сопротивление если комплексный ток цепи і=0,0766+ј0,0642, комплексное напряжение Ů=3-ј4 В.    Начертить эквивалентную схем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Симметричный трехфазный приемник энергии соединен звездой. Линейное напряжение  Uл=220В. Сопротивление фазы R=16 Ом, ХL=12 Ом. Определить фазное напряжение и линейный ток.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Определить линейное напряжение сети, в которую включен трехфазный симметричный потребитель энергии, соединенный треугольником, если полное сопротивление фазы Zф=10 Ом, линейный ток lл= 22 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При подключении потребителя энергии к источнику с Е=25В и ri=0,05Ом, ток I=2А. Определить сопротивление потребителя, если сопротивление подводящих проводов 0,55 Ом. Какое добавочное сопротивление нужно включить в эту цепь, чтобы ток уменьшился до  1 А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Определить ток в цепи с резистором, если U=10В, сопротивление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=2Ом. 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Имеем последовательное соединение индуктивного  ХL1=10 Ом, емкостного Хс=5Ом элементов, активного сопротивления R=5 Ом, ток цепи l=5 А. Начертить схему цепи, определить напряжение на зажимах, угол сдвига фаз, построить векторную диаграмму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0. Электрическая цепь состоит из последовательного соединения  активного R  индуктивного   ХL, емкостного   Хс элемента . Мощность потребляемая цепью Р=0,2 Вт при токе  l =  0,1 А. Определить полную мощность если  ХL=80 Ом, Хс=50 Ом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По заданному уравнению мгновенного значения напряжения u=7sіnwt и тока  l=0,7 sіn (wt+ 40°)А. Определить активное и реактивное сопротивление цеп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2.Определить сопротивление медного провода, если его длина L=15м, а площадь поперечного сечения  S=0,5мм², удельное сопротивление ρ=0,0175 ∙10-</w:t>
      </w:r>
      <w:r>
        <w:rPr>
          <w:sz w:val="24"/>
          <w:szCs w:val="24"/>
        </w:rPr>
        <w:t>⁶</w:t>
      </w:r>
      <w:r>
        <w:rPr>
          <w:rFonts w:cs="Times New Roman" w:ascii="Times New Roman" w:hAnsi="Times New Roman"/>
          <w:sz w:val="24"/>
          <w:szCs w:val="24"/>
        </w:rPr>
        <w:t>Ом∙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3.  Определить частоту тока в цепи с конденсатором С=318 нФ, если при напряжении U=10В  по нему протекает ток  l=0,4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: При проведении экзамена необходимо учитывать следующие критер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учебного материала (учебных дисциплин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выделить проблемы и различные точки зрения по дисциплин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знаний студента определяется следующими оценками: «отлично», «хорошо», «удовлетворительно», «неудовлетворительн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отлично» ставится при полных аргументированных ответах на все основные и дополнительные экзаменационные вопросы. Ответы должны отличаться логической последовательностью, четкостью, умением делать выводы, обобщать знания основной и дополнительной литературы, умением пользоваться понятийным аппаратом, знанием проблем, суждением по различным вопросам дисциплины. При этом студент не должен пользоваться собственными материалами, составленными им за время подготовки к ответу на вопросы  экзамена (не читать с лис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хорошо» ставится при полных аргументированных ответах на все основные и дополнительные экзаменационные вопросы. Ответы должны отличаться логичностью, четкостью, знанием учебной литературы по теме вопроса. Возможны некоторые упущения при ответах, однако основное содержание вопроса должно быть раскрыто пол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удовлетворительно» ставится при неполных, слабо аргументированных ответах, свидетельствующих об элементарных знаниях учебной литературы, неумении применения теоретических знаний при решении аналитических задач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tabs>
        <w:tab w:val="clear" w:pos="708"/>
      </w:tabs>
      <w:spacing w:before="0" w:after="0"/>
      <w:ind w:left="284" w:firstLine="76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7:18:00Z</dcterms:created>
  <dc:creator>ЭЛЕКТРИКИ</dc:creator>
  <dc:description/>
  <cp:keywords/>
  <dc:language>en-US</dc:language>
  <cp:lastModifiedBy>Алексей</cp:lastModifiedBy>
  <cp:lastPrinted>2012-11-27T08:29:00Z</cp:lastPrinted>
  <dcterms:modified xsi:type="dcterms:W3CDTF">2015-03-18T17:18:00Z</dcterms:modified>
  <cp:revision>3</cp:revision>
  <dc:subject/>
  <dc:title>           Экзаменационные вопросы по дисциплине «Электротехника»</dc:title>
</cp:coreProperties>
</file>