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0855</wp:posOffset>
            </wp:positionH>
            <wp:positionV relativeFrom="paragraph">
              <wp:posOffset>-562610</wp:posOffset>
            </wp:positionV>
            <wp:extent cx="7483475" cy="1040447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3475" cy="1040447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научно - практическая конференция школь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иск. Исследование. Открыти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50"/>
        <w:jc w:val="center"/>
        <w:rPr>
          <w:rFonts w:ascii="Monotype Corsiva" w:hAnsi="Monotype Corsiva" w:eastAsia="Times New Roman" w:cs="Times New Roman CYR"/>
          <w:b/>
          <w:b/>
          <w:sz w:val="48"/>
          <w:szCs w:val="48"/>
          <w:lang w:val="en-US" w:eastAsia="en-US"/>
        </w:rPr>
      </w:pPr>
      <w:r>
        <w:rPr>
          <w:rFonts w:eastAsia="Times New Roman" w:cs="Times New Roman CYR" w:ascii="Monotype Corsiva" w:hAnsi="Monotype Corsiva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870</wp:posOffset>
                </wp:positionH>
                <wp:positionV relativeFrom="paragraph">
                  <wp:posOffset>68580</wp:posOffset>
                </wp:positionV>
                <wp:extent cx="5977255" cy="1207770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080" cy="1207800"/>
                          <a:chOff x="0" y="0"/>
                          <a:chExt cx="5977080" cy="1207800"/>
                        </a:xfrm>
                      </wpg:grpSpPr>
                      <wps:wsp>
                        <wps:cNvSpPr txBox="1"/>
                        <wps:spPr>
                          <a:xfrm>
                            <a:off x="209520" y="0"/>
                            <a:ext cx="5375160" cy="56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Тема Родины в повест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9320"/>
                            <a:ext cx="5977080" cy="52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Н.В. Гоголя «Тарас Бульба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pt;margin-top:5.4pt;width:470.65pt;height:95.1pt" coordorigin="762,108" coordsize="9413,190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79646" stroked="t" o:allowincell="f" style="position:absolute;left:1092;top:108;width:8464;height:894;mso-wrap-style:none;v-text-anchor:middle" type="_x0000_t136">
                  <v:path textpathok="t"/>
                  <v:textpath on="t" fitshape="t" string="Тема Родины в повести" style="font-family:&quot;Arial Black&quot;;font-size:12pt"/>
                  <v:fill o:detectmouseclick="t" color2="#fabf8f"/>
                  <v:stroke color="#7030a0" weight="12600" joinstyle="miter" endcap="flat"/>
                  <w10:wrap type="none"/>
                </v:shape>
                <v:shape id="shape_0" fillcolor="#f79646" stroked="t" o:allowincell="f" style="position:absolute;left:762;top:1178;width:9412;height:831;mso-wrap-style:none;v-text-anchor:middle" type="_x0000_t136">
                  <v:path textpathok="t"/>
                  <v:textpath on="t" fitshape="t" string="Н.В. Гоголя «Тарас Бульба»" style="font-family:&quot;Arial Black&quot;;font-size:12pt"/>
                  <v:fill o:detectmouseclick="t" color2="#fabf8f"/>
                  <v:stroke color="#7030a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Times New Roman CYR"/>
          <w:sz w:val="28"/>
          <w:szCs w:val="28"/>
          <w:lang w:val="en-US" w:eastAsia="en-US"/>
        </w:rPr>
      </w:pPr>
      <w:r>
        <w:rPr>
          <w:rFonts w:cs="Times New Roman CYR" w:ascii="Monotype Corsiva" w:hAnsi="Monotype Corsiv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7415</wp:posOffset>
                </wp:positionH>
                <wp:positionV relativeFrom="paragraph">
                  <wp:posOffset>343535</wp:posOffset>
                </wp:positionV>
                <wp:extent cx="3013710" cy="2446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втор работы: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ельбуш Никола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ОУ Усть-Таркская СО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25" w:leader="none"/>
                                <w:tab w:val="right" w:pos="9355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А клас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итникова Наталья Иванов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литератур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кв. катего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192.6pt;mso-wrap-distance-left:9.05pt;mso-wrap-distance-right:9.05pt;mso-wrap-distance-top:0pt;mso-wrap-distance-bottom:0pt;margin-top:27.05pt;mso-position-vertical-relative:text;margin-left:2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втор работы: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ельбуш Николай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БОУ Усть-Таркская СОШ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25" w:leader="none"/>
                          <w:tab w:val="right" w:pos="9355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7А класс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ководитель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итникова Наталья Ивановн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читель литературы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 кв.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Times New Roman CYR"/>
          <w:sz w:val="28"/>
          <w:szCs w:val="28"/>
        </w:rPr>
      </w:pPr>
      <w:r>
        <w:rPr>
          <w:rFonts w:cs="Times New Roman CYR" w:ascii="Monotype Corsiva" w:hAnsi="Monotype Corsiva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2865</wp:posOffset>
                </wp:positionH>
                <wp:positionV relativeFrom="paragraph">
                  <wp:posOffset>559435</wp:posOffset>
                </wp:positionV>
                <wp:extent cx="552450" cy="3143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4.95pt;margin-top:44.05pt;width:43.45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2015-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отация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повести Н.В.Гоголя «Тарас  Бульба» актуально в наше время, поскольку в ней говорится о вечных, непреходящих духовных ценностях в человеческой жизни: о служении Родине, верности своему долгу, о чести.  О взаимоотношениях России и Украины сейчас говорит весь мир.  Во времена написания Гоголем данного произвед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а национальной независимости, государственной самостоятельности часто была неотделима от борьбы за веру, за утверждение православной церкв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та посвящена исследованию темы Родины в повести Н. В. Гоголя «Тарас Бульба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основу исследования положен  художественный анализ  произведения Н.В. Гоголя 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остоит из двух основных частей, а так же введения и заключения. В 1 части изучается теоретический материал по теме исследования, во 2 части проводится  художественный анализ  приёмов раскрытия темы Родины в повести. Во введении определяются цели , задачи , объект, предмет и   методы исследования. В заключении делаются выводы по проделанной работе. В приложениях содержится иллюстрированный материал  по теме исслед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ённое исследование  помогло укрепить веру в  единение украинского и русского народа, веру в истинных патриотов и защитников своей Родины, каким был главный герой повести Тарас Бульб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Оглавление.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3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.                                                                                                                                     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1. Методы и приёмы раскрытия темы Родины в художественных произведениях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лава 2. Роль художественных методов и приём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в  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скрытии темы Родины в повести Н.В. Гоголя «Тарас Бульба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лючение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ованных источников информации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ложение 1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ложение 2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ложение 3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0</wp:posOffset>
                </wp:positionV>
                <wp:extent cx="372110" cy="3295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6pt;margin-top:18pt;width:29.25pt;height:25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сть Н.В. Гоголя “Тарас Бульба” входит в сборник “Миргород”, появившийся в печати в 1835 году. “Тарас Бульба” выделяется из цикла. В ней писатель обращается к иной сфере жизни, к историческому прошлому. Это  мечта писателя  о жизни, в которой существуют другие люди, другие отношения, в которых есть высокие стремления, вера в победу, идея свободы, чувство любви к Отчизне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Гоголь испытывал очень теплые чувства по отношению к своей Родине Украине. Хотя его считают русским писателем, он сам причислял себя к писателям украинским. Также у Гоголя было много талантов, но основным его даром была конечно проза.</w:t>
      </w:r>
    </w:p>
    <w:p>
      <w:pPr>
        <w:pStyle w:val="Normal"/>
        <w:spacing w:lineRule="auto" w:line="240" w:before="280" w:after="280"/>
        <w:jc w:val="both"/>
        <w:rPr>
          <w:rFonts w:ascii="Roboto;Times New Roman" w:hAnsi="Roboto;Times New Roman" w:cs="Roboto;Times New Roman"/>
          <w:color w:val="000000"/>
          <w:shd w:fill="F2F2F2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ктуальность тем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недостаточной изученностью темы патриотизма в произведении Н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.Гоголя «Тарас Бульба», исследование видится очень актуальным в настоящее вре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Так же тем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следования обусловлена возросшим в последнее время интересом  к  событиям, происходящим на</w:t>
      </w:r>
      <w:r>
        <w:rPr>
          <w:rFonts w:cs="Roboto;Times New Roman" w:ascii="Roboto;Times New Roman" w:hAnsi="Roboto;Times New Roman"/>
          <w:color w:val="000000"/>
          <w:sz w:val="24"/>
          <w:szCs w:val="24"/>
          <w:shd w:fill="FFFFFF" w:val="clear"/>
        </w:rPr>
        <w:t xml:space="preserve"> Украин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стоящее время в РФ и на Украине у многих граждан недостаточно развито чув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триотизма к Родине. Мы попытаемся, анализируя повесть классика Н.В.Гоголя "Тарас Бульба", показать, что патриотизм просто необходим гражданам нашей страны, а так же заполнить данный пробел в научных исследованиях литературного характер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сследовать приёмы изображения темы Родины в повести Н.В. Гоголя «Тарас Бульба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теоретический материал по теме исследования</w:t>
      </w:r>
    </w:p>
    <w:p>
      <w:pPr>
        <w:pStyle w:val="Style18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анализировать художественный текст повести, определить приёмы раскрытия темы Родины в повести.</w:t>
      </w:r>
    </w:p>
    <w:p>
      <w:pPr>
        <w:pStyle w:val="Style18"/>
        <w:numPr>
          <w:ilvl w:val="0"/>
          <w:numId w:val="5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ать вывод о значении темы Родины и приёмах её раскрытия в пове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ъек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его исследования стала повесть Н.В. Гоголя «Тарас Бульба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следования являются методы и приёмы раскрытия темы Родины в пове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ы иссле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нализ текста повести, художественное обоснова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значимость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осит как теоретический, так и прикладной характер, данные исследования можно использовать на уроках литературы при изучении творчества Н.В. Гоголя и уроках, на которых рассматривается тема Родины, в анализе стихотворений, для написания сочинения, на уроках истор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лава 1. Методы и приёмы раскрытия темы Родины в художественных произведен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C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C00000"/>
          <w:sz w:val="24"/>
          <w:szCs w:val="24"/>
          <w:shd w:fill="FFFFFF" w:val="clear"/>
        </w:rPr>
        <w:t>Жанр произведения. Героическая повесть</w:t>
      </w:r>
    </w:p>
    <w:p>
      <w:pPr>
        <w:pStyle w:val="Normal"/>
        <w:spacing w:lineRule="auto" w:line="240" w:before="280" w:after="28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Пове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эпическое произведение в прозе, в котором изображается не одно, а целый ряд событий, много действующих лиц, шире и подробнее показана жизн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u w:val="single"/>
          <w:shd w:fill="FFFFFF" w:val="clear"/>
        </w:rPr>
        <w:t>Героическа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 пове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едполагает изображение подвигов во имя великой цели - защиты родины, спасения людей, утверждения правды, то есть какой-то общей идеи справедливост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ово «героический» соотносят с действиями, выдающимися по своему общественному значению, отвечающими интереса многих людей и требующими от человека личного мужества, стойкости, готовности к самопожертвованию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9"/>
        <w:spacing w:before="120" w:after="240"/>
        <w:jc w:val="both"/>
        <w:rPr/>
      </w:pPr>
      <w:r>
        <w:rPr>
          <w:color w:val="FF0000"/>
        </w:rPr>
        <w:t>Героический характер</w:t>
      </w:r>
      <w:r>
        <w:rPr>
          <w:color w:val="000000"/>
        </w:rPr>
        <w:t>, как и героическая тема, является одним из основных мотивов в мировой литературе.</w:t>
      </w:r>
    </w:p>
    <w:p>
      <w:pPr>
        <w:pStyle w:val="Style19"/>
        <w:spacing w:before="120" w:after="240"/>
        <w:jc w:val="both"/>
        <w:rPr>
          <w:color w:val="000000"/>
        </w:rPr>
      </w:pPr>
      <w:r>
        <w:rPr>
          <w:color w:val="000000"/>
        </w:rPr>
        <w:t>Героический характер относится к людям, которые осуществляли общенациональные задачи и посвящали свою жизнь борьбе за независимость. Первоначально героическим характером в литературе обладали воины и защитники своих земель.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>Героический характер всегда основан на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борьбе</w:t>
      </w:r>
      <w:r>
        <w:rPr>
          <w:color w:val="000000"/>
        </w:rPr>
        <w:t>, которую ведет персонаж. Он постоянно сталкивается с препятствиями, которые могут быть и внешними обстоятельствами, и внутренними сомнениями и страхами. Важно отметить, что борьба осуществляется во имя какой-то цели или против чего-то. В основном, это борьба за справедливость и свободу, и борьба против мирового зла.</w:t>
      </w:r>
    </w:p>
    <w:p>
      <w:pPr>
        <w:pStyle w:val="Style19"/>
        <w:spacing w:before="120" w:after="240"/>
        <w:jc w:val="both"/>
        <w:rPr>
          <w:color w:val="000000"/>
        </w:rPr>
      </w:pPr>
      <w:r>
        <w:rPr>
          <w:color w:val="000000"/>
        </w:rPr>
        <w:t>В этом и заключается высшее проявление героического характера в литературе. Зачастую герой такого характера разрушает стереотипы и старое мировоззрение, и преподносит новую систему ценностей миру.</w:t>
      </w:r>
    </w:p>
    <w:p>
      <w:pPr>
        <w:pStyle w:val="Style19"/>
        <w:spacing w:before="120" w:after="240"/>
        <w:jc w:val="both"/>
        <w:rPr>
          <w:color w:val="000000"/>
        </w:rPr>
      </w:pPr>
      <w:r>
        <w:rPr>
          <w:color w:val="000000"/>
        </w:rPr>
        <w:t>Поэтому главными чертами героического характера считаются мужество, бесстрашие, смелость и ум, самоотверженность и высокий духовный уровень разви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4"/>
          <w:shd w:fill="FFFFFF" w:val="clear"/>
        </w:rPr>
        <w:t>Монолог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онолог можно определить как компонент худо</w:t>
        <w:softHyphen/>
        <w:t>жественного произведения, представляющий собой речь, обращенную к самому себе или к другим. Мо</w:t>
        <w:softHyphen/>
        <w:t>нолог- это обычно речь от 1-го лица, не рассчитанная (в отличие от диалога) на ответную реакцию другого лица (или лиц), обладающая определенной компози</w:t>
        <w:softHyphen/>
        <w:t>ционной организованностью и смысловой завершен</w:t>
        <w:softHyphen/>
        <w:t>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чевые типы монологов выделяются в зависимо</w:t>
        <w:softHyphen/>
        <w:t xml:space="preserve">сти от присущих им функций: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ссказ о событии,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</w:t>
        <w:softHyphen/>
        <w:t xml:space="preserve">суждение,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ведь,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охарактеристика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нологи в художественных произведениях используются для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дачи информации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беждения в чём- либо слушателей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буждения их к действи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бытия, о которых повествует говорящий в своём монологе,  являются для него эмоционально важ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  <w:shd w:fill="FFFFFF" w:val="clear"/>
        </w:rPr>
        <w:t>Пейзаж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описание картин природы в художественном произве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литературных произведениях пейзаж – мощное средство выраз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исатели стремились включать этот внесюжетный элемент в свои произведения с самыми разными целями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о одно из главных средств раскрытия душевных переживаний героев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ни служат для передачи отношения автора к происходящему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могают лучше понять идейный замысел ав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йзаж может играть в произведении различную роль: то он служит одним из дополнительных средств для характеристики героя, то отражает настроение писателя, то является фоном, обстановкой, необходимой для понимания сюжета. Понимание роли картин природы в произведении связано с пониманием его идеи и композиции, отношения писателя к жизни и героям, с осознанием своеобразия художественной формы и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им образом, пейзажи в художественном произведении помогают глубоко проникнуть в душу героев и их переживания, лучше понять идейный замысел ав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Глава 2. Роль художественных методов и приёмо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  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скрытии темы Родины в пове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.В. Гоголя «Тарас Бульб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«Поэмой о любви к Родине» назвал повесть Н. В. Гоголя В. Г. Белинский. (1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есть "Тарас Бульба" - одно из самых лучших и интересных произведений Н.В.Гогол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чему «Тарас Бульба» можно назвать 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>героической повестью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?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вести рассказывает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мужественной борьбе украинцев против засилья польской шляхты и католической веры.</w:t>
      </w:r>
    </w:p>
    <w:p>
      <w:pPr>
        <w:pStyle w:val="Style18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сторически правдиво Гоголь показывает народно-освободительное движение. </w:t>
      </w:r>
    </w:p>
    <w:p>
      <w:pPr>
        <w:pStyle w:val="Style18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площение героического народного духа мы находим в трагической судьбе Тараса Бульбы.</w:t>
      </w:r>
    </w:p>
    <w:p>
      <w:pPr>
        <w:pStyle w:val="Style18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виг его — подвиг во имя того, чтобы вечно процветала русская земля, чтобы свято соблюдался «основной закон товарищества».</w:t>
      </w:r>
    </w:p>
    <w:p>
      <w:pPr>
        <w:pStyle w:val="Normal"/>
        <w:spacing w:lineRule="auto" w:line="240" w:before="280" w:after="28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т как в повести Гоголь показывает гибель героя:</w:t>
      </w:r>
    </w:p>
    <w:p>
      <w:pPr>
        <w:pStyle w:val="Style18"/>
        <w:spacing w:lineRule="auto" w:line="240" w:before="280" w:after="280"/>
        <w:ind w:left="78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«-Прощайте товарищи!..Что взяли, чёртовы ляхи? Думаете, есть что-нибудь на свете, чего бы побоялся казак? Постойте же, придёт время, узнает вы, что такое православная русская вера! Уж и теперь чуют дальние и близкие народы: подымется из Русской земли свой царь, и не будет в мире силы, которая бы не покорилась ему!!...</w:t>
      </w:r>
    </w:p>
    <w:p>
      <w:pPr>
        <w:pStyle w:val="Style18"/>
        <w:spacing w:lineRule="auto" w:line="240" w:before="280" w:after="280"/>
        <w:ind w:left="78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А огонь уже подымался над костром, захватывал его ноги и разостлался пламенем по дереву….Да разве найдутся на свете такие огни и муки и сила такая, которая пересилила бы русскую силу!» (2)(стр 164)</w:t>
      </w:r>
    </w:p>
    <w:p>
      <w:pPr>
        <w:pStyle w:val="Normal"/>
        <w:spacing w:lineRule="auto" w:line="240" w:before="280" w:after="28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Именно  поэтому повесть «Тарас Бульба»-героическая. Она о героях, о защитниках веры и  своей земли.</w:t>
      </w:r>
    </w:p>
    <w:p>
      <w:pPr>
        <w:pStyle w:val="Normal"/>
        <w:spacing w:lineRule="atLeast" w:line="150" w:before="0" w:after="0"/>
        <w:rPr>
          <w:rStyle w:val="Appleconvertedspace"/>
          <w:rFonts w:ascii="Arial" w:hAnsi="Arial" w:eastAsia="Times New Roman" w:cs="Arial"/>
          <w:color w:val="333333"/>
          <w:sz w:val="18"/>
          <w:szCs w:val="18"/>
          <w:shd w:fill="FFFFFF" w:val="clear"/>
          <w:lang w:eastAsia="ru-RU"/>
        </w:rPr>
      </w:pPr>
      <w:r>
        <w:rPr/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Verdana" w:ascii="Verdana" w:hAnsi="Verdana"/>
          <w:color w:val="000000"/>
          <w:sz w:val="24"/>
          <w:szCs w:val="24"/>
          <w:shd w:fill="FFFFFF" w:val="clear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вести Гоголь изображает эпические богатырские характеры: Тараса, Остапа, других запорожских “рыцарей”. Тарас Бульба близок к народному представлению о героическом характере. Любовь и верность родине, товариществу для Тараса и Остапа выше личной привязанности, кровного родства, любовного чувства.</w:t>
      </w:r>
    </w:p>
    <w:p>
      <w:pPr>
        <w:pStyle w:val="Normal"/>
        <w:spacing w:lineRule="auto" w:line="240" w:before="280" w:after="28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ем  же был Тарас Бульба?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«Тарас был один из числа коренных, старых полковников: весь он был создан для бранной тревоги и отличался грубой прямотой своего нрава… Он любил простую жизнь казаков и перессорился с теми из своих  товарищей, которые были наклонны к варшавской стороне…Вечно неугомонный, он считал себя законным защитником Православия.» (стр 22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ческа, одежда, обувь были у Тараса как у других запорожцев, да и мало внимания он уделял своей внешности.Кроме того, его молодость давно миновала, а в зрелые годы красота внешняя заменяется внутренней -умом, волей, силой.Он грузен, сед, очень силен ( то есть мускулист), выражение лица серьезное, властное, взгляд умный. Одет неброско, но шаровары шириной в Черное море, папаха из черных смушек с красным верхом, дорогое оружие, в руках - трубка. Говорит громко, но неторопливо. На коне сидит как влитой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i/>
          <w:color w:val="00B0F0"/>
          <w:sz w:val="24"/>
          <w:szCs w:val="24"/>
          <w:shd w:fill="FFFFFF" w:val="clear"/>
        </w:rPr>
        <w:t>(Рисунок .Приложение1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рас Бульба, как и его товарищи, смысл своей жизни видел в борьбе за независимость родины, поэтому пренебрежительно относился к оседлой домашней жизни и ко всем занятиям, не имеющим отношения к военной службе. Решение Тараса вести сыновей в Запорожскую Сечь продиктовано не только его упрямством и запальчивостью, но и твердой убежденностью, что лишь в Запорожье - настоящая воинская школа и наука, только там можно стать рыцарем, настоящим воином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арас показан в этом эпизоде, с одной стороны, как человек, привыкший принимать решения, не считаясь с чувствами близких людей, как деспот и человек без сердца, но с другой стороны, - это воин, «рыцарь», которому нет другой жизни, кроме битвы, схватки, поэтому он не только мечтает, чтобы сыновья были такими же, но и сам рвется в дорогому для него миру, едет в Запорожскую Сечь.Тарас был храбрым и глубоко убежденным в том, что воинская доблесть у молодых казаков воспитывается в битвах и набегах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рас Бульба не только полковник, но и отец. Героический характер его проявляется не только на поле боя, но и в эпизодах казни его сынов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цена убийства Андр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«- Стой и не шевелись! Я тебя породил, я тебя и убью!- сказал Тарас и , отступивши шаг назад, снял с плеча ружьё….Тарас выстрелил…..Остановился сыноубийца и глядел долго на бездыханный труп.- Чем был не казак?- сказал Тарас, - и станом высокий, и чернобровый, и лицо как у дворянина, и рука была крепка в бою! Пропал! Пропал бесславно, как подлая собака!» (стр 132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ибель Андрия, являющаяся нравственным возмездием за его отступничество и измену, еще более подчеркивает величие главной темы повести «Тарас Бульба» — это служение родине. Быть может, в то суровое время гибель Андрия от рук отца была необходима и оправданна</w:t>
      </w:r>
      <w:r>
        <w:rPr>
          <w:rFonts w:cs="Times New Roman" w:ascii="Times New Roman" w:hAnsi="Times New Roman"/>
          <w:color w:val="333333"/>
          <w:sz w:val="24"/>
          <w:szCs w:val="24"/>
          <w:shd w:fill="F2F2F2" w:val="clear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цена казни Остап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«Что почувствовал старый Тарас, когда увиде своего Остапа? Что было тогда в его сердце? Он глядел на него из толпы и не проронил ни одного движения его…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Остап выносил терзания и пытки, как  исполин….. Тарас стоял в толпе, потупив голову и в то же время гордо приподняв очи, одобрительно только говорил:- Добре, сынку, добре!..» (стр154-156)</w:t>
      </w:r>
      <w:r>
        <w:rPr>
          <w:rFonts w:cs="Times New Roman" w:ascii="Times New Roman" w:hAnsi="Times New Roman"/>
          <w:i/>
          <w:color w:val="00B0F0"/>
          <w:sz w:val="24"/>
          <w:szCs w:val="24"/>
          <w:shd w:fill="FFFFFF" w:val="clear"/>
        </w:rPr>
        <w:t>(Видеофрагмент  1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знь Остапа, свидетелем которой был Тарас, потрясла его. С этого момента не было больше жалости и сострадания к врагам в его сердце.</w:t>
      </w:r>
    </w:p>
    <w:p>
      <w:pPr>
        <w:pStyle w:val="Normal"/>
        <w:spacing w:lineRule="auto" w:line="240" w:before="280" w:after="28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оследних главах повести описывается трагедия Тараса. Изменилось и выражение его лиц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«...три тяжелые морщины насунулись на лоб его и уже больше никогда не сходили с него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 (стр 138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 жизнерадостного, общительного человека, каким был Тарас, он превращается под влиянием пережитых страданий в замкнутого и мрачного. Это уже не удалой казак, готовый пуститься в пляс. Это был уже не прежний жизнерадостный, веселый и удалой казак, а суровый и беспощадный к врагам воин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житые страдания не могли сломить Тараса и убить его веру в справедливость начатой борьбы. Он продолжает ее, появляясь со своим полком в разных местах Польши, мстя за поруганную родину, погибших товарищей и Остапа.</w:t>
      </w:r>
      <w:r>
        <w:rPr>
          <w:rFonts w:cs="Times New Roman" w:ascii="Times New Roman" w:hAnsi="Times New Roman"/>
          <w:color w:val="00B0F0"/>
          <w:sz w:val="24"/>
          <w:szCs w:val="24"/>
          <w:shd w:fill="FFFFFF" w:val="clear"/>
        </w:rPr>
        <w:t>(Рисунок.Приложение  2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аким образом, мы видим, что перед нами героический характер. Тарас Бульба  мужественен и бесстрашен. Он  провёл свою жизнь в борьбе, защищая свою веру и Родин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ликим мастером русского языка называют Н.В.Гогол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вести «Тарас Бульба» Гоголь сумел создать незабываемые образы героев, сумел передать их чувства ярко, живо.</w:t>
        <w:br/>
        <w:t xml:space="preserve">Чтобы показать бескорыстную любовь к своей земле и вере главный герой </w:t>
        <w:br/>
      </w:r>
      <w:r>
        <w:rPr>
          <w:rFonts w:cs="Times New Roman" w:ascii="Times New Roman" w:hAnsi="Times New Roman"/>
          <w:sz w:val="24"/>
          <w:szCs w:val="24"/>
        </w:rPr>
        <w:t>произносит знаменитую речь о товариществе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«Вот в какое время подали мы, товарищи,  руку на братство, вот на чём стоит наше товарищество! Нет уз святее товарищества! Отец любит свое дитя, мать любит свое дитя, дитя любит отца и мать. Но это не то, братцы: любит и зверь свое дитя. Но породниться родством по душе, а не по крови, может один только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человек</w:t>
        </w:r>
      </w:hyperlink>
      <w:r>
        <w:rPr>
          <w:rFonts w:cs="Times New Roman" w:ascii="Times New Roman" w:hAnsi="Times New Roman"/>
          <w:i/>
          <w:sz w:val="24"/>
          <w:szCs w:val="24"/>
        </w:rPr>
        <w:t>…Бывали и в других землях товарищи, но таких, как в Русской земле, не было таких товарище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тр 119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ru-RU"/>
        </w:rPr>
        <w:t>(Видеофрагмент  2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 фразе </w:t>
      </w:r>
      <w:r>
        <w:rPr>
          <w:rFonts w:cs="Times New Roman" w:ascii="Times New Roman" w:hAnsi="Times New Roman"/>
          <w:i/>
          <w:sz w:val="24"/>
          <w:szCs w:val="24"/>
        </w:rPr>
        <w:t>«нет уз святее товарищества</w:t>
      </w:r>
      <w:r>
        <w:rPr>
          <w:rFonts w:cs="Times New Roman" w:ascii="Times New Roman" w:hAnsi="Times New Roman"/>
          <w:sz w:val="24"/>
          <w:szCs w:val="24"/>
        </w:rPr>
        <w:t>» заключена основная мысл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арас произносит речь перед боем не только потому, что знал, что объединяет и подбадривает людей, говоря метко и вовремя, но и потому, что ему хотелось высказать все, что было у него на сердце в этот напряженный и трудный момент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Этот </w:t>
      </w:r>
      <w:r>
        <w:rPr>
          <w:rFonts w:cs="Times New Roman" w:ascii="Times New Roman" w:hAnsi="Times New Roman"/>
          <w:color w:val="C00000"/>
          <w:sz w:val="24"/>
          <w:szCs w:val="24"/>
          <w:shd w:fill="FFFFFF" w:val="clear"/>
        </w:rPr>
        <w:t>моноло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героя свидетельствует о его мудрости, патриотических чувствах, гордости, мужестве, об огромном жизненном опыте и страстной убежденности в правоте своего дела. Он выступает в этот момент как выразитель взглядов и патриотических чувств запорожских казак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чь Тараса побуждает других действовать.Много обращений. Восклицательные интонации выражают глубину чувств Тараса. Это речь лидер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динение Тараса с казаками проявляется в борьбе за родин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Этот пример показывает важную композиционно-эстетическую роль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онологов 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оставе художествен</w:t>
        <w:softHyphen/>
        <w:t>ного произведения. В монологе героя не только пере</w:t>
        <w:softHyphen/>
        <w:t>даются его собственные размышления, переживания, но и нередко в нем заключены важные, ключевые для произведения иде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своей повести Николай Васильевич Гоголь не только рассказывает о бесстрашных воинах, но и дает развернутые картины пышной и прекрасной природы. Характерные черты гоголевского мастерства выражены в пейзажных зарисовках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иколай Васильевич Гоголь великолепно живописал природу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т какой мы увидели степь в описании автора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«Степь, чем далее, тем становилась прекраснее. Тогда весь юг, все пространство, которое составляет нынешнююНовороссию, до самого Черного моря, было зеленою девственной пустынею… Ничего в природе не могла быть лучше. Вся поверхность земли представляется зелено-золотым океаном, по которому брызнули миллионы разных цветов…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Чёрт возьми , степи, как вы хороши! » (стр34)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Arial" w:ascii="Arial" w:hAnsi="Arial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раз степи для писателя – это образ Родины, сильной, могучей и прекрасной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описании степи и сказалась прежде всего горячая любовь Гоголя к родной земле, вера в ее силу и могущество, восхищение ее красотой и бескрайними просторами. Привольные, безграничные степи помогают понять характер запорожцев, истоки их героизма. В такой степи могут жить только мужественные люди, гордые, сильные, смелые, наделенные широтой души и щедростью сердца. Степь – родина героев, богатырей-запорожцев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Arial" w:ascii="Arial" w:hAnsi="Arial"/>
          <w:shd w:fill="FFFFFF" w:val="clear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йзаж Николая Васильевича Гоголя очень лиричен, проникнут чувством восхищения и поражает богатством красок. Природа помогает читателю полнее понять внутренний мир герое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B0F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гда сыновья Тараса, распрощавшись с опечаленной матерью, покидают родной хутор, Гоголь, вместо того чтобы показать угнетенное настроение путников, ограничивается фразой: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«День был серый, зелень сверкала ярко, птицы щебетали как-то вразлад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.(стр 27)</w:t>
      </w:r>
      <w:r>
        <w:rPr>
          <w:rFonts w:cs="Times New Roman" w:ascii="Times New Roman" w:hAnsi="Times New Roman"/>
          <w:color w:val="00B0F0"/>
          <w:sz w:val="24"/>
          <w:szCs w:val="24"/>
          <w:shd w:fill="FFFFFF" w:val="clear"/>
        </w:rPr>
        <w:t>(Рисунок. Приложение  3)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гновенно раскрывается внутренний мир и состояние души героев. Люди расстроены, они не могут сосредоточиться, все окружающее кажется им лишенным единства и гармонии. 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рода живет у Гоголя такой же напряженной и многогранной жизнью, как и его герои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Рассмотрим ещё один пример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 описании осады города Дубно перед встречей Андрия со служанкой прекрасной панночки тоже есть пейзажная зарисовка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А между тем что- то величественное и грозное примешалось к красоте июльской ночи….Чисто и прозрачно было в воздухе;, густота звёзд, составлявшая Млечный Путь и поясом переходившая по небу, вся была залита светом.»(стр68-69)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кая-то духота на сердце» , которую чувствует юноша, сопоставленаГоголем с картиной июльской ночи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мы видим, что пейзаж в данном произведении помогает выразить душевные переживания героев, а так же подчеркивает идейный смысл повести- горячую любовь к писателя к своей Роди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легкий путь прошла Россия и русский народ. И этот путь вместе с ним проходила литература, по-разному, но все</w:t>
        <w:softHyphen/>
        <w:t>гда с горячей любовью его осмысляя. Чувство патриотизма, любви к своему народу — не только одно из древнейших, но и едва ли не самое священное и бескорыстное чувство челове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голь мечтал о сильном героическом характер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Тарас Бульба» — одно из самых совершенных творений Гоголя. Оно стоило писателю колоссального труда. Много времени положил он на ознакомление с историческими источниками. Гоголь считал необходимым изучить эпоху, которой посвящена его повесть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ный нами анализ методов и приёмов выражения идейного замысла поможет оценить мастерство Н.В.Гоголя по достоинст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аю что цель, поставленная в начале работы, достигнута. Мы установили и подтвердили примерами, что     рассмотренные художественные методы и приёмы в повести помогают автору  не только выразить свою горячую любовь к Родине , но и создать образы защитников русской земли, как образы богатырей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ожное мы живем время, и именно сейчас, как никогда, актуально обращение к Гоголю, к его любви к своему родному украинскому народу, к своей обожаемой им Украине – Руси. Нам только еще бы немножко поучиться надо той любви к родине – бескорыстной, жертвенной – которую пробуждал в своем народе Гоголь – великий патриот Украин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источников информации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инский В.Г. Статьи о Пушкине, Лермонтове, Гоголе.Москва, 1983 год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голь Николай Васильевич. ТарасБульба; повесть. Москва ,2001 год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словарь литературоведческих терминов. Москва, 1884 год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олянский Марк Георгиевич. Гоголь: грани творчества : статьи, очерки. Одесса:Астропринт,2009, с.192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-eT3h1HsPe8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7420" cy="66008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72200" cy="537273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635" cy="485203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Monotype Corsiva">
    <w:charset w:val="cc"/>
    <w:family w:val="script"/>
    <w:pitch w:val="variable"/>
  </w:font>
  <w:font w:name="Helvetica">
    <w:altName w:val="Arial"/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soshinenie.ru/category/obrazcy-tvorcheskix-rabot/sochineniya-na-svobodnuyu-temu/" TargetMode="External"/><Relationship Id="rId7" Type="http://schemas.openxmlformats.org/officeDocument/2006/relationships/hyperlink" Target="http://www.youtube.com/watch?v=-eT3h1HsPe8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2:35:00Z</dcterms:created>
  <dc:creator>Admin</dc:creator>
  <dc:description/>
  <dc:language>en-US</dc:language>
  <cp:lastModifiedBy>Bibl</cp:lastModifiedBy>
  <dcterms:modified xsi:type="dcterms:W3CDTF">2015-03-18T02:35:00Z</dcterms:modified>
  <cp:revision>2</cp:revision>
  <dc:subject/>
  <dc:title/>
</cp:coreProperties>
</file>