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 создания  виртуального альманаха</w:t>
      </w:r>
    </w:p>
    <w:p>
      <w:pPr>
        <w:pStyle w:val="Normal"/>
        <w:jc w:val="center"/>
        <w:rPr/>
      </w:pPr>
      <w:r>
        <w:rPr>
          <w:b/>
        </w:rPr>
        <w:t>«К истокам земли Олонхо 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Постановка проблем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Любовь к Родине  нам прививают  с самого раннего детства родители,  учителя, книги. До недавнего времени моей малой Родиной был Урал. В этом году я окончила Магнитогорский государственный университет по специальности учитель начальных классов. И вот судьба забросила меня на Крайний Север, в город у Полярного круга. Свою педагогическую деятельность я начала в городе Удачный. У меня появилась еще одна малая Родина- Республика Саха (Якутия)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 сентября 2010 года я познакомилась со своими первоклашками. В моем классе есть дети разных национальностей: якуты, русские, украинцы, кабардинцы, адыгейцы, армяне, киргизы. Учитывая многонациональный состав класса, я задумалась над тем, как воспитывать у детей чувство дружбы, взаимовыручку, толерантность,  уважение к историко-культурному наследию своего народа,  всех народов России и к той малой Родине, которая нас объединила. Я всерьёз заинтересовалась своим «новым» краем, когда поняла, что он уникален и неповторим. Прочитав множество книг, статей, посвящённых Якутии, была очень удивлена,  что этот край богат не только алмазами, но и талантливыми людьми: писателями, поэтами, художниками, спортсменами. Якутия богата национальными традициями, промыслами, имеет богатое духовное наследие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С другой стороны, меня насторожил недостаточный интерес учащихся русскоязычной школы и их родителей к местной культуре, которая стала  бы составляющей частью духовной жизни многонационального коллектива. Дети, которые живут и учатся в Республике Саха (Якутия), должны знать как можно больше о ней. Передо мной встала непростая задача: способствовать не только сплочению классного коллектива, но заинтересовать и вовлечь родителей в эту работу, в том числе, помочь им осознать значимость самобытной культуры и традиций народов Севера.  Как это сделать? Современное развитие информационных технологий позволяет  включить в сетевое взаимодействие педагогов школы, города, старшеклассников, музей, население города и район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 меня  возникла идея создания виртуального альманаха «К истокам земли Олонхо», который станет универсальным источником информации о самобытной культуре Якутии,  о людях и их достижениях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иртуальный альманах «К истокам земли Олонхо» – это собрание Web-страниц, расположенных на Web-сервере, содержащих информацию об этнографии Якутии,  основных занятиях и промыслах народов Севера, о духовном наследии,  национальной кухне, современной культуре и искусстве, о героическом прошлом и настоящем якутского народа и др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i/>
          <w:color w:val="000000"/>
        </w:rPr>
        <w:t>Работа виртуального альманаха позволяет</w:t>
      </w:r>
      <w:r>
        <w:rPr>
          <w:color w:val="000000"/>
        </w:rPr>
        <w:t xml:space="preserve">: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Повысить общеобразовательный и культурный уровень подрастающего      поколения и семь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Способствовать формированию ценностных ориентаций воспитаннико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Объединить усилия образовательного учреждения и семьи в вопросах воспитания, развития ребенка; предоставить родителям возможность общаться друг с другом, делиться опытом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Стимулировать интерес  к позитивному практическому использованию информационных технолог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Сохранить историко-культурное наследие общества  и продолжить традиции самобытной культуры народов Север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ктуальность данного проекта и необходимость его реализации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i/>
        </w:rPr>
        <w:t>Нравственный аспект</w:t>
      </w:r>
      <w:r>
        <w:rPr/>
        <w:t xml:space="preserve">: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сохранение духовных и культурных традиций народов Севера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преемственность подрастающего поколения и семьи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осуществление помощи в пропаганде лучших духовных и культурных традиций среди жителей города и населения райо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  <w:i/>
        </w:rPr>
        <w:t>Воспитательный и познавательный аспект</w:t>
      </w:r>
      <w:r>
        <w:rPr/>
        <w:t xml:space="preserve">: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стремление к позитивному преображению своей «малой Родины», посильный вклад в изменение жизни собственной школы и родного города, бережное отношение к тому, что нас окружает;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всестороннее развитие подрастающего поколения и семьи;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обуждение родителей к стремлению делиться опытом сохранения национальных традиций, воспитания моральных ценностей, построения связующего звена между поколениями, формирования бережного отношения к окружающему миру и к родному краю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создание, наряду с решением общих задач образовательного процесса, педагогических условий для освоения учащимися гражданской позиции на основе возрождения народной культуры, духовности, нравственности и патриотизма;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</w:rPr>
        <w:t>обращение к истории своей «малой родины», к духовным и материальным богатствам, накопленным предками, позволяет подрастающему поколению и взрослым членам семьи определить свое место и смысл в жизни, сформировать общественное мировоззрение, правильно распорядиться историко-краеведческим и культурным наследи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</w:rPr>
        <w:t>Цели проекта</w:t>
      </w:r>
      <w:r>
        <w:rPr>
          <w:b/>
        </w:rPr>
        <w:t>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через формы и методы современной учебной деятельности, использования иновационно-коммуникативных технологий, процесс познания самобытной культуры и исторического наследия Республики С(Я) воспитание у учащихся  нравственных качеств, активной гражданской позиции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преодоление изолированности ребенка от окружающей его культурно- исторической среды;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формирование духовной, творческой личности посредством краеведческого, исследовательского и просветительского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  <w:i/>
        </w:rPr>
        <w:t xml:space="preserve">Основные задачи, решаемые внедрением проекта: 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jc w:val="both"/>
        <w:rPr/>
      </w:pPr>
      <w:r>
        <w:rPr/>
        <w:t xml:space="preserve">Развитие способности учащихся к взаимопониманию, </w:t>
      </w:r>
      <w:r>
        <w:rPr>
          <w:color w:val="000000"/>
        </w:rPr>
        <w:t>дружбе, взаимовыручке, толерантности,</w:t>
      </w:r>
      <w:r>
        <w:rPr/>
        <w:t xml:space="preserve"> умению выделять более интересные сведения об окружающем мире, потребность беречь и ценить их 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Привитие школьникам через конкретную практическую исследовательскую деятельность интереса к самобытной культуре Республики Саха (Якутия),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color w:val="000000"/>
        </w:rPr>
        <w:t>Формирование уважения к историко-культурному наследию  народов Саха (Якутии).</w:t>
      </w:r>
      <w:r>
        <w:rPr/>
        <w:t xml:space="preserve"> 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Воспитание гражданина, любящего свой край, свою школу, якутский народ с его самобытными культурными традициями. Осуществление деятельности по воспитанию, развитию, обучению и социализации учащих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Кадровое обеспечение</w:t>
      </w:r>
      <w:r>
        <w:rPr/>
        <w:t xml:space="preserve">: </w:t>
      </w:r>
    </w:p>
    <w:p>
      <w:pPr>
        <w:pStyle w:val="Normal"/>
        <w:numPr>
          <w:ilvl w:val="0"/>
          <w:numId w:val="8"/>
        </w:numPr>
        <w:rPr/>
      </w:pPr>
      <w:r>
        <w:rPr/>
        <w:t>Учитель якутского языка – куратор, консультант проекта;</w:t>
      </w:r>
    </w:p>
    <w:p>
      <w:pPr>
        <w:pStyle w:val="Normal"/>
        <w:numPr>
          <w:ilvl w:val="0"/>
          <w:numId w:val="8"/>
        </w:numPr>
        <w:rPr/>
      </w:pPr>
      <w:r>
        <w:rPr/>
        <w:t>Завуч по ИКТ: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-курирует работу </w:t>
      </w:r>
      <w:r>
        <w:rPr>
          <w:lang w:val="en-US"/>
        </w:rPr>
        <w:t>WEB</w:t>
      </w:r>
      <w:r>
        <w:rPr/>
        <w:t>-страниц;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-контролирует пополнение </w:t>
      </w:r>
      <w:r>
        <w:rPr>
          <w:lang w:val="en-US"/>
        </w:rPr>
        <w:t>WEB</w:t>
      </w:r>
      <w:r>
        <w:rPr/>
        <w:t>-страниц альманаха;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3. Лаборант контролирует состояние электронных страниц; </w:t>
      </w:r>
    </w:p>
    <w:p>
      <w:pPr>
        <w:pStyle w:val="Normal"/>
        <w:rPr/>
      </w:pPr>
      <w:r>
        <w:rPr/>
        <w:t xml:space="preserve">             </w:t>
      </w:r>
      <w:r>
        <w:rPr/>
        <w:t>4. Учитель, руководитель класса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 участвует в работе по оформлению виртуального альманаха;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 организует деятельность по оформлению собранного материала, его   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систематизации;</w:t>
      </w:r>
    </w:p>
    <w:p>
      <w:pPr>
        <w:pStyle w:val="Normal"/>
        <w:rPr/>
      </w:pPr>
      <w:r>
        <w:rPr/>
        <w:t xml:space="preserve">                 </w:t>
      </w:r>
      <w:r>
        <w:rPr/>
        <w:t>- организует работу форума.</w:t>
      </w:r>
    </w:p>
    <w:p>
      <w:pPr>
        <w:pStyle w:val="Normal"/>
        <w:rPr/>
      </w:pPr>
      <w:r>
        <w:rPr/>
        <w:t xml:space="preserve">              </w:t>
      </w:r>
      <w:r>
        <w:rPr/>
        <w:t>5. Группы  по интересам из состава педагогов и родителей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 занимаются подготовкой материала для альманаха, его  оформлением;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- проводят тематические лекции и организуют экскурсии.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6. Работники музея: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консультируют по выбранным темам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проводят экскурси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7.Совет старшеклассников: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помогает учащимся начальных классов, организует вожатскую деятельность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8. Библиотекарь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-подбирает необходимую информацию, используя библиотечный фонд и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Интернет-ресурсы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-проводит библиотечные уро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Целевая группа:</w:t>
      </w:r>
    </w:p>
    <w:p>
      <w:pPr>
        <w:pStyle w:val="Normal"/>
        <w:jc w:val="both"/>
        <w:rPr/>
      </w:pPr>
      <w:r>
        <w:rPr/>
        <w:t xml:space="preserve">Включает в свой состав широкий спектр социальных групп: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дети и подростки (ориентация на индивидуальность и коллективное   </w:t>
        <w:br/>
        <w:t xml:space="preserve"> творчество);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педагоги школы и всего города в целом (ориентация на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конкретную личность, конкретные события и факты истории города и  </w:t>
        <w:br/>
        <w:t xml:space="preserve">            района)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группы одновозрастные и разновозрастные (с привлечением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бщественности в лице родителей учащихся, представителей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бщественных организаций и т.д.)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аселение райо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Методы реализации проекта.</w:t>
      </w:r>
    </w:p>
    <w:p>
      <w:pPr>
        <w:pStyle w:val="Normal"/>
        <w:ind w:firstLine="360"/>
        <w:rPr/>
      </w:pPr>
      <w:r>
        <w:rPr/>
        <w:t xml:space="preserve">Чтобы увлечь коллектив перспективой создания Альманаха, необходимо провести разъяснительную работу среди учащихся и родителей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групповые беседы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ыступление учителя  с лекцией о самобытной культуре народов Севера на классном часе и родительском  собрании; </w:t>
      </w:r>
    </w:p>
    <w:p>
      <w:pPr>
        <w:pStyle w:val="Normal"/>
        <w:numPr>
          <w:ilvl w:val="0"/>
          <w:numId w:val="5"/>
        </w:numPr>
        <w:rPr/>
      </w:pPr>
      <w:r>
        <w:rPr/>
        <w:t>привлечение краеведческого материала для проведения внеклассных мероприятий и клубов выходного дня;</w:t>
      </w:r>
    </w:p>
    <w:p>
      <w:pPr>
        <w:pStyle w:val="Normal"/>
        <w:numPr>
          <w:ilvl w:val="0"/>
          <w:numId w:val="5"/>
        </w:numPr>
        <w:rPr/>
      </w:pPr>
      <w:r>
        <w:rPr/>
        <w:t>экскурсии в краеведческий музей города;</w:t>
      </w:r>
    </w:p>
    <w:p>
      <w:pPr>
        <w:pStyle w:val="Normal"/>
        <w:numPr>
          <w:ilvl w:val="0"/>
          <w:numId w:val="5"/>
        </w:numPr>
        <w:rPr/>
      </w:pPr>
      <w:r>
        <w:rPr/>
        <w:t>библиотечный урок;</w:t>
      </w:r>
    </w:p>
    <w:p>
      <w:pPr>
        <w:pStyle w:val="Normal"/>
        <w:numPr>
          <w:ilvl w:val="0"/>
          <w:numId w:val="5"/>
        </w:numPr>
        <w:rPr/>
      </w:pPr>
      <w:r>
        <w:rPr/>
        <w:t>создание классного уголка, посвященного якутской национальной культуре</w:t>
      </w:r>
    </w:p>
    <w:p>
      <w:pPr>
        <w:pStyle w:val="Normal"/>
        <w:numPr>
          <w:ilvl w:val="0"/>
          <w:numId w:val="5"/>
        </w:numPr>
        <w:rPr/>
      </w:pPr>
      <w:r>
        <w:rPr/>
        <w:t>проведение конкурсов, вечеров, соревнований, праздников, недели якутской национальной культуры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 результатам проведенных мероприятий, собранного материала создание </w:t>
      </w:r>
      <w:r>
        <w:rPr>
          <w:lang w:val="en-US"/>
        </w:rPr>
        <w:t>Web</w:t>
      </w:r>
      <w:r>
        <w:rPr/>
        <w:t>-страниц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ля дальнейшей реализации проекта необходимо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 состава учащихся школы  избрать актив альманаха и определить функции деятельности каждого его члена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означить тематику </w:t>
      </w:r>
      <w:r>
        <w:rPr>
          <w:lang w:val="en-US"/>
        </w:rPr>
        <w:t>Web</w:t>
      </w:r>
      <w:r>
        <w:rPr/>
        <w:t>-страниц виртуального альманах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формировать поисково-творческие группы для изучения литературно-</w:t>
        <w:br/>
        <w:t xml:space="preserve"> исторических и других источников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общить и систематизировать собранный материа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ыполнить работу по созданию и оформлению </w:t>
      </w:r>
      <w:r>
        <w:rPr>
          <w:lang w:val="en-US"/>
        </w:rPr>
        <w:t>WEB</w:t>
      </w:r>
      <w:r>
        <w:rPr/>
        <w:t>-страниц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истематически пополнять </w:t>
      </w:r>
      <w:r>
        <w:rPr>
          <w:lang w:val="en-US"/>
        </w:rPr>
        <w:t>Web</w:t>
      </w:r>
      <w:r>
        <w:rPr/>
        <w:t>-страницы виртуального альманаха;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этапный рабочий план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377"/>
        <w:gridCol w:w="2244"/>
        <w:gridCol w:w="1852"/>
        <w:gridCol w:w="2520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е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 xml:space="preserve"> этап - подготовительный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групп по интересам, распределение функций деятельнос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ить интересы и активизировать творческий подход в изучении истории и традиций народов РС (Я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олугод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, педагог- куратор, родители 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семейного клуба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ствовать сплочению родительского коллектива, развитие семейного творчества и сотрудничества семьи и школы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олугод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тематических вечеро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направления работы, выявить значимые для участников темы семейных вечер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- но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 куратор, библиотекарь, учитель, родители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форум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 xml:space="preserve">Сетевое взаимодействие всех участников проекта для обмена и обогащения информации данной тематики. Решение проблемных ситуаций с помощью ИКТ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началом работы клуб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уч по ИКТ, лаборант, учитель, родители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материала, его классификац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</w:t>
            </w:r>
            <w:r>
              <w:rPr>
                <w:lang w:val="en-US"/>
              </w:rPr>
              <w:t>Web</w:t>
            </w:r>
            <w:r>
              <w:rPr/>
              <w:t>-страниц виртуального альманаха «К истокам земли Олонхо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 матери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, завуч, лаборан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512"/>
        <w:gridCol w:w="2852"/>
        <w:gridCol w:w="1652"/>
        <w:gridCol w:w="2064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 xml:space="preserve"> этап-реализация проекта через изучение  блоков: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е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Якути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географическим положением республики, ее природно-климатическими особенностям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-4 класс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географии, учитель класс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волика Якути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познакомить учащихся с геральдикой и гербами якутских городов и улусо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асс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класса, учитель якутского языка, 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 и животные Якути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познакомить учащихся с многообразием животного и растительного мира Якути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2)</w:t>
            </w:r>
            <w:r>
              <w:rPr/>
              <w:t xml:space="preserve"> познакомить учащихся с животными и растениями, занесенными в Красную книгу Якутии; памятниками животным, населяющим или населявшим территорию Якут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-4 класс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класса, учитель якутского языка, библиотекарь, родители, старшеклассник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нятия северных народов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леневодство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котоводство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хота и рыбал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основными занятиями северных народо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-4 класс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класса, учитель якутского языка, библиотекарь, родители, старшеклассник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слы народов Севера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резьба по кости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якутские орнаменты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посуда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украшения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костюмы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u w:val="single"/>
              </w:rPr>
              <w:t>1)</w:t>
            </w:r>
            <w:r>
              <w:rPr/>
              <w:t>познакомить учащихся с якутской художественной резьбой по кости.  2)познакомить учащихся с якутским национальным костюмом, украшениями, посудой, показать, как в этом   отразились  верования народа и его образ жиз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-4 класс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класса, учитель якутского языка, библиотекарь, родители, старшеклассники, работники музея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тский фольклор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легенды и мифы народов севера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Тацкха- астрология Якутии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Олонхо- героический эпос якутов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казк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агадки</w:t>
            </w:r>
          </w:p>
          <w:p>
            <w:pPr>
              <w:pStyle w:val="Normal"/>
              <w:ind w:left="360" w:hanging="0"/>
              <w:rPr/>
            </w:pPr>
            <w:r>
              <w:rPr/>
              <w:t>пословицы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познакомить учащихся с жанрами якутского фольклора</w:t>
            </w:r>
          </w:p>
          <w:p>
            <w:pPr>
              <w:pStyle w:val="Normal"/>
              <w:rPr/>
            </w:pPr>
            <w:r>
              <w:rPr/>
              <w:t>2) познакомить с героическим эпосом якутов «Олонхо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творческих способностей учащихс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-4 класс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класса, учитель якутского языка, библиотекарь, родители, старшеклассник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ое наследие Якутии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ряды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ыча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аздник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обрядами, обычаями, праздникам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-4 класс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класса, учитель якутского языка, библиотекарь, родители, старшеклассники. 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кухн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особенностями и разнообразием национальной кухн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3-4 класс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класса, учитель якутского языка, родители, старшеклассники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культура и искусство Якути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культурой якутского народ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3-4 класс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класса, учитель якутского языка, библиотекарь, родители, старшеклассники, работники музея, преподаватель </w:t>
            </w:r>
            <w:r>
              <w:rPr>
                <w:highlight w:val="yellow"/>
              </w:rPr>
              <w:t>русского языка и</w:t>
            </w:r>
            <w:r>
              <w:rPr/>
              <w:t xml:space="preserve"> литературы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-якутяне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героическим прошлым якутского народ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 2- 3 класс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класса, учитель якутского языка, преподаватель истории, библиотекарь, родители, старшеклассники, работники музе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434"/>
        <w:gridCol w:w="2955"/>
        <w:gridCol w:w="1692"/>
        <w:gridCol w:w="202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III </w:t>
            </w:r>
            <w:r>
              <w:rPr>
                <w:b/>
                <w:i/>
              </w:rPr>
              <w:t>этап -обобщающи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собранного материал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ить и систематизировать собранный материал,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ласс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уч по ИКТ, лаборант, учитель-куратор, учитель класс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ы по созданию и оформлению </w:t>
            </w:r>
            <w:r>
              <w:rPr>
                <w:lang w:val="en-US"/>
              </w:rPr>
              <w:t>WEB</w:t>
            </w:r>
            <w:r>
              <w:rPr/>
              <w:t>-страниц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бота по созданию и оформлению </w:t>
            </w:r>
            <w:r>
              <w:rPr>
                <w:lang w:val="en-US"/>
              </w:rPr>
              <w:t>WEB</w:t>
            </w:r>
            <w:r>
              <w:rPr/>
              <w:t>-страниц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-4 класс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уч по ИКТ, лаборант, учитель-куратор, учитель класс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виртуальных разделов  альманаха «К истокам земли Олонхо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накопленный материал по изученным раздела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ласс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уч по ИКТ, лаборант, учитель-куратор, учитель клас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жидаемые результаты и социальный эффект</w:t>
      </w:r>
    </w:p>
    <w:p>
      <w:pPr>
        <w:pStyle w:val="Normal"/>
        <w:ind w:firstLine="360"/>
        <w:rPr/>
      </w:pPr>
      <w:r>
        <w:rPr>
          <w:color w:val="000000"/>
        </w:rPr>
        <w:t>Работа виртуального альманаха  позволит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color w:val="000000"/>
        </w:rPr>
      </w:pPr>
      <w:r>
        <w:rPr>
          <w:color w:val="000000"/>
        </w:rPr>
        <w:t>Повысить эффективность процесса воспитания подлинного интернационализма, основанного на знаниях, понимания и уважения к труду и таланту народа, независимо от их численности, гражданско-патриотического воспитания в образовательном учреждении путём включения учащихся в социально значимые виды деятельности на основе эффективного использования информационных технологий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color w:val="000000"/>
        </w:rPr>
      </w:pPr>
      <w:r>
        <w:rPr/>
        <w:t>Применить материалы виртуального альманаха педагогами разных предметов: истории, литературы и русского языка, географии, изобразительного искусства и т.д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color w:val="000000"/>
        </w:rPr>
      </w:pPr>
      <w:r>
        <w:rPr/>
        <w:t>Использовать материалы виртуального альманаха «К истокам земли Олонхо» в воспитательной работе школы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color w:val="000000"/>
        </w:rPr>
      </w:pPr>
      <w:r>
        <w:rPr/>
        <w:t>Развить умения учащихся</w:t>
      </w:r>
      <w:r>
        <w:rPr>
          <w:color w:val="FF0000"/>
        </w:rPr>
        <w:t xml:space="preserve"> </w:t>
      </w:r>
      <w:r>
        <w:rPr>
          <w:color w:val="000000"/>
        </w:rPr>
        <w:t>самостоятельно добывать материал и использовать в практической деятельности; развить наблюдательность, зрительную память, творчество, воображение, ассоциативное мышление.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 xml:space="preserve">Сформировать широкий кругозор и профессиональные интересы в области исторического, литературного и географического краеведения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</w:rPr>
        <w:t>Перспективы дальнейшего развития проекта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 xml:space="preserve">Сотрудничество с другими образовательными учреждениями, занимающимися поисковой и проектной деятельностью, обмен опытом работы;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участие в различных конкурсах, </w:t>
      </w:r>
      <w:r>
        <w:rPr>
          <w:color w:val="000000"/>
        </w:rPr>
        <w:t>в историко-краеведческих мероприятиях школы и всего район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здание</w:t>
      </w:r>
      <w:r>
        <w:rPr>
          <w:color w:val="000000"/>
        </w:rPr>
        <w:t xml:space="preserve"> образовательного мультимедийного проекта с целью обобщения и распространения опы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3:30:00Z</dcterms:created>
  <dc:creator>Надежда</dc:creator>
  <dc:description/>
  <cp:keywords/>
  <dc:language>en-US</dc:language>
  <cp:lastModifiedBy>Надежда</cp:lastModifiedBy>
  <dcterms:modified xsi:type="dcterms:W3CDTF">2010-11-16T09:13:00Z</dcterms:modified>
  <cp:revision>81</cp:revision>
  <dc:subject/>
  <dc:title>Проект создания  виртуального альманаха</dc:title>
</cp:coreProperties>
</file>