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города Нижневартовска детский сад №37 «Дружная семей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Ловчикова Татьяна Ивановн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4933315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ско-родительский образовательный проек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Зимние забав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ознавательных и творческих способностей детей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аспорт проект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ид проекта:</w:t>
      </w:r>
      <w:r>
        <w:rPr>
          <w:sz w:val="28"/>
          <w:szCs w:val="28"/>
        </w:rPr>
        <w:t xml:space="preserve"> творческий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недельны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воспитатели, родители, дети старшей группы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ознакомление с окружающим, развитие речи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Актуальность: </w:t>
      </w:r>
      <w:r>
        <w:rPr>
          <w:sz w:val="28"/>
          <w:szCs w:val="28"/>
        </w:rPr>
        <w:t xml:space="preserve">Воспитание здорового образа жизни – наиглавнейшая задача. Проблема воспитания счастливой личности напрямую связана со здоровьем этой личности. Участие в проекте позволит обогатить знания и представления о зимних развлечениях, развивать творческие способности детей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развития познавательных и творческих способностей детей в процессе разработки детско-взрослого образовательного проекта «Зимние забавы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гатить представления о игровой деятельности в зимний время год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представление о безопасности;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звивать связную речь через составление описательного рассказ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оспитывать потребность в здорово образе жизни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направления реализации проект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нятие «Зима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машнее задание для детей и родителей – совместное изготовление рисунков, с составлением описательного рассказ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исковая работа по подбору иллюстративного материала по теме «Зимнии забавы»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сматривание сюжетных картин: «Зимняя прогул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ение русской народной сказки «Два мороза»; Н. Носов «Гор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подвижные игры «Мороз – красный нос», «Оленья упряжка»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разучивание массаж биологически активных зон «В январе»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зучивание стихотворений: Введенский «Вся земля в снегу», С. Черный «На коньках»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дидактические игры: «Времена года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для родителей «Встаем на лыжи», «Игры на свежем воздухе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еспечени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тольно-печатные игр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ьная методическая литератур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удио- и видеозаписи по тем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лагаемый результа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ть и называть зимние виды активной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ладеть знаниями о зимних видах спорта, какую роль играют они в развитии ребенк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описательный рассказ с использованием опорной схем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, как обезопасить себя от травм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родукт проектной деятельности:</w:t>
      </w:r>
      <w:r>
        <w:rPr>
          <w:sz w:val="28"/>
          <w:szCs w:val="28"/>
        </w:rPr>
        <w:t xml:space="preserve"> изготовление рисунков с составлением описательного расск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зентация проекта:</w:t>
      </w:r>
      <w:r>
        <w:rPr>
          <w:sz w:val="28"/>
          <w:szCs w:val="28"/>
        </w:rPr>
        <w:t xml:space="preserve"> оформление выставки «Зимние забавы».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Системная паутинка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4777740</wp:posOffset>
                </wp:positionV>
                <wp:extent cx="1600200" cy="1028065"/>
                <wp:effectExtent l="5080" t="121475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160"/>
                        </a:xfrm>
                        <a:prstGeom prst="wedgeRoundRectCallout">
                          <a:avLst>
                            <a:gd name="adj1" fmla="val -37500"/>
                            <a:gd name="adj2" fmla="val -165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лечь родителей к воспитанию здорового реб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5.6pt;margin-top:376.2pt;width:125.95pt;height:8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влечь родителей к воспитанию здорового реб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45885" cy="39255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5800" cy="3925440"/>
                          <a:chOff x="0" y="0"/>
                          <a:chExt cx="6445800" cy="392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5800" cy="39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000" y="1371600"/>
                            <a:ext cx="205668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тельный прое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Зимние забав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6280" y="227880"/>
                            <a:ext cx="1599480" cy="1029240"/>
                          </a:xfrm>
                          <a:prstGeom prst="wedgeRoundRectCallout">
                            <a:avLst>
                              <a:gd name="adj1" fmla="val -76787"/>
                              <a:gd name="adj2" fmla="val 979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ть и называть зимние виды активной деятель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4280" y="2743200"/>
                            <a:ext cx="1600920" cy="1182240"/>
                          </a:xfrm>
                          <a:prstGeom prst="wedgeRoundRectCallout">
                            <a:avLst>
                              <a:gd name="adj1" fmla="val -97842"/>
                              <a:gd name="adj2" fmla="val 4602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ть знаниями о зимних спортивных видах, какую роль играют в развитии детей.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44560" y="0"/>
                            <a:ext cx="1599480" cy="1182240"/>
                          </a:xfrm>
                          <a:prstGeom prst="wedgeRoundRectCallout">
                            <a:avLst>
                              <a:gd name="adj1" fmla="val -66865"/>
                              <a:gd name="adj2" fmla="val -837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ять описательные рассказы по сюжетной  картинке по теме.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0" y="2743200"/>
                            <a:ext cx="1599480" cy="1027440"/>
                          </a:xfrm>
                          <a:prstGeom prst="wedgeRoundRectCallout">
                            <a:avLst>
                              <a:gd name="adj1" fmla="val -90476"/>
                              <a:gd name="adj2" fmla="val -3171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ть, как обезопасить себя и окружающих от травм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507.55pt;height:309.15pt" coordorigin="0,-1" coordsize="10151,6183">
                <v:rect id="shape_0" stroked="f" o:allowincell="f" style="position:absolute;left:0;top:0;width:10150;height:61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71;top:2160;width:3238;height:32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тельный проек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Зимние забавы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70;top:359;width:2518;height:162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ть и называть зимние виды актив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;top:4320;width:2520;height:1861;mso-wrap-style:square;v-text-anchor:top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ть знаниями о зимних спортивных видах, какую роль играют в развитии дет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0;top:0;width:2518;height:1861;mso-wrap-style:square;v-text-anchor:top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ять описательные рассказы по сюжетной  картинке по тем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1;top:4320;width:2518;height:161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ть, как обезопасить себя и окружающих от трав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. Введен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земля в снег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 лыжах бег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бежишь за м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в лесу зи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, сосны в ин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 сверкает под ног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, ребята кто за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о ярко – сине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Черный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На коньках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чусь, как ветер, на конь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оль лесной опушк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авицы на ру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пка на макуш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-д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поскользнулс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 и два, чуть не кувырну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-два! Крепче на носка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рустел, закрякал л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 дует спр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и-волки. Полный хо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руда в канаву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-два! По скользкой дорожке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и два! Веселые ножки… </w:t>
      </w:r>
    </w:p>
    <w:p>
      <w:pPr>
        <w:pStyle w:val="Normal"/>
        <w:rPr>
          <w:sz w:val="28"/>
          <w:szCs w:val="28"/>
        </w:rPr>
      </w:pPr>
      <w:r>
        <w:rPr>
          <w:i/>
          <w:sz w:val="40"/>
          <w:szCs w:val="40"/>
        </w:rPr>
        <w:drawing>
          <wp:inline distT="0" distB="0" distL="0" distR="0">
            <wp:extent cx="1921510" cy="269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нче радость детвор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снега на двор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авичку Ваня скину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хочу потрогать зим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катк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чер. Музыка игра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 на катке ребя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ь нарядная сия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нари кругом горя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жу острыми коньк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неватый гладкий лед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веркает огоньк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нежных хлопьев хоров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лыжах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ходит выш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дн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денем лыж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 пойд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но терем бел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р б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 лыжах сме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чимся с г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4725" cy="2548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еговик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подругой Ка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 большущий кат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ушистого ком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пим мы снегов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ой шубке мехов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гольками вместо глаз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ыбаясь, как жив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овик глядит на н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дадим ему метел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пим пышный воротни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по улицам пос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 дворник – снегов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0740" cy="25438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гадк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рва с горы летишь на ни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после в гору тянешь их. </w:t>
      </w:r>
      <w:r>
        <w:rPr>
          <w:i/>
          <w:sz w:val="28"/>
          <w:szCs w:val="28"/>
        </w:rPr>
        <w:t>(санк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е курносые подруж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отстали друг от  друж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 по снегу бегу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 песенки пою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 ленты на снег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авляют на бегу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лыжи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ется речка – мы лежим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д на речке – мы бежим. </w:t>
      </w:r>
      <w:r>
        <w:rPr>
          <w:i/>
          <w:sz w:val="28"/>
          <w:szCs w:val="28"/>
        </w:rPr>
        <w:t xml:space="preserve">(коньки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6530" cy="38157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ультация для родителей здоровый ребено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стаем на лыж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, нет более доступного и благотворного вида спорта, чем ходьба на лыжах. Она полезна людям всех возрастов. Во время ходьбы на лыжах в работу вовлекается почти все группы мышц, укрепляются сердечно-сосудистая и дыхательные системы, опорно-связочный аппарат. Но главное преимущество лыжного спорта над другими видами – это длительная и активная аэрация легких чистым воздухом, что имеет важное значение для жителей гор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 найти в зимний период более полезные физические упражнения, чем занятия лыжами, при условии, что на лыжах нужно ходить постоянно, а не от случая к случаю. Лыжные прогулки должны стать привычкой, необходимостью, совершать их рекомендуется 2-3 раза в нед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можно обучать ходьбе на лыжах с 3 лет. Лучше всего воздействует на ребенка личный пример родителей. После приобретения лыжной экипировки дайте ребенку походить на лыжах в комнате, привыкнуть к ним. Затем, по-прежнему в комнате, помогите малышу освоить повороты переступанием на ме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выходим на улицу и все названные выше приемы закрепляем на снегу. Полезный прием на первых шагах обучения ребенка – буксировка малыша, стоящего на лыжах, за палку или на веревке по лыжне. Ребенок 4-6 лет в начале занятий способен самостоятельно пройти по лыжне расстояние до 0,5км, постепенно это расстояние можно довести до 1,5 – 2,0километ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улки с ребенком на лыжах можно проводить только в безветренную погоду, при температуре воздуха не ниже -12С. Необходимо следить, чтобы ребенок не вспотел, если это произошло, нужно переодеть шапку и свитер. Одежда должна быть свободной, для детей лучше всего подходит комбинезон. Привалы для отдыха с ребенком от 3-6 лет рекомендуется устраивать через 0,5-1,0километр, длительность привалов 5-10 мин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2969260" cy="19157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гры на свежем воздух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имние игр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 сожалению, некоторые родители недооценивают значение зимних спортивных игр для нормального физического развития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своего малыша. А зря. Ведь именно от состояния здоровья зависит, насколько часто ваша кроха будет посещать детский сад или успешно учится в школе. Поэтому когда в ясный морозный день вы выйдете с малышом погулять, не злитесь, если он без вашего разрешения скатился по ледяной горке. А лучше подумайте, в какие игры ваш ребенок с удовольствием поиграл бы на свежем зимнем воздухе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ыстрее мороз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ть детей на 2 команды. Каждая должна образовать круг. Игроки идут по нему пританцовывая. По сигналу ведущего дети начинают лепить снежки. Выигрывает та команда, участники которой вылепили больше «снежных шариков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еткий стрел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на игровой площадке любое игровое сооружение, в которое можно закидывать снежок. Встаньте от него на расстоянии 5метров и бросайте снежок. Постепенно увеличивая расстоя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хвати вражеское знам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рожке поставить флажок и предложить ребенку доскользить до него с одного толч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Удержи равновесие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игре вам поможет «гусеница» - пенечки или шины, стоящие вплотную друг к другу. Две команды, выстроившись «паровозиком», должны пройти по «гусенице» так, чтобы не один участник не упал в сугроб или не поставил ногу на зем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5575" cy="43313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43:00Z</dcterms:created>
  <dc:creator>1</dc:creator>
  <dc:description/>
  <cp:keywords/>
  <dc:language>en-US</dc:language>
  <cp:lastModifiedBy>Admin</cp:lastModifiedBy>
  <cp:lastPrinted>2011-03-13T13:09:00Z</cp:lastPrinted>
  <dcterms:modified xsi:type="dcterms:W3CDTF">2015-03-14T16:07:00Z</dcterms:modified>
  <cp:revision>9</cp:revision>
  <dc:subject/>
  <dc:title>Детско-родительский образовательный проект</dc:title>
</cp:coreProperties>
</file>