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060"/>
        <w:gridCol w:w="3060"/>
        <w:gridCol w:w="1620"/>
        <w:gridCol w:w="2160"/>
        <w:gridCol w:w="2520"/>
        <w:gridCol w:w="234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средственно образовательная деятель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ежимные момен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развитие познавательных способ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развитие реч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Обобщить знания детей о перелётных птицах, о внешнем виде, особенностях строения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точнять знания о питании перелётных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Объяснить значение слова перелётные. Вспомнить какие ещё птицы быв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Уточнить места проживания птиц (места обит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оспитывать доброе отношение к птиц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Формировать знания о взаимосвязи всего живого в природе (зачем нужны птиц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чить узнавать птиц по внешнему виду на карти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знавать голоса птиц, используя аудиозапис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чить детей понимать образный смысл зага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Развивать умения строить сложные предложения, используя сою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родолжать выделять Звуки в слове (начале, середине, в кон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меть согласовывать  существительные с числительным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ктивизировать словарь за счё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уществительных, обозначающих части т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голов, обозначающих действия пт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агательных, описывающих внешний 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звивать связную речь. Составлять описательный рассказ, используя схему-алгоритм. Заучивание стих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 ,прочитанного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Учить словообразованию существительных с уменьшительно-ласкательными суффикс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доровь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циализ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у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езопас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Худ. Твор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зн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Чтение худ. лит-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о сохранности своего здоровья (не подходить к больным птиц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Наблюдение за птицами в парках наше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нсценировка сказки  Гуси-лебе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зготовление масок к инсценир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готовка рабочего места к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Формируем правила поведения при общении с пти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Ле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ое оз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ско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рандаш, восковой мел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онстру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(ориг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Ц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се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 –Сибиря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я ше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Н сказ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-лебе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Отгадывание загадок о птиц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ёртый лиш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ссматривание  иллюстраций и чтение по теме в книжном угол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гра Угадай птиц по опис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зучивание стихов и послов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Беседа о пользе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альчиков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ка-ста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 птицу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ечь с движ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одвиж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не стал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менило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Мнемотехнические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Пазлы, разрезные картинк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/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россвор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бота с палочками (грезд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Графически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Закончи рису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Лото, моза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хема поэтапного рисования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Д/и Узнай птицу по силуэ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аскраски, обводки, штриховки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Найти нужную фигуру птицы среди наложенных контуров других птиц друг на д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7:00Z</dcterms:created>
  <dc:creator>ALENA</dc:creator>
  <dc:description/>
  <cp:keywords/>
  <dc:language>en-US</dc:language>
  <cp:lastModifiedBy>ALENA</cp:lastModifiedBy>
  <dcterms:modified xsi:type="dcterms:W3CDTF">2015-03-18T11:39:00Z</dcterms:modified>
  <cp:revision>1</cp:revision>
  <dc:subject/>
  <dc:title>Месяц</dc:title>
</cp:coreProperties>
</file>