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ачале урока определим порядок работы!</w:t>
      </w:r>
    </w:p>
    <w:p>
      <w:pPr>
        <w:pStyle w:val="Style1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полнение какого задания поможет увидеть готовность к уроку?</w:t>
      </w:r>
    </w:p>
    <w:p>
      <w:pPr>
        <w:pStyle w:val="Style1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задания помогут повторить изученное, а какие — узнать новое?</w:t>
      </w:r>
    </w:p>
    <w:p>
      <w:pPr>
        <w:pStyle w:val="Style17"/>
        <w:jc w:val="left"/>
        <w:rPr/>
      </w:pPr>
      <w:r>
        <w:rPr/>
        <w:t>Какое задание позволит применить на практике новые знания?</w:t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9"/>
        <w:gridCol w:w="6382"/>
        <w:gridCol w:w="1694"/>
      </w:tblGrid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ния по порядку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ние 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полните в тетради упр. 438. Включите в словосочетание словарное слово «иллюстрация».</w:t>
            </w:r>
          </w:p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человек от группы выполнит работу у доски.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пишите домашнее задание: с.184 учить, у.439</w:t>
            </w:r>
          </w:p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ставьте пропущенные буквы, объясните орфограммы. Сделайте синтаксический разбор предложения.</w:t>
            </w:r>
          </w:p>
          <w:p>
            <w:pPr>
              <w:pStyle w:val="Style18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8"/>
                <w:szCs w:val="28"/>
              </w:rPr>
              <w:t>Этот мал_нький дом_к стоял почему(то) в накло_ом пол_жении.</w:t>
            </w:r>
          </w:p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йдите и охарактеризуйте местоимения.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5" w:hRule="atLeast"/>
        </w:trPr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ставьте и запишите в тетрадь текст по рисунку, используя указательные местоимения (5 предложений)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домашнего упражнения: назовите слова, которые пишутся с НЕ и НИ (один человек от группы — у доски)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тайте материал упр. 437. Выделенные слова — местоимения? Почему вы так считаете? Для чего они служат? Как называются?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color w:val="000000"/>
          <w:sz w:val="28"/>
          <w:szCs w:val="28"/>
        </w:rPr>
        <w:br/>
        <w:t xml:space="preserve">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и задания вы выполнили?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поставить себе самую высокую отметку?</w:t>
      </w:r>
    </w:p>
    <w:p>
      <w:pPr>
        <w:pStyle w:val="TextBody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т, то в чём причина и как этого избежать в дальнейшем?</w:t>
      </w:r>
    </w:p>
    <w:sectPr>
      <w:type w:val="nextPage"/>
      <w:pgSz w:w="11906" w:h="16838"/>
      <w:pgMar w:left="964" w:right="107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chudo-udo.com/media/k2/items/cache/96cba9244d7f9076720df00586971bd0_S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5:04Z</dcterms:created>
  <dc:creator>Вера Медведева</dc:creator>
  <dc:description/>
  <dc:language>en-US</dc:language>
  <cp:lastModifiedBy>Вера Медведева</cp:lastModifiedBy>
  <cp:lastPrinted>2015-03-17T21:09:00Z</cp:lastPrinted>
  <dcterms:modified xsi:type="dcterms:W3CDTF">2015-03-17T13:11:43Z</dcterms:modified>
  <cp:revision>1</cp:revision>
  <dc:subject/>
  <dc:title/>
</cp:coreProperties>
</file>