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ДЕПАРТАМЕНТ СОЦИАЛЬНОЙ ЗАЩИТЫ НАСЕЛЕНИЯ ГОРОДА МОСКВ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ДЕТСКИЙ ДОМ-ИНТЕРНАТ ДЛЯ </w:t>
      </w:r>
    </w:p>
    <w:p>
      <w:pPr>
        <w:pStyle w:val="Normal"/>
        <w:jc w:val="center"/>
        <w:rPr>
          <w:b/>
          <w:b/>
          <w:sz w:val="28"/>
          <w:szCs w:val="28"/>
        </w:rPr>
      </w:pPr>
      <w:r>
        <w:rPr>
          <w:b/>
          <w:sz w:val="28"/>
          <w:szCs w:val="28"/>
        </w:rPr>
        <w:t>УМСТВЕННО ОТСТАЛЫХ ДЕТЕЙ № 2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ОСПИТАТЕЛЬ  </w:t>
      </w:r>
    </w:p>
    <w:p>
      <w:pPr>
        <w:pStyle w:val="Normal"/>
        <w:jc w:val="center"/>
        <w:rPr>
          <w:b/>
          <w:b/>
          <w:sz w:val="28"/>
          <w:szCs w:val="28"/>
        </w:rPr>
      </w:pPr>
      <w:r>
        <w:rPr>
          <w:b/>
          <w:sz w:val="28"/>
          <w:szCs w:val="28"/>
        </w:rPr>
        <w:t>КАУРКИНА ЛЮДМИЛА ВИКТОРО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t>«РОЛЬ ИГР И УПРАЖНЕНИЙ В КОРРЕКЦИОННО-ВОСПИТАТЕЛЬНОМ ПРОЦЕССЕ»</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ab/>
        <w:tab/>
        <w:tab/>
        <w:tab/>
        <w:tab/>
        <w:tab/>
        <w:tab/>
      </w:r>
      <w:r>
        <w:br w:type="page"/>
      </w:r>
    </w:p>
    <w:p>
      <w:pPr>
        <w:pStyle w:val="Normal"/>
        <w:ind w:firstLine="540"/>
        <w:jc w:val="both"/>
        <w:rPr>
          <w:sz w:val="28"/>
          <w:szCs w:val="28"/>
        </w:rPr>
      </w:pPr>
      <w:r>
        <w:rPr>
          <w:sz w:val="28"/>
          <w:szCs w:val="28"/>
        </w:rPr>
        <w:t>Значительное место в процессе обучения и воспитания аномальных детей имеют игры и упражнения на развитие ручной моторики, которые я использую в коррекционном обучении детей.</w:t>
      </w:r>
    </w:p>
    <w:p>
      <w:pPr>
        <w:pStyle w:val="Normal"/>
        <w:ind w:firstLine="540"/>
        <w:jc w:val="both"/>
        <w:rPr>
          <w:sz w:val="28"/>
          <w:szCs w:val="28"/>
        </w:rPr>
      </w:pPr>
      <w:r>
        <w:rPr>
          <w:sz w:val="28"/>
          <w:szCs w:val="28"/>
        </w:rPr>
        <w:t xml:space="preserve">Познавательная активность детей формируется в процессе ведущей деятельности – предметной, которая является основой для ознакомления с окружающим. </w:t>
      </w:r>
    </w:p>
    <w:p>
      <w:pPr>
        <w:pStyle w:val="Normal"/>
        <w:ind w:firstLine="540"/>
        <w:jc w:val="both"/>
        <w:rPr>
          <w:sz w:val="28"/>
          <w:szCs w:val="28"/>
        </w:rPr>
      </w:pPr>
      <w:r>
        <w:rPr>
          <w:sz w:val="28"/>
          <w:szCs w:val="28"/>
        </w:rPr>
        <w:t xml:space="preserve">В процессе действий с предметами у детей начинается развитие ручной моторики. Оно тесно связано с физиологическим и психическим развитием ребенка. </w:t>
      </w:r>
    </w:p>
    <w:p>
      <w:pPr>
        <w:pStyle w:val="Normal"/>
        <w:ind w:firstLine="540"/>
        <w:jc w:val="both"/>
        <w:rPr>
          <w:sz w:val="28"/>
          <w:szCs w:val="28"/>
        </w:rPr>
      </w:pPr>
      <w:r>
        <w:rPr>
          <w:sz w:val="28"/>
          <w:szCs w:val="28"/>
        </w:rPr>
        <w:t>В развитии ручной моторики у детей большую роль играют соотносящие действия, то есть такие действия, когда нужно совместить два предмета или две части предмета. Принцип соотносящих действий лежит в основе игровых задач многих дидактических игрушек (пирамидки, матрешки и т.п.). Играя с ними, у ребенка совершенствуется ловкость рук, глазомер, согласованность действий рук.</w:t>
      </w:r>
    </w:p>
    <w:p>
      <w:pPr>
        <w:pStyle w:val="Normal"/>
        <w:ind w:firstLine="540"/>
        <w:jc w:val="both"/>
        <w:rPr>
          <w:sz w:val="28"/>
          <w:szCs w:val="28"/>
        </w:rPr>
      </w:pPr>
      <w:r>
        <w:rPr>
          <w:sz w:val="28"/>
          <w:szCs w:val="28"/>
        </w:rPr>
        <w:t>Детям, имеющим отклонения в психофизическом развитии, необходима длительная систематическая коррекционная работа по развитию зрительно-двигательной координации рук.</w:t>
      </w:r>
    </w:p>
    <w:p>
      <w:pPr>
        <w:pStyle w:val="Normal"/>
        <w:ind w:firstLine="540"/>
        <w:jc w:val="both"/>
        <w:rPr>
          <w:sz w:val="28"/>
          <w:szCs w:val="28"/>
        </w:rPr>
      </w:pPr>
      <w:r>
        <w:rPr>
          <w:sz w:val="28"/>
          <w:szCs w:val="28"/>
        </w:rPr>
        <w:t>Дидактическая игра – средство обучения, поэтому она может быть использована при усвоении любого программного материала и проводится на занятиях как учителем-дефектологом, так и воспитателем.</w:t>
      </w:r>
    </w:p>
    <w:p>
      <w:pPr>
        <w:pStyle w:val="Normal"/>
        <w:ind w:firstLine="540"/>
        <w:jc w:val="both"/>
        <w:rPr>
          <w:sz w:val="28"/>
          <w:szCs w:val="28"/>
        </w:rPr>
      </w:pPr>
      <w:r>
        <w:rPr>
          <w:sz w:val="28"/>
          <w:szCs w:val="28"/>
        </w:rPr>
        <w:t>В дидактической игре создаются такие условия, в которых каждый ребенок получает возможность самостоятельно действовать в определенной ситуации или с определенными предметами, приобретая собственный действенный и чувственный опыт. Это особенно важно для детей с задержкой в психофизическом развитии, у которых опыт действий с предметами значительно обеднен, не зафиксирован и не обобщен.</w:t>
      </w:r>
    </w:p>
    <w:p>
      <w:pPr>
        <w:pStyle w:val="Normal"/>
        <w:ind w:firstLine="540"/>
        <w:jc w:val="both"/>
        <w:rPr>
          <w:sz w:val="28"/>
          <w:szCs w:val="28"/>
        </w:rPr>
      </w:pPr>
      <w:r>
        <w:rPr>
          <w:sz w:val="28"/>
          <w:szCs w:val="28"/>
        </w:rPr>
        <w:t>Ребенку, отстающему в психофизическом развитии, для усвоения способов ориентировки в окружающем, для фиксирования и выделения свойств предметов, для понимания того или иного действия требуется гораздо больше повторений, чем нормально развивающемуся ребенку. Дидактическая игра позволяет обеспечить нужное количество повторений на разном материале при сохранении эмоционально положительного отношения к заданию.</w:t>
      </w:r>
    </w:p>
    <w:p>
      <w:pPr>
        <w:pStyle w:val="Normal"/>
        <w:ind w:firstLine="540"/>
        <w:jc w:val="both"/>
        <w:rPr>
          <w:sz w:val="28"/>
          <w:szCs w:val="28"/>
        </w:rPr>
      </w:pPr>
      <w:r>
        <w:rPr>
          <w:sz w:val="28"/>
          <w:szCs w:val="28"/>
        </w:rPr>
        <w:t>Особая роль дидактической игры в обучающем процессе определяется тем, что игра должна сделать сам процесс обучения эмоциональным, действенным, позволить ребенку получить собственный опыт.</w:t>
      </w:r>
    </w:p>
    <w:p>
      <w:pPr>
        <w:pStyle w:val="Normal"/>
        <w:ind w:firstLine="540"/>
        <w:jc w:val="both"/>
        <w:rPr>
          <w:sz w:val="28"/>
          <w:szCs w:val="28"/>
        </w:rPr>
      </w:pPr>
      <w:r>
        <w:rPr>
          <w:sz w:val="28"/>
          <w:szCs w:val="28"/>
        </w:rPr>
        <w:t>Основной формой воздействия на ребенка являются организованные занятия, в которых ведущая роль принадлежит взрослым. Содержание занятий определяется “Программой воспитания и обучения детей в специализированном дошкольном учреждении”. Усвоение программного материала зависит от правильного выбора методов обучения.</w:t>
      </w:r>
    </w:p>
    <w:p>
      <w:pPr>
        <w:pStyle w:val="Normal"/>
        <w:ind w:firstLine="540"/>
        <w:jc w:val="both"/>
        <w:rPr/>
      </w:pPr>
      <w:r>
        <w:rPr>
          <w:sz w:val="28"/>
          <w:szCs w:val="28"/>
        </w:rPr>
        <w:t>В обучении аномальных детей я использую основные методы обучения – игровые наглядные методы с поэтапным характером обучения и выполнения заданий. Ребенок словесно не комментирует свои действия и не всегда понимает общую смысловую инструкцию, поэтому взрослый на каждом этапе поясняет действия:</w:t>
      </w:r>
    </w:p>
    <w:p>
      <w:pPr>
        <w:pStyle w:val="Normal"/>
        <w:ind w:firstLine="540"/>
        <w:jc w:val="both"/>
        <w:rPr>
          <w:sz w:val="28"/>
          <w:szCs w:val="28"/>
        </w:rPr>
      </w:pPr>
      <w:r>
        <w:rPr>
          <w:sz w:val="28"/>
          <w:szCs w:val="28"/>
        </w:rPr>
        <w:t>I Этап - действия сопровождаются словом.</w:t>
      </w:r>
    </w:p>
    <w:p>
      <w:pPr>
        <w:pStyle w:val="Normal"/>
        <w:ind w:firstLine="540"/>
        <w:jc w:val="both"/>
        <w:rPr>
          <w:sz w:val="28"/>
          <w:szCs w:val="28"/>
        </w:rPr>
      </w:pPr>
      <w:r>
        <w:rPr>
          <w:sz w:val="28"/>
          <w:szCs w:val="28"/>
        </w:rPr>
        <w:t>II Этап - ребенок уже имеет представление о происходящем через показанное действие и результат; совместные действия ребенка и педагога при направляющем педагогическом руководстве.</w:t>
      </w:r>
    </w:p>
    <w:p>
      <w:pPr>
        <w:pStyle w:val="Normal"/>
        <w:ind w:firstLine="540"/>
        <w:jc w:val="both"/>
        <w:rPr>
          <w:sz w:val="28"/>
          <w:szCs w:val="28"/>
        </w:rPr>
      </w:pPr>
      <w:r>
        <w:rPr>
          <w:sz w:val="28"/>
          <w:szCs w:val="28"/>
        </w:rPr>
        <w:t>III Этап - ребенок действует самостоятельно (иногда прибегает к помощи педагога); пояснения взрослого становятся более развернутыми.</w:t>
      </w:r>
    </w:p>
    <w:p>
      <w:pPr>
        <w:pStyle w:val="Normal"/>
        <w:ind w:firstLine="540"/>
        <w:jc w:val="both"/>
        <w:rPr>
          <w:sz w:val="28"/>
          <w:szCs w:val="28"/>
        </w:rPr>
      </w:pPr>
      <w:r>
        <w:rPr>
          <w:sz w:val="28"/>
          <w:szCs w:val="28"/>
        </w:rPr>
        <w:t>IV Этап - ребенок действует сам (без помощи взрослого); педагог дает полное, доступное пониманию ребенка комментирующее описание всего, что ребенок делает, побуждая его вступить в речевое общение.</w:t>
      </w:r>
    </w:p>
    <w:p>
      <w:pPr>
        <w:pStyle w:val="Normal"/>
        <w:ind w:firstLine="540"/>
        <w:jc w:val="both"/>
        <w:rPr>
          <w:sz w:val="28"/>
          <w:szCs w:val="28"/>
        </w:rPr>
      </w:pPr>
      <w:r>
        <w:rPr>
          <w:sz w:val="28"/>
          <w:szCs w:val="28"/>
        </w:rPr>
        <w:t>Если ребенок не усваивает материал, этапы повторяются. На всех этапах педагог должен раскрыть направленность действий, ход их выполнения, дать оценку выполнения задания.</w:t>
      </w:r>
    </w:p>
    <w:p>
      <w:pPr>
        <w:pStyle w:val="Normal"/>
        <w:ind w:firstLine="540"/>
        <w:jc w:val="both"/>
        <w:rPr>
          <w:sz w:val="28"/>
          <w:szCs w:val="28"/>
        </w:rPr>
      </w:pPr>
      <w:r>
        <w:rPr>
          <w:sz w:val="28"/>
          <w:szCs w:val="28"/>
        </w:rPr>
        <w:t>Дидактическая игра – одна из форм обучающего воздействия взрослого на ребенка. В то же время игра – основной вид деятельности детей. Таким образом, дидактическая игра имеет две цели: одна из них обучающая, которую преследует взрослый, а другая – игровая, ради которой действует ребенок. Важно, чтобы эти две цели дополняли друг друга и обеспечивали усвоение программного материала.</w:t>
      </w:r>
    </w:p>
    <w:p>
      <w:pPr>
        <w:pStyle w:val="Normal"/>
        <w:ind w:firstLine="540"/>
        <w:jc w:val="both"/>
        <w:rPr>
          <w:sz w:val="28"/>
          <w:szCs w:val="28"/>
        </w:rPr>
      </w:pPr>
      <w:r>
        <w:rPr>
          <w:sz w:val="28"/>
          <w:szCs w:val="28"/>
        </w:rPr>
        <w:t>Успешному проведению дидактических игр способствует умелое педагогическое руководство ими. Доброжелательность взрослого, благодаря которой и появляется сотрудничество, обеспечивает желание ребенка действовать вместе с взрослым и добиваться положительного результата.</w:t>
      </w:r>
    </w:p>
    <w:p>
      <w:pPr>
        <w:pStyle w:val="Normal"/>
        <w:ind w:firstLine="540"/>
        <w:jc w:val="both"/>
        <w:rPr/>
      </w:pPr>
      <w:r>
        <w:rPr>
          <w:sz w:val="28"/>
          <w:szCs w:val="28"/>
        </w:rPr>
        <w:t>При отборе игр и упражнений я, прежде всего, преследовала коррекционные цели и учитывала особенности развития аномальных детей. Большинство детей, которые воспитываются и обучаются в специализированных дошкольных учреждениях, имеют нарушение или недоразвитие мелкой моторики и зрительно-двигательной координации. Движения рук бывают неловкими, несогласованными, у них часто не выделяется ведущая рука. Дети порой не в состоянии одновременно действовать двумя руками сразу. Например, ребенок не может держать одной рукой основание пирамидки, а другой нанизывать кольца на стержень, или просто держать предмет (брать рукой) в одной руке, а другой подхватить другой предмет и т.п.</w:t>
      </w:r>
    </w:p>
    <w:p>
      <w:pPr>
        <w:pStyle w:val="Normal"/>
        <w:ind w:firstLine="540"/>
        <w:jc w:val="both"/>
        <w:rPr>
          <w:sz w:val="28"/>
          <w:szCs w:val="28"/>
        </w:rPr>
      </w:pPr>
      <w:r>
        <w:rPr>
          <w:sz w:val="28"/>
          <w:szCs w:val="28"/>
        </w:rPr>
        <w:t>Недостаточное развитие зрительно-двигательной координации приводит к тому, что ребенок часто промахивается при попытке взять предмет, так как неверно оценивает направление, не может проследить зрительно за движением руки.</w:t>
      </w:r>
    </w:p>
    <w:p>
      <w:pPr>
        <w:pStyle w:val="Normal"/>
        <w:ind w:firstLine="540"/>
        <w:jc w:val="both"/>
        <w:rPr>
          <w:sz w:val="28"/>
          <w:szCs w:val="28"/>
        </w:rPr>
      </w:pPr>
      <w:r>
        <w:rPr>
          <w:sz w:val="28"/>
          <w:szCs w:val="28"/>
        </w:rPr>
        <w:t xml:space="preserve">Важное условие результативного использования игр и упражнений в обучении – это соблюдение последовательности в подборе игр и упражнений. Следует учитывать следующие дидактические принципы: доступность, повторяемость, постепенность выполнения заданий. </w:t>
      </w:r>
    </w:p>
    <w:p>
      <w:pPr>
        <w:pStyle w:val="Normal"/>
        <w:ind w:firstLine="540"/>
        <w:jc w:val="both"/>
        <w:rPr/>
      </w:pPr>
      <w:r>
        <w:rPr>
          <w:sz w:val="28"/>
          <w:szCs w:val="28"/>
        </w:rPr>
        <w:t>Развивающие игры и упражнения должны быть подобраны для ознакомления детей со свойством мира: развитие ориентировки в различных свойствах предметов (цвет, форма, величина, положение в пространстве, количество и т.п.); развитие мелкой моторики пальцев рук и координированных движений левой и правой руки; развитие мышления, памяти, воображения и других высших психических функций; развитие познавательной активности (любознательность); воспитание волевых качеств характера (умение не отвлекаться от поставленной задачи, стремиться к получению положительного результата и т.п.).</w:t>
      </w:r>
    </w:p>
    <w:p>
      <w:pPr>
        <w:pStyle w:val="Normal"/>
        <w:ind w:firstLine="540"/>
        <w:jc w:val="both"/>
        <w:rPr>
          <w:sz w:val="28"/>
          <w:szCs w:val="28"/>
        </w:rPr>
      </w:pPr>
      <w:r>
        <w:rPr>
          <w:sz w:val="28"/>
          <w:szCs w:val="28"/>
        </w:rPr>
      </w:r>
      <w:r>
        <w:br w:type="page"/>
      </w:r>
    </w:p>
    <w:p>
      <w:pPr>
        <w:pStyle w:val="Normal"/>
        <w:ind w:firstLine="540"/>
        <w:jc w:val="both"/>
        <w:rPr>
          <w:sz w:val="28"/>
          <w:szCs w:val="28"/>
        </w:rPr>
      </w:pPr>
      <w:r>
        <w:rPr>
          <w:sz w:val="28"/>
          <w:szCs w:val="28"/>
        </w:rPr>
      </w:r>
    </w:p>
    <w:p>
      <w:pPr>
        <w:pStyle w:val="Normal"/>
        <w:jc w:val="center"/>
        <w:rPr>
          <w:b/>
          <w:b/>
          <w:sz w:val="28"/>
          <w:szCs w:val="28"/>
        </w:rPr>
      </w:pPr>
      <w:r>
        <w:rPr>
          <w:b/>
          <w:sz w:val="28"/>
          <w:szCs w:val="28"/>
        </w:rPr>
        <w:t>ПРИЛОЖЕНИЕ 1</w:t>
      </w:r>
    </w:p>
    <w:p>
      <w:pPr>
        <w:pStyle w:val="Normal"/>
        <w:jc w:val="both"/>
        <w:rPr>
          <w:b/>
          <w:b/>
          <w:sz w:val="28"/>
          <w:szCs w:val="28"/>
        </w:rPr>
      </w:pPr>
      <w:r>
        <w:rPr>
          <w:b/>
          <w:sz w:val="28"/>
          <w:szCs w:val="28"/>
        </w:rPr>
      </w:r>
    </w:p>
    <w:p>
      <w:pPr>
        <w:pStyle w:val="Normal"/>
        <w:jc w:val="center"/>
        <w:rPr>
          <w:b/>
          <w:b/>
          <w:sz w:val="28"/>
          <w:szCs w:val="28"/>
        </w:rPr>
      </w:pPr>
      <w:r>
        <w:rPr>
          <w:b/>
          <w:sz w:val="28"/>
          <w:szCs w:val="28"/>
        </w:rPr>
        <w:t>РАЗВИТИЕ ХВАТАНИЯ</w:t>
      </w:r>
    </w:p>
    <w:p>
      <w:pPr>
        <w:pStyle w:val="Normal"/>
        <w:ind w:firstLine="540"/>
        <w:jc w:val="both"/>
        <w:rPr>
          <w:b/>
          <w:b/>
          <w:sz w:val="28"/>
          <w:szCs w:val="28"/>
        </w:rPr>
      </w:pPr>
      <w:r>
        <w:rPr>
          <w:b/>
          <w:sz w:val="28"/>
          <w:szCs w:val="28"/>
        </w:rPr>
      </w:r>
    </w:p>
    <w:p>
      <w:pPr>
        <w:pStyle w:val="Normal"/>
        <w:ind w:firstLine="540"/>
        <w:jc w:val="both"/>
        <w:rPr/>
      </w:pPr>
      <w:r>
        <w:rPr>
          <w:sz w:val="28"/>
          <w:szCs w:val="28"/>
        </w:rPr>
        <w:t>Коррекционная работа по развитию зрительно-двигательной координации рук начинается с простых упражнений на развитие хватания.</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ПОЙМАЙ МЯЧ”</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учить детей хватать большие предметы двумя руками, распределяя пальцы на предмете: правильно устанавливать расстояние от себя до мяча, направление в пространстве (справа, слева, прямо); развивать зрительно-двигательную координацию, действуя обеими рукам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мяч надувной, веревка или леска для подвешивания мяч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Методические рекомендации: мяч, привязанный к веревке, постепенно опускают и просят поймать двумя руками.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Усложнение: </w:t>
      </w:r>
    </w:p>
    <w:p>
      <w:pPr>
        <w:pStyle w:val="Normal"/>
        <w:ind w:firstLine="540"/>
        <w:jc w:val="both"/>
        <w:rPr>
          <w:sz w:val="28"/>
          <w:szCs w:val="28"/>
        </w:rPr>
      </w:pPr>
      <w:r>
        <w:rPr>
          <w:sz w:val="28"/>
          <w:szCs w:val="28"/>
        </w:rPr>
        <w:t xml:space="preserve">1) мяч бросает взрослый к ребенку (ребенок ловит двумя руками); </w:t>
      </w:r>
    </w:p>
    <w:p>
      <w:pPr>
        <w:pStyle w:val="Normal"/>
        <w:ind w:firstLine="540"/>
        <w:jc w:val="both"/>
        <w:rPr>
          <w:sz w:val="28"/>
          <w:szCs w:val="28"/>
        </w:rPr>
      </w:pPr>
      <w:r>
        <w:rPr>
          <w:sz w:val="28"/>
          <w:szCs w:val="28"/>
        </w:rPr>
        <w:t>2) мяч бросают справа, слев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МЫ ПОПЛЯШЕМ”</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учить хватать маленькие предметы одной рукой, учитывая их величину и форму; определять расстояние от себя до игрушек, направление движения в пространстве; учить захватывать погремушку, султанчик во время пляски, длительно удерживать его в руке, подражать действиям взрослог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погремушки, султанчики, флажки, разные по величине, форме, объему.</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ПЕРЕЛОЖИ ИГРУШК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учить брать мелкие предметы щепотью, развивать координационные действия обеих ру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мелкие предметы (пуговицы, мозаика, игрушки мелкие), сосуд прозрачный, поднос.</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ческие рекомендации: педагог показывает пальцы рук, сложенные щепотью, берет мелкие предметы и бросает их в сосуд, обращая внимание ребенка, что второй рукой он держит сосуд.</w:t>
      </w:r>
    </w:p>
    <w:p>
      <w:pPr>
        <w:pStyle w:val="Normal"/>
        <w:ind w:firstLine="540"/>
        <w:jc w:val="both"/>
        <w:rPr>
          <w:sz w:val="28"/>
          <w:szCs w:val="28"/>
        </w:rPr>
      </w:pPr>
      <w:r>
        <w:rPr>
          <w:sz w:val="28"/>
          <w:szCs w:val="28"/>
        </w:rPr>
        <w:t>Усложнение: правой и левой рукой поочередно.</w:t>
      </w:r>
    </w:p>
    <w:p>
      <w:pPr>
        <w:pStyle w:val="Normal"/>
        <w:ind w:firstLine="540"/>
        <w:jc w:val="both"/>
        <w:rPr>
          <w:b/>
          <w:b/>
          <w:sz w:val="28"/>
          <w:szCs w:val="28"/>
        </w:rPr>
      </w:pPr>
      <w:r>
        <w:rPr>
          <w:b/>
          <w:sz w:val="28"/>
          <w:szCs w:val="28"/>
        </w:rPr>
        <w:t>“</w:t>
      </w:r>
      <w:r>
        <w:rPr>
          <w:b/>
          <w:sz w:val="28"/>
          <w:szCs w:val="28"/>
        </w:rPr>
        <w:t>ПРОКАТИ ШАРИК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развивать зрительно-двигательную координацию, закреплять хватание щепотью, развивать соотносящие действ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желоб для скатывания, цветные шарики в коробке, корзин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ПРОКАТИ ШАРИК В ВОРОТЦ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ь: та ж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по 4 шара на каждого ребенка; по величине: большие и маленьк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ческие рекомендации: педагог вначале показывает, как брать щепотью и класть. Затем показывает, как нужно ловить движущийся предме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сложнение: увеличить темп игры с целью развития быстроты реакции. Каждый ребенок прокатывает по 2-3 шарика.</w:t>
      </w:r>
    </w:p>
    <w:p>
      <w:pPr>
        <w:pStyle w:val="Normal"/>
        <w:ind w:firstLine="540"/>
        <w:jc w:val="both"/>
        <w:rPr>
          <w:sz w:val="28"/>
          <w:szCs w:val="28"/>
        </w:rPr>
      </w:pPr>
      <w:r>
        <w:rPr>
          <w:sz w:val="28"/>
          <w:szCs w:val="28"/>
        </w:rPr>
      </w:r>
      <w:r>
        <w:br w:type="page"/>
      </w:r>
    </w:p>
    <w:p>
      <w:pPr>
        <w:pStyle w:val="Normal"/>
        <w:jc w:val="center"/>
        <w:rPr>
          <w:b/>
          <w:b/>
          <w:sz w:val="28"/>
          <w:szCs w:val="28"/>
        </w:rPr>
      </w:pPr>
      <w:r>
        <w:rPr>
          <w:b/>
          <w:sz w:val="28"/>
          <w:szCs w:val="28"/>
        </w:rPr>
        <w:t>ПРИЛОЖЕНИЕ 2</w:t>
      </w:r>
    </w:p>
    <w:p>
      <w:pPr>
        <w:pStyle w:val="Normal"/>
        <w:jc w:val="center"/>
        <w:rPr>
          <w:b/>
          <w:b/>
          <w:sz w:val="28"/>
          <w:szCs w:val="28"/>
        </w:rPr>
      </w:pPr>
      <w:r>
        <w:rPr>
          <w:b/>
          <w:sz w:val="28"/>
          <w:szCs w:val="28"/>
        </w:rPr>
      </w:r>
    </w:p>
    <w:p>
      <w:pPr>
        <w:pStyle w:val="Normal"/>
        <w:jc w:val="center"/>
        <w:rPr>
          <w:b/>
          <w:b/>
          <w:sz w:val="28"/>
          <w:szCs w:val="28"/>
        </w:rPr>
      </w:pPr>
      <w:r>
        <w:rPr>
          <w:b/>
          <w:sz w:val="28"/>
          <w:szCs w:val="28"/>
        </w:rPr>
        <w:t>ПОДРАЖАНИЕ ДВИЖЕНИЯМ РУК</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w:t>
      </w:r>
      <w:r>
        <w:rPr>
          <w:b/>
          <w:sz w:val="28"/>
          <w:szCs w:val="28"/>
        </w:rPr>
        <w:t>ЛАДУШКИ-ЛАДОШК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формировать положительный эмоциональный настрой на совместную со взрослым игру, развивать ощущения собственных движений; развивать мелкие движения рук (сгибательные и разгибательные движения кистей ру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ческие рекомендации: педагог хлопает своей ладонью по ладони ребенка, сопровождая свои действия стихотворным текстом, и побуждает ребенка к ответным действиям.</w:t>
      </w:r>
    </w:p>
    <w:p>
      <w:pPr>
        <w:pStyle w:val="Normal"/>
        <w:ind w:firstLine="540"/>
        <w:jc w:val="both"/>
        <w:rPr>
          <w:sz w:val="28"/>
          <w:szCs w:val="28"/>
        </w:rPr>
      </w:pPr>
      <w:r>
        <w:rPr>
          <w:sz w:val="28"/>
          <w:szCs w:val="28"/>
        </w:rPr>
        <w:t>“</w:t>
      </w:r>
      <w:r>
        <w:rPr>
          <w:sz w:val="28"/>
          <w:szCs w:val="28"/>
        </w:rPr>
        <w:t>Ладушки-ладушки!</w:t>
      </w:r>
    </w:p>
    <w:p>
      <w:pPr>
        <w:pStyle w:val="Normal"/>
        <w:ind w:firstLine="540"/>
        <w:jc w:val="both"/>
        <w:rPr>
          <w:sz w:val="28"/>
          <w:szCs w:val="28"/>
        </w:rPr>
      </w:pPr>
      <w:r>
        <w:rPr>
          <w:sz w:val="28"/>
          <w:szCs w:val="28"/>
        </w:rPr>
        <w:t>Где были? – У бабушки!</w:t>
      </w:r>
    </w:p>
    <w:p>
      <w:pPr>
        <w:pStyle w:val="Normal"/>
        <w:ind w:firstLine="540"/>
        <w:jc w:val="both"/>
        <w:rPr>
          <w:sz w:val="28"/>
          <w:szCs w:val="28"/>
        </w:rPr>
      </w:pPr>
      <w:r>
        <w:rPr>
          <w:sz w:val="28"/>
          <w:szCs w:val="28"/>
        </w:rPr>
        <w:t>Ладушки-ладошки</w:t>
      </w:r>
    </w:p>
    <w:p>
      <w:pPr>
        <w:pStyle w:val="Normal"/>
        <w:ind w:firstLine="540"/>
        <w:jc w:val="both"/>
        <w:rPr>
          <w:sz w:val="28"/>
          <w:szCs w:val="28"/>
        </w:rPr>
      </w:pPr>
      <w:r>
        <w:rPr>
          <w:sz w:val="28"/>
          <w:szCs w:val="28"/>
        </w:rPr>
        <w:t>Звонкие хлопошки!</w:t>
      </w:r>
    </w:p>
    <w:p>
      <w:pPr>
        <w:pStyle w:val="Normal"/>
        <w:ind w:firstLine="540"/>
        <w:jc w:val="both"/>
        <w:rPr>
          <w:sz w:val="28"/>
          <w:szCs w:val="28"/>
        </w:rPr>
      </w:pPr>
      <w:r>
        <w:rPr>
          <w:sz w:val="28"/>
          <w:szCs w:val="28"/>
        </w:rPr>
        <w:t>Где вы бывали?</w:t>
      </w:r>
    </w:p>
    <w:p>
      <w:pPr>
        <w:pStyle w:val="Normal"/>
        <w:ind w:firstLine="540"/>
        <w:jc w:val="both"/>
        <w:rPr>
          <w:sz w:val="28"/>
          <w:szCs w:val="28"/>
        </w:rPr>
      </w:pPr>
      <w:r>
        <w:rPr>
          <w:sz w:val="28"/>
          <w:szCs w:val="28"/>
        </w:rPr>
        <w:t>Что вы видали?</w:t>
        <w:tab/>
        <w:t>Рылись мы в песочке,</w:t>
      </w:r>
    </w:p>
    <w:p>
      <w:pPr>
        <w:pStyle w:val="Normal"/>
        <w:ind w:firstLine="540"/>
        <w:jc w:val="both"/>
        <w:rPr>
          <w:sz w:val="28"/>
          <w:szCs w:val="28"/>
        </w:rPr>
      </w:pPr>
      <w:r>
        <w:rPr>
          <w:sz w:val="28"/>
          <w:szCs w:val="28"/>
        </w:rPr>
        <w:t>Пекли пирожочки.</w:t>
      </w:r>
    </w:p>
    <w:p>
      <w:pPr>
        <w:pStyle w:val="Normal"/>
        <w:ind w:firstLine="540"/>
        <w:jc w:val="both"/>
        <w:rPr>
          <w:sz w:val="28"/>
          <w:szCs w:val="28"/>
        </w:rPr>
      </w:pPr>
      <w:r>
        <w:rPr>
          <w:sz w:val="28"/>
          <w:szCs w:val="28"/>
        </w:rPr>
        <w:t>Вот-так, вот-так</w:t>
      </w:r>
    </w:p>
    <w:p>
      <w:pPr>
        <w:pStyle w:val="Normal"/>
        <w:ind w:firstLine="540"/>
        <w:jc w:val="both"/>
        <w:rPr>
          <w:sz w:val="28"/>
          <w:szCs w:val="28"/>
        </w:rPr>
      </w:pPr>
      <w:r>
        <w:rPr>
          <w:sz w:val="28"/>
          <w:szCs w:val="28"/>
        </w:rPr>
        <w:t>Пекли пирожочк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БОЛЬШИЕ НОГИ ШЛИ ПО ДОРОГЕ”</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развивать мелкие движения пальцев на каждой руке, действовать по подражанию взрослому; продолжать формировать положительный эмоциональный настро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ческие рекомендации: взрослый показывает движения рук: обе руки ставим на кончики пальцев на стол и начинаем поочередно передвигать пальцами по столу (попеременные движения указательным и средним пальцами каждой руки по столу). Если “большие ноги”, то передвигаем медленно и сопровождаем словами: “Большие ноги шли по дороге”. Если говорим быстрее – “маленькие ножки бежали по дорожке” (пальцы двигаются быстрее).</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СОРОКА-СОРОК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развивать мелкие движения пальцев на каждой руке. Действовать по подражанию взрослому; создавать положительно эмоциональное отношение к выполнению упражнения; формировать зрительно-двигательную координацию.</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ческие рекомендации: педагог действует руками ребенка: указательным пальцем правой руки выполняет круговые движения по ладони левой руки. Действия сопровождаются словам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w:t>
      </w:r>
      <w:r>
        <w:rPr>
          <w:sz w:val="28"/>
          <w:szCs w:val="28"/>
        </w:rPr>
        <w:t>Сорока-сорока</w:t>
      </w:r>
    </w:p>
    <w:p>
      <w:pPr>
        <w:pStyle w:val="Normal"/>
        <w:ind w:firstLine="540"/>
        <w:jc w:val="both"/>
        <w:rPr>
          <w:sz w:val="28"/>
          <w:szCs w:val="28"/>
        </w:rPr>
      </w:pPr>
      <w:r>
        <w:rPr>
          <w:sz w:val="28"/>
          <w:szCs w:val="28"/>
        </w:rPr>
        <w:t>Кашку варила,</w:t>
      </w:r>
    </w:p>
    <w:p>
      <w:pPr>
        <w:pStyle w:val="Normal"/>
        <w:ind w:firstLine="540"/>
        <w:jc w:val="both"/>
        <w:rPr>
          <w:sz w:val="28"/>
          <w:szCs w:val="28"/>
        </w:rPr>
      </w:pPr>
      <w:r>
        <w:rPr>
          <w:sz w:val="28"/>
          <w:szCs w:val="28"/>
        </w:rPr>
        <w:t>Деток кормила.</w:t>
      </w:r>
    </w:p>
    <w:p>
      <w:pPr>
        <w:pStyle w:val="Normal"/>
        <w:ind w:firstLine="540"/>
        <w:jc w:val="both"/>
        <w:rPr>
          <w:sz w:val="28"/>
          <w:szCs w:val="28"/>
        </w:rPr>
      </w:pPr>
      <w:r>
        <w:rPr>
          <w:sz w:val="28"/>
          <w:szCs w:val="28"/>
        </w:rPr>
        <w:t>Этому дала (по очереди загибаем: мизинец),</w:t>
      </w:r>
    </w:p>
    <w:p>
      <w:pPr>
        <w:pStyle w:val="Normal"/>
        <w:ind w:firstLine="540"/>
        <w:jc w:val="both"/>
        <w:rPr>
          <w:sz w:val="28"/>
          <w:szCs w:val="28"/>
        </w:rPr>
      </w:pPr>
      <w:r>
        <w:rPr>
          <w:sz w:val="28"/>
          <w:szCs w:val="28"/>
        </w:rPr>
        <w:t>Этому дала (безымянный),</w:t>
      </w:r>
    </w:p>
    <w:p>
      <w:pPr>
        <w:pStyle w:val="Normal"/>
        <w:ind w:firstLine="540"/>
        <w:jc w:val="both"/>
        <w:rPr>
          <w:sz w:val="28"/>
          <w:szCs w:val="28"/>
        </w:rPr>
      </w:pPr>
      <w:r>
        <w:rPr>
          <w:sz w:val="28"/>
          <w:szCs w:val="28"/>
        </w:rPr>
        <w:t>Этому дала (средний),</w:t>
      </w:r>
    </w:p>
    <w:p>
      <w:pPr>
        <w:pStyle w:val="Normal"/>
        <w:ind w:firstLine="540"/>
        <w:jc w:val="both"/>
        <w:rPr>
          <w:sz w:val="28"/>
          <w:szCs w:val="28"/>
        </w:rPr>
      </w:pPr>
      <w:r>
        <w:rPr>
          <w:sz w:val="28"/>
          <w:szCs w:val="28"/>
        </w:rPr>
        <w:t>Этому дала (указательный),</w:t>
      </w:r>
    </w:p>
    <w:p>
      <w:pPr>
        <w:pStyle w:val="Normal"/>
        <w:ind w:firstLine="540"/>
        <w:jc w:val="both"/>
        <w:rPr>
          <w:sz w:val="28"/>
          <w:szCs w:val="28"/>
        </w:rPr>
      </w:pPr>
      <w:r>
        <w:rPr>
          <w:sz w:val="28"/>
          <w:szCs w:val="28"/>
        </w:rPr>
        <w:t>Этому дала (большой).”</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УМОЙ ЗАЙКЕ ГЛАЗКИ”</w:t>
      </w:r>
    </w:p>
    <w:p>
      <w:pPr>
        <w:pStyle w:val="Normal"/>
        <w:ind w:firstLine="540"/>
        <w:jc w:val="both"/>
        <w:rPr>
          <w:sz w:val="28"/>
          <w:szCs w:val="28"/>
        </w:rPr>
      </w:pPr>
      <w:r>
        <w:rPr>
          <w:sz w:val="28"/>
          <w:szCs w:val="28"/>
        </w:rPr>
        <w:t>(мишке или т.п.)</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Цели: развивать у детей сгибательные и разгибательные движения кистей рук. Действовать по подражанию взрослому; создавать положительно эмоциональное отношение к выполнению упражн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w:t>
      </w:r>
      <w:r>
        <w:rPr>
          <w:sz w:val="28"/>
          <w:szCs w:val="28"/>
        </w:rPr>
        <w:t>Водичка, водичка!</w:t>
      </w:r>
    </w:p>
    <w:p>
      <w:pPr>
        <w:pStyle w:val="Normal"/>
        <w:ind w:firstLine="540"/>
        <w:jc w:val="both"/>
        <w:rPr>
          <w:sz w:val="28"/>
          <w:szCs w:val="28"/>
        </w:rPr>
      </w:pPr>
      <w:r>
        <w:rPr>
          <w:sz w:val="28"/>
          <w:szCs w:val="28"/>
        </w:rPr>
        <w:t>Умой зайке личико,</w:t>
      </w:r>
    </w:p>
    <w:p>
      <w:pPr>
        <w:pStyle w:val="Normal"/>
        <w:ind w:firstLine="540"/>
        <w:jc w:val="both"/>
        <w:rPr>
          <w:sz w:val="28"/>
          <w:szCs w:val="28"/>
        </w:rPr>
      </w:pPr>
      <w:r>
        <w:rPr>
          <w:sz w:val="28"/>
          <w:szCs w:val="28"/>
        </w:rPr>
        <w:t>Умой зайке глазки (совершает воображаемые действия – “умывается”),</w:t>
      </w:r>
    </w:p>
    <w:p>
      <w:pPr>
        <w:pStyle w:val="Normal"/>
        <w:ind w:firstLine="540"/>
        <w:jc w:val="both"/>
        <w:rPr>
          <w:sz w:val="28"/>
          <w:szCs w:val="28"/>
        </w:rPr>
      </w:pPr>
      <w:r>
        <w:rPr>
          <w:sz w:val="28"/>
          <w:szCs w:val="28"/>
        </w:rPr>
        <w:t>Умой зайке ротик,</w:t>
      </w:r>
    </w:p>
    <w:p>
      <w:pPr>
        <w:pStyle w:val="Normal"/>
        <w:ind w:firstLine="540"/>
        <w:jc w:val="both"/>
        <w:rPr>
          <w:sz w:val="28"/>
          <w:szCs w:val="28"/>
        </w:rPr>
      </w:pPr>
      <w:r>
        <w:rPr>
          <w:sz w:val="28"/>
          <w:szCs w:val="28"/>
        </w:rPr>
        <w:t xml:space="preserve">Умой зайке носик, </w:t>
      </w:r>
    </w:p>
    <w:p>
      <w:pPr>
        <w:pStyle w:val="Normal"/>
        <w:ind w:firstLine="540"/>
        <w:jc w:val="both"/>
        <w:rPr>
          <w:sz w:val="28"/>
          <w:szCs w:val="28"/>
        </w:rPr>
      </w:pPr>
      <w:r>
        <w:rPr>
          <w:sz w:val="28"/>
          <w:szCs w:val="28"/>
        </w:rPr>
        <w:t>Умой зайке хвостик!</w:t>
      </w:r>
    </w:p>
    <w:p>
      <w:pPr>
        <w:pStyle w:val="Normal"/>
        <w:ind w:firstLine="540"/>
        <w:jc w:val="both"/>
        <w:rPr>
          <w:sz w:val="28"/>
          <w:szCs w:val="28"/>
        </w:rPr>
      </w:pPr>
      <w:r>
        <w:rPr>
          <w:sz w:val="28"/>
          <w:szCs w:val="28"/>
        </w:rPr>
        <w:t>И поехал зайка к ребятишкам в гост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ВЫШЛИ ПАЛЬЧИКИ ГУЛЯТЬ”</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учить детей выделять каждый палец отдельно, выполняя определенные действия. Развивать мелкие движения пальцев. Формировать положительный эмоциональный настро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лист бумаги с нарисованной дорожкой и кружочками (кочк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ческие рекомендации: педагог показывает свои руки и говорит: “Пальчики любят гулять по дорожке”. Удерживая все пальцы, кроме одного в кулаке, показывает, как “топает пальчик по дорожке”, а затем “прыгает по кочкам”. Ребенок выполняет сам после показа взрослого. Взрослый сопровождает словами движения пальцев ребен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w:t>
      </w:r>
      <w:r>
        <w:rPr>
          <w:sz w:val="28"/>
          <w:szCs w:val="28"/>
        </w:rPr>
        <w:t>Пальчик топал по дорожке топ-топ, топ-топ;</w:t>
      </w:r>
    </w:p>
    <w:p>
      <w:pPr>
        <w:pStyle w:val="Normal"/>
        <w:ind w:firstLine="540"/>
        <w:jc w:val="both"/>
        <w:rPr>
          <w:sz w:val="28"/>
          <w:szCs w:val="28"/>
        </w:rPr>
      </w:pPr>
      <w:r>
        <w:rPr>
          <w:sz w:val="28"/>
          <w:szCs w:val="28"/>
        </w:rPr>
        <w:t>И попрыгал он немножко прыг-прыг, прыг-прыг;</w:t>
      </w:r>
    </w:p>
    <w:p>
      <w:pPr>
        <w:pStyle w:val="Normal"/>
        <w:ind w:firstLine="540"/>
        <w:jc w:val="both"/>
        <w:rPr>
          <w:sz w:val="28"/>
          <w:szCs w:val="28"/>
        </w:rPr>
      </w:pPr>
      <w:r>
        <w:rPr>
          <w:sz w:val="28"/>
          <w:szCs w:val="28"/>
        </w:rPr>
        <w:t>Топал долго топ-топ, топ-топ;</w:t>
      </w:r>
    </w:p>
    <w:p>
      <w:pPr>
        <w:pStyle w:val="Normal"/>
        <w:ind w:firstLine="540"/>
        <w:jc w:val="both"/>
        <w:rPr>
          <w:sz w:val="28"/>
          <w:szCs w:val="28"/>
        </w:rPr>
      </w:pPr>
      <w:r>
        <w:rPr>
          <w:sz w:val="28"/>
          <w:szCs w:val="28"/>
        </w:rPr>
        <w:t>И упал на кочку оп-опп!”</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сложнение: упражнение выполняется поочередно пальцами правой и левой руки. Ребенок повторяет слова “топ-топ”, “прыг-прыг”, “оп-опп”.</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ЗДРАВСТВУЙ, ПАЛЬЧИК”</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формировать положительный эмоциональный настрой на совместную со взрослым игру. Развивать мелкие движения пальцев на каждой руке. Развивать ощущения собственных движен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лист чистой бумаги, карандаш.</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ческие рекомендации: педагог показывает, как пальчики умеют здороваться: локти на столе, нижние части ладоней сомкнуты, пальчики будут здороваться, начиная с большого пальца, при этом говорить: “Здравствуй, пальчик!”. Большой палец поздоровался с большим пальчиком (кончики пальцев соприкасаются); указательный поздоровался с указательным пальчиком: “Здравствуй, пальчик!”; и так до мизинчика. Когда все пальцы поздороваются, педагог показывает, как здороваются ладошки. Ладошки надо соединить “в замоче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сложнение: 1. Педагог обводит карандашом ладонь ребенка и показывает, что на листе бумаги получились его пальчики: “Вот указательный, вот мизинчик и т.д.”. Педагог предлагает ребенку поздороваться с нарисованными пальчиками (приложить свои пальцы к изображению). 2.Пальчики ребенка “здороваются” с пальцами взрослого.</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ПЕРЧАТК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ь: учить ребенка выделять пальцы, формировать способность согласованного действия пальцами обеих рук. Развивать мелкие движения руки. Формировать положительный эмоциональный настро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детские перчатки с вышитыми мордочками животных на концах пальцев; перчатки, вышитые с лицами дедушки, бабушки, мамы, папы и “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ческие рекомендации: педагог одевает перчатки ребенку, рассматривает вместе с ним, предлагает поздороваться пальчиками с “гостями”, которые пришли к детям в гост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ВАРИМ КАШУ”</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учить ребенка захватывать предметы пальцами, удерживая ложку и совершать вращательные движения кистью руки. Развивать мелкие движения руки. Формировать положительный эмоциональный настро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кукла, мишка, деревянная ложка (маленькая), детская посуда, горо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ческие рекомендации: педагог говорит: “К нам в гости пришли кукла Катя и мишка. Мы их угостим кашей”. Педагог показывает, как ложкой набираем горох и насыпаем в кастрюлю, но горох “нечаянно” рассыпаем на стол. Предлагаем собрать горох (щепотью). Педагог показывает, как правильно собирать горох (щепотью). Ребенок собирает по горошине. Затем взрослый показывает движения размешивания “каши” ложкой (ребенок повторяет).</w:t>
      </w:r>
    </w:p>
    <w:p>
      <w:pPr>
        <w:pStyle w:val="Normal"/>
        <w:ind w:firstLine="540"/>
        <w:jc w:val="both"/>
        <w:rPr>
          <w:sz w:val="28"/>
          <w:szCs w:val="28"/>
        </w:rPr>
      </w:pPr>
      <w:r>
        <w:rPr>
          <w:sz w:val="28"/>
          <w:szCs w:val="28"/>
        </w:rPr>
      </w:r>
    </w:p>
    <w:p>
      <w:pPr>
        <w:pStyle w:val="Normal"/>
        <w:ind w:firstLine="540"/>
        <w:jc w:val="both"/>
        <w:rPr/>
      </w:pPr>
      <w:r>
        <w:rPr>
          <w:b/>
          <w:sz w:val="28"/>
          <w:szCs w:val="28"/>
        </w:rPr>
        <w:t>“</w:t>
      </w:r>
      <w:r>
        <w:rPr>
          <w:b/>
          <w:sz w:val="28"/>
          <w:szCs w:val="28"/>
        </w:rPr>
        <w:t>ПОМОЖЕМ ВЗРОСЛЫМ”</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ь: та ж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фасоль, ягоды сушеные рябины (перемешанные), два прозрачных сосу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ческие рекомендации: педагог предлагает помочь маме разложить фасоль и ягодку в сосуды, при этом показывает. После показа ребенок сам выполняет упражнение, если затрудняется ребенок, взрослый совместно с ребенком выполняет упражнение.</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ПОИГРАЕМ С КОТЁНКОМ”</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учить ребенка выполнять действия – наматывать нитку на клубок, удерживать клубок в одной руке. Развивать у детей сгибательные и разгибательные движения кистей рук. Формировать положительный эмоциональный настро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клубок, игрушка-котенок (на конце нитки привязана игруш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ческие рекомендации: педагог предлагает поиграть с котенком, распускает нитки и просит наматывать нитку на клубок (вначале идет показ, как надо наматывать нитку, а затем ребенок выполняет сам). При этом педагог обращает внимание на приближающуюся игрушку.</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НАРИСУЕМ КЛУБОК ДЛЯ КОТЁНК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учить ребенка правильно держать карандаш. Учить рисовать, не выходя за лист бумаги. Развивать мелкие движения руки. Формировать положительный эмоциональный настро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2 листа бумаги – один с котёнком (изображением котёнка), другой чисты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ческие рекомендации: педагог рассматривает котенка вместе с ребенком и говорит: “Котенок хочет поиграть с клубочком, давай нарисуем клубок!”. Вначале показ взрослого, как рисовать, затем ребенок выполняет самостоятельно упражнение.</w:t>
      </w:r>
    </w:p>
    <w:p>
      <w:pPr>
        <w:pStyle w:val="Normal"/>
        <w:ind w:firstLine="540"/>
        <w:jc w:val="both"/>
        <w:rPr>
          <w:sz w:val="28"/>
          <w:szCs w:val="28"/>
        </w:rPr>
      </w:pPr>
      <w:r>
        <w:rPr>
          <w:sz w:val="28"/>
          <w:szCs w:val="28"/>
        </w:rPr>
      </w:r>
      <w:r>
        <w:br w:type="page"/>
      </w:r>
    </w:p>
    <w:p>
      <w:pPr>
        <w:pStyle w:val="Normal"/>
        <w:ind w:firstLine="540"/>
        <w:jc w:val="both"/>
        <w:rPr>
          <w:b/>
          <w:b/>
          <w:sz w:val="28"/>
          <w:szCs w:val="28"/>
        </w:rPr>
      </w:pPr>
      <w:r>
        <w:rPr>
          <w:b/>
          <w:sz w:val="28"/>
          <w:szCs w:val="28"/>
        </w:rPr>
        <w:t>“</w:t>
      </w:r>
      <w:r>
        <w:rPr>
          <w:b/>
          <w:sz w:val="28"/>
          <w:szCs w:val="28"/>
        </w:rPr>
        <w:t>ДЕЛАЙ КАК 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учить выполнять воображаемые действия (вместе с взрослым или вслед за ним) с помощью стихотворного текста. Развивать координацию движений, мелкую моторику пальце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w:t>
      </w:r>
      <w:r>
        <w:rPr>
          <w:sz w:val="28"/>
          <w:szCs w:val="28"/>
        </w:rPr>
        <w:t xml:space="preserve">Мы руки поднимаем, </w:t>
      </w:r>
    </w:p>
    <w:p>
      <w:pPr>
        <w:pStyle w:val="Normal"/>
        <w:ind w:firstLine="540"/>
        <w:jc w:val="both"/>
        <w:rPr>
          <w:sz w:val="28"/>
          <w:szCs w:val="28"/>
        </w:rPr>
      </w:pPr>
      <w:r>
        <w:rPr>
          <w:sz w:val="28"/>
          <w:szCs w:val="28"/>
        </w:rPr>
        <w:t xml:space="preserve">Мы руки опускаем. </w:t>
      </w:r>
    </w:p>
    <w:p>
      <w:pPr>
        <w:pStyle w:val="Normal"/>
        <w:ind w:firstLine="540"/>
        <w:jc w:val="both"/>
        <w:rPr>
          <w:sz w:val="28"/>
          <w:szCs w:val="28"/>
        </w:rPr>
      </w:pPr>
      <w:r>
        <w:rPr>
          <w:sz w:val="28"/>
          <w:szCs w:val="28"/>
        </w:rPr>
        <w:t xml:space="preserve">И кружимся потом”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w:t>
      </w:r>
      <w:r>
        <w:rPr>
          <w:sz w:val="28"/>
          <w:szCs w:val="28"/>
        </w:rPr>
        <w:t>Мы топаем ногами,</w:t>
      </w:r>
    </w:p>
    <w:p>
      <w:pPr>
        <w:pStyle w:val="Normal"/>
        <w:ind w:firstLine="540"/>
        <w:jc w:val="both"/>
        <w:rPr>
          <w:sz w:val="28"/>
          <w:szCs w:val="28"/>
        </w:rPr>
      </w:pPr>
      <w:r>
        <w:rPr>
          <w:sz w:val="28"/>
          <w:szCs w:val="28"/>
        </w:rPr>
        <w:t>Мы хлопаем руками,</w:t>
      </w:r>
    </w:p>
    <w:p>
      <w:pPr>
        <w:pStyle w:val="Normal"/>
        <w:ind w:firstLine="540"/>
        <w:jc w:val="both"/>
        <w:rPr>
          <w:sz w:val="28"/>
          <w:szCs w:val="28"/>
        </w:rPr>
      </w:pPr>
      <w:r>
        <w:rPr>
          <w:sz w:val="28"/>
          <w:szCs w:val="28"/>
        </w:rPr>
        <w:t>Киваем голово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w:t>
      </w:r>
      <w:r>
        <w:rPr>
          <w:sz w:val="28"/>
          <w:szCs w:val="28"/>
        </w:rPr>
        <w:t>Руки спрятали за голову,</w:t>
      </w:r>
    </w:p>
    <w:p>
      <w:pPr>
        <w:pStyle w:val="Normal"/>
        <w:ind w:firstLine="540"/>
        <w:jc w:val="both"/>
        <w:rPr>
          <w:sz w:val="28"/>
          <w:szCs w:val="28"/>
        </w:rPr>
      </w:pPr>
      <w:r>
        <w:rPr>
          <w:sz w:val="28"/>
          <w:szCs w:val="28"/>
        </w:rPr>
        <w:t>Положили на плечи.</w:t>
      </w:r>
    </w:p>
    <w:p>
      <w:pPr>
        <w:pStyle w:val="Normal"/>
        <w:ind w:firstLine="540"/>
        <w:jc w:val="both"/>
        <w:rPr>
          <w:sz w:val="28"/>
          <w:szCs w:val="28"/>
        </w:rPr>
      </w:pPr>
      <w:r>
        <w:rPr>
          <w:sz w:val="28"/>
          <w:szCs w:val="28"/>
        </w:rPr>
        <w:t>Спрятали за спину,</w:t>
      </w:r>
    </w:p>
    <w:p>
      <w:pPr>
        <w:pStyle w:val="Normal"/>
        <w:ind w:firstLine="540"/>
        <w:jc w:val="both"/>
        <w:rPr>
          <w:sz w:val="28"/>
          <w:szCs w:val="28"/>
        </w:rPr>
      </w:pPr>
      <w:r>
        <w:rPr>
          <w:sz w:val="28"/>
          <w:szCs w:val="28"/>
        </w:rPr>
        <w:t>Положили на живо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w:t>
      </w:r>
      <w:r>
        <w:rPr>
          <w:sz w:val="28"/>
          <w:szCs w:val="28"/>
        </w:rPr>
        <w:t>Ладошки вниз,</w:t>
      </w:r>
    </w:p>
    <w:p>
      <w:pPr>
        <w:pStyle w:val="Normal"/>
        <w:ind w:firstLine="540"/>
        <w:jc w:val="both"/>
        <w:rPr>
          <w:sz w:val="28"/>
          <w:szCs w:val="28"/>
        </w:rPr>
      </w:pPr>
      <w:r>
        <w:rPr>
          <w:sz w:val="28"/>
          <w:szCs w:val="28"/>
        </w:rPr>
        <w:t>Ладошки вверх,</w:t>
      </w:r>
    </w:p>
    <w:p>
      <w:pPr>
        <w:pStyle w:val="Normal"/>
        <w:ind w:firstLine="540"/>
        <w:jc w:val="both"/>
        <w:rPr>
          <w:sz w:val="28"/>
          <w:szCs w:val="28"/>
        </w:rPr>
      </w:pPr>
      <w:r>
        <w:rPr>
          <w:sz w:val="28"/>
          <w:szCs w:val="28"/>
        </w:rPr>
        <w:t>А потом на бочок</w:t>
      </w:r>
    </w:p>
    <w:p>
      <w:pPr>
        <w:pStyle w:val="Normal"/>
        <w:ind w:firstLine="540"/>
        <w:jc w:val="both"/>
        <w:rPr>
          <w:sz w:val="28"/>
          <w:szCs w:val="28"/>
        </w:rPr>
      </w:pPr>
      <w:r>
        <w:rPr>
          <w:sz w:val="28"/>
          <w:szCs w:val="28"/>
        </w:rPr>
        <w:t>И сжимаем в кулачок,</w:t>
      </w:r>
    </w:p>
    <w:p>
      <w:pPr>
        <w:pStyle w:val="Normal"/>
        <w:ind w:firstLine="540"/>
        <w:jc w:val="both"/>
        <w:rPr>
          <w:sz w:val="28"/>
          <w:szCs w:val="28"/>
        </w:rPr>
      </w:pPr>
      <w:r>
        <w:rPr>
          <w:sz w:val="28"/>
          <w:szCs w:val="28"/>
        </w:rPr>
        <w:t>Постучал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ческие рекомендации: педагог читает текст, побуждая ребенка выполнять движения соответственно со стихотворным текстом. При наличии двигательных затруднений взрослый действует руками ребенк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МОЛОТОК”</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ь: развивать моторику рук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w:t>
      </w:r>
      <w:r>
        <w:rPr>
          <w:sz w:val="28"/>
          <w:szCs w:val="28"/>
        </w:rPr>
        <w:t>Кулачок как молоток</w:t>
      </w:r>
    </w:p>
    <w:p>
      <w:pPr>
        <w:pStyle w:val="Normal"/>
        <w:ind w:firstLine="540"/>
        <w:jc w:val="both"/>
        <w:rPr>
          <w:sz w:val="28"/>
          <w:szCs w:val="28"/>
        </w:rPr>
      </w:pPr>
      <w:r>
        <w:rPr>
          <w:sz w:val="28"/>
          <w:szCs w:val="28"/>
        </w:rPr>
        <w:t>Мы сожмем его разок</w:t>
      </w:r>
    </w:p>
    <w:p>
      <w:pPr>
        <w:pStyle w:val="Normal"/>
        <w:ind w:firstLine="540"/>
        <w:jc w:val="both"/>
        <w:rPr>
          <w:sz w:val="28"/>
          <w:szCs w:val="28"/>
        </w:rPr>
      </w:pPr>
      <w:r>
        <w:rPr>
          <w:sz w:val="28"/>
          <w:szCs w:val="28"/>
        </w:rPr>
        <w:t>Тук-тук-ту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ческие рекомендации: ребенок выполняет движения, сопровождая их стихотворным текстом.</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КТО БЫСТРЕЕ ПЕРЕНЕСЁТ ЯГОДК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развивать моторику обеих рук (сгибательные и разгибательные движения кистей рук). Учить действовать по подражанию. Создавать положительно эмоциональное отношение к выполнению упражн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ёмкости - 2 штуки, ложка глубокая – 2 штуки, ягоды сушены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ческие рекомендации: педагог показывает, как надо набирать ягодки в глубокую ложку и переносить в другую емкост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сложнение: “кто быстрее перенесет ягоды”.</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ПЕРЕНЕСЁМ ГОРОХ”</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развивать моторику обеих рук (сгибательные и разгибательные движения кистей рук). Учить действовать по подражанию. Создавать положительно эмоциональное отношение к выполнению упражн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ёмкости для гороха – 2 штуки, ложка глубокая.</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ПОГЛАДИМ ПЛАТОЧК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развивать моторику обеих рук. Создавать положительно эмоциональное отношение к выполнению упражн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бумага цветна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ческие рекомендации: педагог предлагает ребенку скомкать лист бумаги – “платочки” (стираем платочки). Нагрузка дается попеременно на каждую руку. Затем предлагает “погладить платочки”. Дети выполняют упражнение сгибательными и разгибательными движениями кистей рук.</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ПОЙМАЙ ПУЗЫРЬК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развивать моторику руки. Продолжать формировать положительный эмоциональный настро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таз с холодной или теплой водой, соломка для коктейля; ребенок сам дует в воду через соломку, другой ребенок ловит “пузыр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ческие рекомендации: упражнение проводится в тазике с водой. Взрослый через трубочку для коктейля дует в воду, появляются “пузыри”. Педагог предлагает опустить кисти рук в воду и поймать “пузыри” обеими руками поочередно, сжимая пальцы в кулак, затем стряхивать водичку энергичным движением, раскрывая ладонь над тазик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сложнение: таз с холодной и горячей (теплой) водой.</w:t>
      </w:r>
    </w:p>
    <w:p>
      <w:pPr>
        <w:pStyle w:val="Normal"/>
        <w:ind w:firstLine="540"/>
        <w:jc w:val="both"/>
        <w:rPr>
          <w:sz w:val="28"/>
          <w:szCs w:val="28"/>
        </w:rPr>
      </w:pPr>
      <w:r>
        <w:rPr>
          <w:sz w:val="28"/>
          <w:szCs w:val="28"/>
        </w:rPr>
      </w:r>
      <w:r>
        <w:br w:type="page"/>
      </w:r>
    </w:p>
    <w:p>
      <w:pPr>
        <w:pStyle w:val="Normal"/>
        <w:ind w:firstLine="540"/>
        <w:jc w:val="both"/>
        <w:rPr>
          <w:b/>
          <w:b/>
          <w:sz w:val="28"/>
          <w:szCs w:val="28"/>
        </w:rPr>
      </w:pPr>
      <w:r>
        <w:rPr>
          <w:b/>
          <w:sz w:val="28"/>
          <w:szCs w:val="28"/>
        </w:rPr>
        <w:t>“</w:t>
      </w:r>
      <w:r>
        <w:rPr>
          <w:b/>
          <w:sz w:val="28"/>
          <w:szCs w:val="28"/>
        </w:rPr>
        <w:t>НАРИСУЙ ЗАЙКУ, МЯЧИК, САМОЛЁТ”</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развивать моторику руки, выполняя контур знакомых предметов при помощи карандаша. Продолжать формировать положительный эмоциональный настро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ческие рекомендации: педагог показывает шаблон знакомого предмета, ребенок называет, что изображено на шаблоне, если ребенок затрудняется, показать картинку этого шаблона (предмета). Далее ребенок обводит карандашом по шаблону.</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СПРЯЧЬ ШАРИК В ЛАДОШКАХ”</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учить ориентироваться на величину предметов, соотносить действия рук с величиной предметов. Продолжать развивать сгибательные и разгибательные движения пальце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шарики одного цвета, но двух контрастных размеров (большой и маленький), поднос.</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ческие рекомендации: педагог кладет на стол два шарика – большой и маленький. Показывает сам, как спрятать шарик в ладошке (маленький). Затем ребенок выполняет самостоятельн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сложнение: ребенок делает сам выбор шариков.</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ВАГОНЧИКИ ПОЕХАЛ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учить действовать по подражанию. Развивать движения кистей рук, учить произвольно регулировать скорость движен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ческие рекомендации: взрослый сжимает руки в кулак, ставит их на стол и говорит: “Слушайте, поезд пошел”. Начинает медленно постукивать по столу, сопровождая каждый удар словом “тук”, и предлагает детям выполнить вместе с ним те же движения “вагончики поехали”. Постепенно взрослый ускоряет темп постукивания и проговаривания, побуждая детей делать то же.</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НАДУЕМ ШАРИК”, “ШАРИК СДУВАЕТС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учить действовать по подражанию. Развивать движения кистей рук, учить произвольно регулировать скорость движения. Продолжать развивать внимание, подражание при движении кистей рук и пальцев; учить выполнять одновременно двумя рукам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ческие рекомендации: ребенок соединяет пальцы обеих рук (пальцы здороваются) и при этом начинает дуть в получившееся отверстие между пальцами. Пальцы выпрямляются, как бы имитируют надутый шарик, но пальцы не разъединяются. Получается большой круглый шарик. Затем дети произносят “ссссс-сс”, и шарик сдувается (то есть пальцы, которые имитировали круглый шар; спускаем, но не разъединяем), и опять пальцы возвращаются в исходное положение.</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ЛОШАДК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развивать движения кистей рук и пальцев, умение действовать по подражанию; вызывать интерес и положительное отношение к игр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w:t>
      </w:r>
      <w:r>
        <w:rPr>
          <w:sz w:val="28"/>
          <w:szCs w:val="28"/>
        </w:rPr>
        <w:t>По дороге скользкой, гладкой</w:t>
      </w:r>
    </w:p>
    <w:p>
      <w:pPr>
        <w:pStyle w:val="Normal"/>
        <w:ind w:firstLine="540"/>
        <w:jc w:val="both"/>
        <w:rPr>
          <w:sz w:val="28"/>
          <w:szCs w:val="28"/>
        </w:rPr>
      </w:pPr>
      <w:r>
        <w:rPr>
          <w:sz w:val="28"/>
          <w:szCs w:val="28"/>
        </w:rPr>
        <w:t>Скачет быстрая лошадка.</w:t>
      </w:r>
    </w:p>
    <w:p>
      <w:pPr>
        <w:pStyle w:val="Normal"/>
        <w:ind w:firstLine="540"/>
        <w:jc w:val="both"/>
        <w:rPr>
          <w:sz w:val="28"/>
          <w:szCs w:val="28"/>
        </w:rPr>
      </w:pPr>
      <w:r>
        <w:rPr>
          <w:sz w:val="28"/>
          <w:szCs w:val="28"/>
        </w:rPr>
        <w:t>Чок-чок, чок –</w:t>
      </w:r>
    </w:p>
    <w:p>
      <w:pPr>
        <w:pStyle w:val="Normal"/>
        <w:ind w:firstLine="540"/>
        <w:jc w:val="both"/>
        <w:rPr>
          <w:sz w:val="28"/>
          <w:szCs w:val="28"/>
        </w:rPr>
      </w:pPr>
      <w:r>
        <w:rPr>
          <w:sz w:val="28"/>
          <w:szCs w:val="28"/>
        </w:rPr>
        <w:t>Скачет быстрый табуно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ческие рекомендации: взрослый показывает движения пальцев (указательным и средним) - движение лошадки по столу, при этом дети выполняют артикуляционное упражнение “скачет лошад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сложнение: показ “скачущей лошадки” по столу сопровождают выполнением артикуляционного упражнения “скачет лошадк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ГУС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ь: продолжать развивать внимание, подражание при движении кистей рук и пальцев; учить выполнять движения одновременно двумя руками; вызывать интерес к игр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ческие рекомендации: педагог говорит, что сегодня в гости к детям придут не лошадка, а гуси. Он сжимает все четыре пальца вместе, а большой прижимает к ним снизу, резко сгибая кисть вниз “Га-га-га, где мои гусята?” - говорит он и помогает детям сделать гусят одной рукой. Гусята гуляют с мамой, она зовет их: “Гуси-гуси!”. Дети отвечают: “Га-га-га”. – “Есть хотите?” - продолжает педагог. Дети отвечают: “Да-да-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сложнение: ребенок выполняет движения двух гусят.</w:t>
      </w:r>
    </w:p>
    <w:p>
      <w:pPr>
        <w:pStyle w:val="Normal"/>
        <w:ind w:firstLine="540"/>
        <w:jc w:val="both"/>
        <w:rPr>
          <w:sz w:val="28"/>
          <w:szCs w:val="28"/>
        </w:rPr>
      </w:pPr>
      <w:r>
        <w:rPr>
          <w:sz w:val="28"/>
          <w:szCs w:val="28"/>
        </w:rPr>
      </w:r>
      <w:r>
        <w:br w:type="page"/>
      </w:r>
    </w:p>
    <w:p>
      <w:pPr>
        <w:pStyle w:val="Normal"/>
        <w:ind w:firstLine="540"/>
        <w:jc w:val="center"/>
        <w:rPr>
          <w:b/>
          <w:b/>
          <w:sz w:val="28"/>
          <w:szCs w:val="28"/>
        </w:rPr>
      </w:pPr>
      <w:r>
        <w:rPr>
          <w:b/>
          <w:sz w:val="28"/>
          <w:szCs w:val="28"/>
        </w:rPr>
        <w:t>ПРИЛОЖЕНИЕ 3</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ИГРЫ И УПРАЖНЕНИЯ НА РАЗВИТИЕ </w:t>
      </w:r>
    </w:p>
    <w:p>
      <w:pPr>
        <w:pStyle w:val="Normal"/>
        <w:ind w:firstLine="540"/>
        <w:jc w:val="center"/>
        <w:rPr>
          <w:b/>
          <w:b/>
          <w:sz w:val="28"/>
          <w:szCs w:val="28"/>
        </w:rPr>
      </w:pPr>
      <w:r>
        <w:rPr>
          <w:b/>
          <w:sz w:val="28"/>
          <w:szCs w:val="28"/>
        </w:rPr>
        <w:t>РУЧНОЙ И МЕЛКОЙ МОТОРИКИ</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w:t>
      </w:r>
      <w:r>
        <w:rPr>
          <w:b/>
          <w:sz w:val="28"/>
          <w:szCs w:val="28"/>
        </w:rPr>
        <w:t>ПЕРЕЛОЖИ ИГРУШК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учить брать мелкие предметы щепотью, развивать координированные действия обеих ру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мелкие предметы (пуговицы, мелкие игрушки из “сюрпризного яйца”, мозаика, крышки маленькие различного цвета и формы), сосу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ческий приём: показ пальцев рук, сложенных щепотью, бросить мелкие предметы в сосуд, обратить внимание детей, что второй рукой педагог держит сосу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сложнение: поочередно бросать предметы левой, правой рукой.</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ПРОКАТИ ШАРИК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развивать зрительно-двигательную координацию. Закрепить хватания щепотью, развивать соотносящие действия. Развивать быстроту и точность движений рук при действии с предметами, находящимися в движении и меняющими свое положение в пространстве. Учить выбирать предметы, ориентируясь на два свойства: цвет, форм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по 4 шара желтого и зеленого цвета, 2 коробочки соответствующего предметам цвета; лоток для скатывания шаров. Шары большие и шарики маленьк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ческие рекомендации: дети сами сортируют шары по цвету и скатывают их. Педагог показывает, как брать щепотью и класть их на верхний конец желоба; показывает, как нужно ловить движущийся предмет: округлить ладонь, сделать ее лодочкой, при приближении обхватить шар, соединить левую и правую рук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сложнение: шары большие и маленькие; цвет шаров: зеленые -желтые, синие - красные.</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ПРОКАТИ ШАРИКИ ЧЕРЕЗ ВОРОТЦ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ь: та ж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желоб для скатывания, шарики 4-х основных цве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сложнение: прокатить шарик определенного цвет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НАЙДЁМ КАЖДОМУ ШАРИКУ СВОЙ ДОМИК”</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учить совмещать предмет с отверстием (соотносящие действия); действовать целенаправленно, последовательно: слева направо, не пропуская отверстие; держать предмет щепотью; действовать ведущей рукой, придерживая коробку другой руко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доска с отверстиями, каждое отверстие закрашено определенным цветом, шарики 4-х основных цветов.</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СДЕЛАЕМ КАТЕ БУСЫ”</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развивать внимание, целенаправленные действия. Учить соотносить отверстие шарика со шнурком. Развивать зрительно-двигательную координацию при действии двумя рукам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шарики, шнурк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ЗАКРОЙ КОРОБОЧК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учить выполнять соотносящие действия, развивать точность движения рук, зрительно-двигательную координацию, согласованность действий обеих рук; формировать целенаправленное внимание, учить действовать путём проб; обращать внимание на свойства предметов (форму, величину и т.д.), объясняя, что соотнесение по этим признакам является условием успешного выполнения действ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коробочки одинаковой формы, но разной величины, разные по цвет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Усложнение: </w:t>
      </w:r>
    </w:p>
    <w:p>
      <w:pPr>
        <w:pStyle w:val="Normal"/>
        <w:ind w:firstLine="540"/>
        <w:jc w:val="both"/>
        <w:rPr>
          <w:sz w:val="28"/>
          <w:szCs w:val="28"/>
        </w:rPr>
      </w:pPr>
      <w:r>
        <w:rPr>
          <w:sz w:val="28"/>
          <w:szCs w:val="28"/>
        </w:rPr>
        <w:t>закрывает коробочки, разные по форме (выбор из двух);</w:t>
      </w:r>
    </w:p>
    <w:p>
      <w:pPr>
        <w:pStyle w:val="Normal"/>
        <w:ind w:firstLine="540"/>
        <w:jc w:val="both"/>
        <w:rPr>
          <w:sz w:val="28"/>
          <w:szCs w:val="28"/>
        </w:rPr>
      </w:pPr>
      <w:r>
        <w:rPr>
          <w:sz w:val="28"/>
          <w:szCs w:val="28"/>
        </w:rPr>
        <w:t>закрывает коробочки, разные по величине;</w:t>
      </w:r>
    </w:p>
    <w:p>
      <w:pPr>
        <w:pStyle w:val="Normal"/>
        <w:ind w:firstLine="540"/>
        <w:jc w:val="both"/>
        <w:rPr>
          <w:sz w:val="28"/>
          <w:szCs w:val="28"/>
        </w:rPr>
      </w:pPr>
      <w:r>
        <w:rPr>
          <w:sz w:val="28"/>
          <w:szCs w:val="28"/>
        </w:rPr>
        <w:t>закрывает коробочки, разные по цвету.</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ЗАНИМАТЕЛЬНЫЕ БАНОЧК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закреплять умение детей проталкивать плоские геометрические фигуры в специальное отверстие. Продолжать формировать тонкие действия руки, умение действовать кончиками пальцев. Совершенствовать координацию и точность движен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Материал: баночки с прорезями: </w:t>
      </w:r>
    </w:p>
    <w:p>
      <w:pPr>
        <w:pStyle w:val="Normal"/>
        <w:ind w:firstLine="540"/>
        <w:jc w:val="both"/>
        <w:rPr>
          <w:sz w:val="28"/>
          <w:szCs w:val="28"/>
        </w:rPr>
      </w:pPr>
      <w:r>
        <w:rPr>
          <w:sz w:val="28"/>
          <w:szCs w:val="28"/>
        </w:rPr>
        <w:t>1) для геометрических форм;</w:t>
      </w:r>
    </w:p>
    <w:p>
      <w:pPr>
        <w:pStyle w:val="Normal"/>
        <w:ind w:firstLine="540"/>
        <w:jc w:val="both"/>
        <w:rPr>
          <w:sz w:val="28"/>
          <w:szCs w:val="28"/>
        </w:rPr>
      </w:pPr>
      <w:r>
        <w:rPr>
          <w:sz w:val="28"/>
          <w:szCs w:val="28"/>
        </w:rPr>
        <w:t>2) для разноцветных крышек;</w:t>
      </w:r>
    </w:p>
    <w:p>
      <w:pPr>
        <w:pStyle w:val="Normal"/>
        <w:ind w:firstLine="540"/>
        <w:jc w:val="both"/>
        <w:rPr>
          <w:sz w:val="28"/>
          <w:szCs w:val="28"/>
        </w:rPr>
      </w:pPr>
      <w:r>
        <w:rPr>
          <w:sz w:val="28"/>
          <w:szCs w:val="28"/>
        </w:rPr>
        <w:t>3) для колпачков от фломастеров.</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ПОЙМАЙ ШАРИК”</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закреплять умение вылавливать шарик сачком из воды. Развивать быстроту и точность движений рук при действии с предметами, находящимися в движении и меняющими свое положение в пространств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таз с водой, шарики 4-х основных цветов, сачок.</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УКРАСИМ ПОЛЯНКУ”</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закреплять и расширять знания о предметах и их свойствах. Развивать тактильную чувствительность пальцев; формировать тонкие действия руки, умение действовать кончиками пальце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панно с поляной цветов на каждого ребенка, отдельно цветы для их пристегивания.</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ИГРЫ С МОЗАИКОЙ”</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развивать быстроту и точность движений рук при действии с предметами (мозаикой). Обучать детей выбирать объекты двух заданных цветов из четырех возможных, закреплять умение соотносить разнородные предметы по цвету. Развивать инициативу, творчество, поиск при составлении конструкций (кровать, стул, скамейка). Продолжать формировать тонкие движения руки, умение действовать кончиками пальце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мозаика разноцветная, мозаика геометрическая.</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СОСТАВЬ БУКЕТ”</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развивать умение действовать в определенной системе, подбирая цветы по цвету стебелька. Развивать ориентировочную активность, умение рационально выполнять действия (схватывание, перекладывание, накладывание). Развивать моторику пальце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карточки на каждого ребенка с рисунком “ваза с цветами”; дидактический материал: цветы четырех основных цветов.</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ПРИШЕЙ ПУГОВИЦУ”, “ЗАШНУРУЙ БОТИНОК”</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учить продевать шнурок в отверстие сначала по подражанию, потом по образцу; развивать мелкие движения, целенаправленность действий с предметами. Формировать положительное эмоциональное отношение к игр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пуговица, сделанная из дерева; ботинок из линолеума, шнурок.</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СОСТАВЬ УЗОР ИЗ ПУГОВИЦ”</w:t>
      </w:r>
    </w:p>
    <w:p>
      <w:pPr>
        <w:pStyle w:val="Normal"/>
        <w:ind w:firstLine="540"/>
        <w:jc w:val="both"/>
        <w:rPr>
          <w:sz w:val="28"/>
          <w:szCs w:val="28"/>
        </w:rPr>
      </w:pPr>
      <w:r>
        <w:rPr>
          <w:sz w:val="28"/>
          <w:szCs w:val="28"/>
        </w:rPr>
        <w:t>(коврик для кошечк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Цели: продолжать развивать мелкие движения, целенаправленность действий с мелкими предметами (пуговицами). Формировать зрительно-двигательную координацию и чувство пространства на листе полотна. Создавать эмоционально положительное отношение к результату своих действ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пуговицы большие и маленькие различного цвета, полотно с накатанным пластилин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ческие рекомендации: педагог показывает, как надо выбрать (взять) пуговицу тремя пальцами и положить на полотно с пластилином. Затем нажать пальчиками, “составляя коврик для кошечк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сложнение: выбор цвета и величины.</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КРАСИВЫЕ УЗОРЫ”</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продолжать соотносить объекты по величине и учитывать ее в своих действиях; развивать внимание; учить действовать последовательно, раскладывая предметы слева направо; закреплять знание слов “большой”, “маленький”; учить ритмичному чередованию величин. Развивать мелкую моторик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большие и маленькие круги (квадраты, овалы, треугольники и др.); чистые полоски бумаги; геометрическая мозаика; образец с готовым орнамент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ческие рекомендации: педагог выставляет образец с готовым орнаментом; обращает внимание, какой красивый получился узор. Показывая на первый кружок, говорит: “Большой круг, маленький и т.д.”. Показывает, как накладывать формы слева направо, не пропуская контура, обращает внимание на ритмичность чередования форм, еще раз напоминает их последовательность: большой - маленький. Дети выполняют, ориентируясь на образец.</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сложнение: чередование по цвету.</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НАРИСУЙ ЁЛОЧКУ, ДОМИК, НЕВАЛЯШКУ”</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продолжать учить продевать шнурок в отверстие сначала по подражанию, потом по образцу. Развивать мелкие движения, целенаправленность действий; соблюдать направление движений по контуру рисунка. Продолжать создавать эмоционально положительное отношение к игровому заданию и результату своих действ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доска с изображением ёлочки, домика, неваляшки и дырочки по силуэту, шнурк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ЗАБЕЙ МОЛОТОЧКОМ”</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научить целенаправленно пользоваться игрушечным молотком. Развивать координацию обеих рук; формировать целенаправленность действий и эмоционально положительное отношение к игре, подражать действиям взрослы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верстачок с отверстиями, втулочки, деревянный молото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сложнение: на улице вбивать колышки деревянным молоточком в песок, делать забор и т.п.</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ВЫКЛАДЫВАНИЕ ИЗ МОЗАИКИ”</w:t>
      </w:r>
    </w:p>
    <w:p>
      <w:pPr>
        <w:pStyle w:val="Normal"/>
        <w:ind w:firstLine="540"/>
        <w:jc w:val="both"/>
        <w:rPr>
          <w:sz w:val="28"/>
          <w:szCs w:val="28"/>
        </w:rPr>
      </w:pPr>
      <w:r>
        <w:rPr>
          <w:sz w:val="28"/>
          <w:szCs w:val="28"/>
        </w:rPr>
        <w:t>(дом, дорожка, скамейка, забор, стул, стол, кроват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Цели: развивать внимание к цветовым свойствам предметов, показывая, что цвет является признаком разнообразных предметов и может быть использован для их обозначения. Продолжать развивать мелкую моторику пальцев при выкладывании. Совершенствовать тонкие движения кончиков пальцев, координацию ру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мозаика геометрическая, цветная.</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ВЫКЛАДЫВАНИЕ ПРЕДМЕТОВ ИЗ ГЕОМЕТРИЧЕСКИХ ФИГУР”</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фиксировать внимание детей на том, что цвет и форма могут быть использованы для изображения разнообразных предметов. Учить детей составлять из геометрических фигур простые предметы (дом, снеговик, машина, ёлочка др.). Развивать более тонкую дифференцировку, умение не отвлекаться от поставленной задачи. Совершенствовать моторику пальцев, координацию движений ру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геометрические фигуры разного цвета и величины.</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РИСОВАНИЕ ПАЛЬЧИКОМ, КИСТОЧКОЙ: “ОГОНЬКИ НОЧЬЮ”, “ОГОНЬКИ НА ЁЛОЧКЕ”, “ШАГАЮТ НОЖК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способствовать дальнейшему формированию у детей отношения к цвету как к важнейшему свойству предметов, подводить их к самостоятельному выбору цвета (из четырех предложенных). Обучать технике нанесения мазка, способом примакивания, акцентируя момент прикладывания и отрыва указательного пальца. Воспитывать аккуратность при выполнении рисунка. Развивать координацию рук; формировать целенаправленность действий и эмоционально положительное отношение к игре, подражать действиям взрослог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краска 4-х основных цветов, бумага: фон – зелёный, голубой, белый; кисточка, подкладная доска, салфетка бумажная (одноразовая).</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ОБВЕДИ И НАРИСУЙ”</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учить воспринимать предмет с помощью обводящего движения и использовать полученный образ в изобразительной деятельности (в рисунке); понимать, что обводящее движение очеркивает контур предмета; называть предмет и его изображение. Развивать мелкую моторик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шаблоны для обрисовывания: ёлочка, заяц, медведь, яблоко и др. предмет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ческие рекомендации: вначале рассмотреть шаблоны, научить ребенка видеть целостный предмет в шаблоне. Если ребенок затрудняется соотнести шаблон с картинкой, то помочь обвести указательным пальчиком контур предмета (по шаблону); затем ребенок обводит контур карандашом по шаблону совместно со взрослым и, наконец, ребенок действует самостоятельно.</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БЕЛАЯ РОМАШК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формировать у детей представления о пространственном расположении предметов по отношению друг к другу. Учить выделять части и соединять их в целое. Продолжать развивать внимание и запоминание. Развивать мелкую моторик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контуры лепестков белые – 30 штук, кружки желтые – 5 шту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ческие рекомендации: рассмотреть ромашку (есть лепестки, глазок); найти похожие на лепестки ромашки (контуры лепестков) и “глазок” (желтый кружочек). Педагог показывает, как расположить ромашки на столе. Затем ребенок выполняет самостоятельно.</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ЛОТО”</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предметное, геометрическо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Цели: формировать у детей представления о пространственном расположении предметов по отношению друг к другу. Учить понимать значение слов, обозначающих пространственное расположение предмета на картинке. Развивать внимание и запоминан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лото, на каждой карточке по 6 картинок с изображениями знакомых предметов; лото, на каждой карточке по 6 картинок с изображениями геометрических фигур.</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ческие рекомендации: ребёнок рассматривает карточки, по слову находит заданный предмет и накладывает на предмет, который нарисован на карточк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сложнение: выбор предметов по цвету.</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РАЗНОЦВЕТНЫЕ КОЛЕЧК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учить соотносить отверстия колец со стержнем, развивать зрительно-двигательную координацию при действии двумя руками. Формировать целенаправленность действий и устойчивость вним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разноцветные колечки, стержни цветные (карандаши) 4-х основных цве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ческие рекомендации: педагог сам показывает, как надо надеть колечки на стержень. Дети действуют по подражанию; одной рукой держат стержень, другой – берут колечк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Усложнение: каждое колечко надевают на свой стержень (красное на красный стержень и т.д.).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ЧУДЕСНЫЙ МЕШОЧЕК”</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развивать исследовательские действия путем вынимания предметов на ощупь (из мешочка, коробк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красивая коробка, мешочек затягивающий, различные игрушки оп 2-3 штуки (на каждого ребенка). Игрушки из разного материал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имечание: если дети затрудняются, можно положить в мешочек (коробку) одинаковые игрушки. Для закрепления знаний о различных свойствах в мешочек кладут предметы определенного цвета, формы, величины.</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КТО СПРЯТАЛС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продолжать учить соотнесению предметов по величине, развивать тонкое зрительное восприятие. Формировать умение подбирать части предмета, совмещать их в соответствии с рисунком. Совершенствовать тонкие движения кончиков пальцев, координацию ру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матрёшка, вмещающая еще две вкладывающиеся матрёшки, из которых наименьшая неразборная (на каждого ребенка).</w:t>
      </w:r>
    </w:p>
    <w:p>
      <w:pPr>
        <w:pStyle w:val="Normal"/>
        <w:ind w:firstLine="540"/>
        <w:jc w:val="both"/>
        <w:rPr>
          <w:sz w:val="28"/>
          <w:szCs w:val="28"/>
        </w:rPr>
      </w:pPr>
      <w:r>
        <w:rPr>
          <w:sz w:val="28"/>
          <w:szCs w:val="28"/>
        </w:rPr>
      </w:r>
      <w:r>
        <w:br w:type="page"/>
      </w:r>
    </w:p>
    <w:p>
      <w:pPr>
        <w:pStyle w:val="Normal"/>
        <w:ind w:firstLine="540"/>
        <w:jc w:val="both"/>
        <w:rPr>
          <w:b/>
          <w:b/>
          <w:sz w:val="28"/>
          <w:szCs w:val="28"/>
        </w:rPr>
      </w:pPr>
      <w:r>
        <w:rPr>
          <w:b/>
          <w:sz w:val="28"/>
          <w:szCs w:val="28"/>
        </w:rPr>
        <w:t>“</w:t>
      </w:r>
      <w:r>
        <w:rPr>
          <w:b/>
          <w:sz w:val="28"/>
          <w:szCs w:val="28"/>
        </w:rPr>
        <w:t>БОЛЬШОЙ - МАЛЕНЬКИЙ”</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на ориентировочной эмоционально-чувственной основе закреплять представления о предметах разной формы. Продолжать развивать тонкую моторику пальце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игрушки-вкладыши: по два полых одноцветных кубика и колпачка-конуса с разницей в величине 2-3 см (на каждого ребенк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ВЕСЁЛЫЙ ПОЕЗД”</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формировать у ребенка представление о цвете, форме, умение выполнять предметно-игровые действия. Формировать умение подбирать предметы по цвету и совмещать их в соответствии с цветом предмета; совершенствовать тонкие движения кончиков пальцев, координацию ру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кубики полые (это “вагончики”), паровоз; куклы-голышки, завернутые в пеленки. (4 куклы, 4 кубика 4-х основных цве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Методические рекомендации: педагог рассматривает паровоз и вагончики. Вагончики похожи на кубик, каждый вагончик определенного цвета. Педагог предлагает найти куколку в красной пеленке и посадить в красный вагончик и так все 4 вагончика стоят за паровозиком (дети по цвету вагончика определяют какую куколку нужно посадить в вагончик и это делают вначале по показу, затем самостоятельно). Когда поезд будет двигаться по столу (а это дети своей рукой приводят вагончики в движение), то есть вагончики вместе с паровозиком “скользят” по столу, педагог сопровождает художественным словом: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w:t>
      </w:r>
      <w:r>
        <w:rPr>
          <w:sz w:val="28"/>
          <w:szCs w:val="28"/>
        </w:rPr>
        <w:t>Паровоз, паровоз,</w:t>
      </w:r>
    </w:p>
    <w:p>
      <w:pPr>
        <w:pStyle w:val="Normal"/>
        <w:ind w:firstLine="540"/>
        <w:jc w:val="both"/>
        <w:rPr>
          <w:sz w:val="28"/>
          <w:szCs w:val="28"/>
        </w:rPr>
      </w:pPr>
      <w:r>
        <w:rPr>
          <w:sz w:val="28"/>
          <w:szCs w:val="28"/>
        </w:rPr>
        <w:t>Новенький, блестящий!</w:t>
      </w:r>
    </w:p>
    <w:p>
      <w:pPr>
        <w:pStyle w:val="Normal"/>
        <w:ind w:firstLine="540"/>
        <w:jc w:val="both"/>
        <w:rPr>
          <w:sz w:val="28"/>
          <w:szCs w:val="28"/>
        </w:rPr>
      </w:pPr>
      <w:r>
        <w:rPr>
          <w:sz w:val="28"/>
          <w:szCs w:val="28"/>
        </w:rPr>
        <w:t>Он вагоны повез,</w:t>
      </w:r>
    </w:p>
    <w:p>
      <w:pPr>
        <w:pStyle w:val="Normal"/>
        <w:ind w:firstLine="540"/>
        <w:jc w:val="both"/>
        <w:rPr>
          <w:sz w:val="28"/>
          <w:szCs w:val="28"/>
        </w:rPr>
      </w:pPr>
      <w:r>
        <w:rPr>
          <w:sz w:val="28"/>
          <w:szCs w:val="28"/>
        </w:rPr>
        <w:t>Будто настоящий!</w:t>
      </w:r>
    </w:p>
    <w:p>
      <w:pPr>
        <w:pStyle w:val="Normal"/>
        <w:ind w:firstLine="540"/>
        <w:jc w:val="both"/>
        <w:rPr>
          <w:sz w:val="28"/>
          <w:szCs w:val="28"/>
        </w:rPr>
      </w:pPr>
      <w:r>
        <w:rPr>
          <w:sz w:val="28"/>
          <w:szCs w:val="28"/>
        </w:rPr>
        <w:t>Кто едет в поезде?</w:t>
      </w:r>
    </w:p>
    <w:p>
      <w:pPr>
        <w:pStyle w:val="Normal"/>
        <w:ind w:firstLine="540"/>
        <w:jc w:val="both"/>
        <w:rPr>
          <w:sz w:val="28"/>
          <w:szCs w:val="28"/>
        </w:rPr>
      </w:pPr>
      <w:r>
        <w:rPr>
          <w:sz w:val="28"/>
          <w:szCs w:val="28"/>
        </w:rPr>
        <w:t>Ну, конечно, куколки.</w:t>
      </w:r>
    </w:p>
    <w:p>
      <w:pPr>
        <w:pStyle w:val="Normal"/>
        <w:ind w:firstLine="540"/>
        <w:jc w:val="both"/>
        <w:rPr>
          <w:sz w:val="28"/>
          <w:szCs w:val="28"/>
        </w:rPr>
      </w:pPr>
      <w:r>
        <w:rPr>
          <w:sz w:val="28"/>
          <w:szCs w:val="28"/>
        </w:rPr>
        <w:t>Мчится вдаль паровоз,</w:t>
      </w:r>
    </w:p>
    <w:p>
      <w:pPr>
        <w:pStyle w:val="Normal"/>
        <w:ind w:firstLine="540"/>
        <w:jc w:val="both"/>
        <w:rPr>
          <w:sz w:val="28"/>
          <w:szCs w:val="28"/>
        </w:rPr>
      </w:pPr>
      <w:r>
        <w:rPr>
          <w:sz w:val="28"/>
          <w:szCs w:val="28"/>
        </w:rPr>
        <w:t>Сам, без машиниста!</w:t>
      </w:r>
    </w:p>
    <w:p>
      <w:pPr>
        <w:pStyle w:val="Normal"/>
        <w:ind w:firstLine="540"/>
        <w:jc w:val="both"/>
        <w:rPr>
          <w:sz w:val="28"/>
          <w:szCs w:val="28"/>
        </w:rPr>
      </w:pPr>
      <w:r>
        <w:rPr>
          <w:sz w:val="28"/>
          <w:szCs w:val="28"/>
        </w:rPr>
        <w:t>Вот какой паровоз</w:t>
      </w:r>
    </w:p>
    <w:p>
      <w:pPr>
        <w:pStyle w:val="Normal"/>
        <w:ind w:firstLine="540"/>
        <w:jc w:val="both"/>
        <w:rPr>
          <w:sz w:val="28"/>
          <w:szCs w:val="28"/>
        </w:rPr>
      </w:pPr>
      <w:r>
        <w:rPr>
          <w:sz w:val="28"/>
          <w:szCs w:val="28"/>
        </w:rPr>
        <w:t>К празднику купили!</w:t>
      </w:r>
    </w:p>
    <w:p>
      <w:pPr>
        <w:pStyle w:val="Normal"/>
        <w:ind w:firstLine="540"/>
        <w:jc w:val="both"/>
        <w:rPr>
          <w:sz w:val="28"/>
          <w:szCs w:val="28"/>
        </w:rPr>
      </w:pPr>
      <w:r>
        <w:rPr>
          <w:sz w:val="28"/>
          <w:szCs w:val="28"/>
        </w:rPr>
        <w:t>Вот какой паровоз</w:t>
      </w:r>
    </w:p>
    <w:p>
      <w:pPr>
        <w:pStyle w:val="Normal"/>
        <w:ind w:firstLine="540"/>
        <w:jc w:val="both"/>
        <w:rPr>
          <w:sz w:val="28"/>
          <w:szCs w:val="28"/>
        </w:rPr>
      </w:pPr>
      <w:r>
        <w:rPr>
          <w:sz w:val="28"/>
          <w:szCs w:val="28"/>
        </w:rPr>
        <w:t>Куклам подарил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ЛОВИСЬ РЫБК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развивать у детей сгибательные и разгибательные движения кистей рук,  координацию обеих рук, формировать целенаправленность действий и эмоциональное отношение к игре; подражать действиям взрослог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тазик с водой, игрушки: рыбки – 4 штуки, удочки с магнитом.</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ЧЬЯ МАШИНКА УЕДЕТ ДАЛЬШЕ”</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ь: используя ситуацию экспериментирования, организовать игру с машинками одного размера и одинаковой конструкции, но разного цве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цветные машинки (по количеству детей); доска широкая, укрепленная с одного края на высоте 40-50 с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арианты: на повторных занятиях в кузов машинок можно укладывать различные грузы и определять связь скорости и веса перевозимых предметов и их количества. Аналогичную игру можно провести с шарами, мячами, игрушкам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КАЖДОЙ МАШИНКЕ СВОЯ ДОРОЖК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ь: фиксировать внимание детей на том, что цвет является признаком разных предметов и может быть использован для их обозначения. Формировать у детей отношение к цвету как к важнейшему свойству предметов, подводить их к самостоятельному выбору заданного цве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дорожки, домики, машинки 4-х основных цветов.</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ЧТО ЛЕЖИТ В ШАРИКЕ”</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учить выполнять более тонкие действия по соотнесению трех разных по величине предметов (большой, поменьше, маленький). Продолжать развивать координацию рук, моторику пальце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яйцо или шар (диаметр 8-10 см), вмещающие два разборных предмета, меньших по величине (на каждого ребенк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КТО К НАМ ПРИШЁЛ”</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развивать более тонкие зрительные ориентировки, умение не только подбирать предмет по величине, но и совмещать детали по рисунку. Совершенствовать моторику пальцев, координацию движения ру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расписная матрёшка (высота – 8-10 см), вмещающая две разборные матрёшки (на каждого ребен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сложнение: дети действуют с тремя разборными матрёшками и совмещают их по рисунку. Действия с маленькой матрёшкой требуют относительно тонких движений.</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СОБИРАЕМ ЯГОДЫ”</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учить ребенка собирать “ягоды” по одной тремя пальцами правой руки, левой рукой придерживать скрепку. Развивать тонкую моторику и координацию движен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верёвочка натянута на опору, на веревочке повесить шарики, вылепленные ребенком, на скрепки (висит “ягода” - смородина, её надо сорвать и положить в корзинк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сложнение: маленькие ягодки и большая ягода, большая корзинка и маленькая корзинка, большая тарелочка и маленькая тарелоч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едварительная работа: ребёнок сам лепит “ягоду” - шарики большие и маленькие.</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ВКЛАДЫШ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продолжать фиксировать внимание детей на форме предметов, учить их простейшим приёмам тождества и различия объектов, сопоставлять форму предметов с наличным образц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вкладыши геометрические; вкладыши предметные из линолеума; вкладыши “дидактическое пособие для развития логического мышления”.</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ВКЛАДЫШИ ПО ФОРМЕ, ВЕЛИЧИНЕ”</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закреплять умение собирать вкладыши по величине. Обогащать зрительно-осязательный опыт малышей. Развивать координацию движений рук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вкладыши различных геометрических форм и цветов.</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КТО СКОРЕЕ НАМОТАЕТ ШНУРОК, ЛЕНТУ НА КАРАНДАШ”</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продолжать формировать отношение к величине как значимому признаку, обращать внимание на длину, познакомить со словами “длинный”, “короткий”. Развивать у детей сгибательные и разгибательные движения кистей ру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две ленты – одна длинная, а другая короткая, одинаковой ширины и одного цвета; шнурок, закрепленный одним концом на карандаш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сложнение: красную ленту наматываем на красный карандаш (соотнесение по цвету).</w:t>
      </w:r>
    </w:p>
    <w:p>
      <w:pPr>
        <w:pStyle w:val="Normal"/>
        <w:ind w:firstLine="540"/>
        <w:jc w:val="both"/>
        <w:rPr>
          <w:sz w:val="28"/>
          <w:szCs w:val="28"/>
        </w:rPr>
      </w:pPr>
      <w:r>
        <w:rPr>
          <w:sz w:val="28"/>
          <w:szCs w:val="28"/>
        </w:rPr>
      </w:r>
      <w:r>
        <w:br w:type="page"/>
      </w:r>
    </w:p>
    <w:p>
      <w:pPr>
        <w:pStyle w:val="Normal"/>
        <w:ind w:firstLine="540"/>
        <w:jc w:val="both"/>
        <w:rPr>
          <w:b/>
          <w:b/>
          <w:sz w:val="28"/>
          <w:szCs w:val="28"/>
        </w:rPr>
      </w:pPr>
      <w:r>
        <w:rPr>
          <w:b/>
          <w:sz w:val="28"/>
          <w:szCs w:val="28"/>
        </w:rPr>
        <w:t>“</w:t>
      </w:r>
      <w:r>
        <w:rPr>
          <w:b/>
          <w:sz w:val="28"/>
          <w:szCs w:val="28"/>
        </w:rPr>
        <w:t>ИГРАЕМ НА ПИАНИНО”</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развивать мелкие движения пальцев на каждой руке. Учить действовать по подражанию взрослому, продолжать вызывать положительное эмоциональное отношение к игрушкам, желание сотрудничать с взрослы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детское пианино, кукл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сложнение: ударять по клавишам пальцами обеих рук.</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БУСЫ ДЛЯ ЁЛК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развивать соотносящие действия, координацию действий обеих рук, эмоциональное отношение к результату своей деятельно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цветные полоски, клейстер.</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БУСЫ ДЛЯ КУКЛЫ”</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продолжать учить брать отдельные мелкие предметы (бусинки); развивать координацию обеих рук; формировать целенаправленность действий и эмоциональное отношение к игре, подражать действиям взрослог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крупные бусы, проволока цветная, можно использовать шнуро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ческие рекомендации: показать детям, что одной рукой надо взять бусинку, а другой проволочку, найти отверстие в бусинке и продеть через него проволочку. Помочь каждому ребенку надеть первую бусинку. Концы проволоки соединяет педагог.</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СДЕЛАЙ ЦЕЛУЮ ИГРУШКУ”</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учить детей застегивать пуговицы, развивать мелкие движения рук; формировать целостный образ предмета, составляя целое из част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вырезанные из картона и обтянутые тканью части тела мишки, девочки и т.п. Части соединяются между собой с помощью пуговиц и петел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ческие рекомендации: вначале рассмотреть фигуры мишки, девочки, обратить внимание на отдельные части: голову, туловище, уши. Затем педагог сам показывает, как сделать такого мишку, девочку. Дети вначале раскладывают части, составляя из них целое под контролем педагога, затем застегивают пуговицы.</w:t>
      </w:r>
    </w:p>
    <w:p>
      <w:pPr>
        <w:pStyle w:val="Normal"/>
        <w:ind w:firstLine="540"/>
        <w:jc w:val="both"/>
        <w:rPr>
          <w:sz w:val="28"/>
          <w:szCs w:val="28"/>
        </w:rPr>
      </w:pPr>
      <w:r>
        <w:rPr>
          <w:sz w:val="28"/>
          <w:szCs w:val="28"/>
        </w:rPr>
      </w:r>
      <w:r>
        <w:br w:type="page"/>
      </w:r>
    </w:p>
    <w:p>
      <w:pPr>
        <w:pStyle w:val="Normal"/>
        <w:ind w:firstLine="540"/>
        <w:jc w:val="both"/>
        <w:rPr>
          <w:b/>
          <w:b/>
          <w:sz w:val="28"/>
          <w:szCs w:val="28"/>
        </w:rPr>
      </w:pPr>
      <w:r>
        <w:rPr>
          <w:b/>
          <w:sz w:val="28"/>
          <w:szCs w:val="28"/>
        </w:rPr>
        <w:t>“</w:t>
      </w:r>
      <w:r>
        <w:rPr>
          <w:b/>
          <w:sz w:val="28"/>
          <w:szCs w:val="28"/>
        </w:rPr>
        <w:t>СОБЕРИ ЦЕЛОЕ”</w:t>
      </w:r>
    </w:p>
    <w:p>
      <w:pPr>
        <w:pStyle w:val="Normal"/>
        <w:ind w:firstLine="540"/>
        <w:jc w:val="both"/>
        <w:rPr>
          <w:sz w:val="28"/>
          <w:szCs w:val="28"/>
        </w:rPr>
      </w:pPr>
      <w:r>
        <w:rPr>
          <w:sz w:val="28"/>
          <w:szCs w:val="28"/>
        </w:rPr>
        <w:t>(составь флажок, шари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Цели: продолжать уточнять представления о предметах; учить выделять части и соединять их в целое. Развивать зрительную ориентировку на цвет предметов методом сличения (такой – не такой). Продолжать учить различению цветов. Развивать мелкую моторику. Закреплять эмоционально положительное отношение к игр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две предметные картинки (шар, флажок); части этих картинок (прямоугольник, круг 4-х основных цветов, палочка 4-х основных цветов, полоска бумаги прямоугольной формы 4-х основных цветов (ниточка, ленточка для шари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ческие рекомендации: педагог показывает предметные картинки, рассматривает части этих предметов; затем предлагает детям найти детали для каждого предмета и соединить детали (составить предмет) с помощью взрослог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сложнение: выбрать ниточку, ленточку такого же цвета, как круг; когда соединим, получается красивый шарик на ниточке.</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СОБЕРИ ЦЕЛОЕ”</w:t>
      </w:r>
    </w:p>
    <w:p>
      <w:pPr>
        <w:pStyle w:val="Normal"/>
        <w:ind w:firstLine="540"/>
        <w:jc w:val="both"/>
        <w:rPr>
          <w:sz w:val="28"/>
          <w:szCs w:val="28"/>
        </w:rPr>
      </w:pPr>
      <w:r>
        <w:rPr>
          <w:sz w:val="28"/>
          <w:szCs w:val="28"/>
        </w:rPr>
        <w:t>(предметные картинки, разрезанные на 2 ча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Цель: та ж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предметные картинки: мяч, ведро, чайник, кастрюл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ческие рекомендации: собрать по заданному цвету.</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КТО В ДОМИКЕ ЖИВЁТ”</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учить воспринимать расстояние; показать, что от него зависит результат действий, обратить внимание на направление движения руки в пространстве и самостоятельно выбирать это направление. Развивать соотносящие действия, учить выполнять задания. Развивать мелкую моторик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домик, окошки открываются, внутри вставляются карточки, на которых нарисованы животные, предметы и т.п.</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ческие рекомендации: педагог показывает ребенку домик с окошечками, обращает внимание, что окошко надо открыть и там можно увидеть “кто живет в этом домик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сложнение: окошечко открыли “внизу - наверху”.</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СОБЕРИ ЦВЕТОК”</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формировать зрительно-двигательную координацию. Развивать у ребенка зрительную ориентировку на форму предмета. Формировать практические способы ориентировки (метод проб). Вызывать интерес к своим действиям. Учить ребенка захватывать мелкие предметы (лепестки) пальцами. Формировать способность согласованного действия пальцами обеих ру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на листе бумаги сделан из аппликации цветок, отдельно лепестки, поднос.</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ческие рекомендации: педагог сам выполняет упражнение (показ). Нужно наложить лепесток на рисунок. Брать надо двумя пальцами. Далее ребенок выполняет самостоятельн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Усложнение: </w:t>
      </w:r>
    </w:p>
    <w:p>
      <w:pPr>
        <w:pStyle w:val="Normal"/>
        <w:ind w:firstLine="540"/>
        <w:jc w:val="both"/>
        <w:rPr>
          <w:sz w:val="28"/>
          <w:szCs w:val="28"/>
        </w:rPr>
      </w:pPr>
      <w:r>
        <w:rPr>
          <w:sz w:val="28"/>
          <w:szCs w:val="28"/>
        </w:rPr>
        <w:t>1) берем каждый лепесток тремя пальцами “щепотью”;</w:t>
      </w:r>
    </w:p>
    <w:p>
      <w:pPr>
        <w:pStyle w:val="Normal"/>
        <w:ind w:firstLine="540"/>
        <w:jc w:val="both"/>
        <w:rPr>
          <w:sz w:val="28"/>
          <w:szCs w:val="28"/>
        </w:rPr>
      </w:pPr>
      <w:r>
        <w:rPr>
          <w:sz w:val="28"/>
          <w:szCs w:val="28"/>
        </w:rPr>
        <w:t>2) соотнесение цвета лепестков с цветом рисунк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СОСТАВЬ ПИРАМИДКУ”</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учить собирать пирамидку из 4-5 колец одного цвета, последовательно уменьшающихся и располагающихся на листе бумаги. Продолжать развивать более тонкую дифференцировку при подборе предметов по убывающей величине. Развивать мелкую моторик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лист чистой бумаги, пирамидки из картона 4-х основных цве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ческие рекомендации: педагог делает показ действий с пирамидкой. Затем ребенок выполняет самостоятельн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сложнение: собрать пирамидку по цвету.</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ОДЕНЕМ КУКЛУ НА ПРОГУЛКУ”</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формировать у ребенка представления об одежде, умение выполнять предметно-игровые действия. Учить ребенка выполнять соотносящие действия рук. Развивать мелкую моторику пальце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одежда для куклы, кукла – мальчик, кукла – девочка, сделанные из бумаг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ческие рекомендации: педагог рассматривает игрушки, одежду, показывает, как одеть куклу. Далее дети сами выбирают одежду и одевают кукол.</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сложнение: “оденем Машу”, “оденем Сашу”.</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ОТКРОЙ, ЗАКРОЙ”</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учить выполнять соотносящие действия, развивать точность движения рук, зрительно-двигательную координацию, согласованность действий обеих рук; формировать целенаправленное вниман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коробочки, баночки, разные по величине; крышки на коробочках (круглая, квадратна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ческие рекомендации: педагог сам снимает крышки и просит детей сделать так же. Педагог сам делает показ, как закрыть коробочку, баночку и просит детей сделать так ж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Усложнение: </w:t>
      </w:r>
    </w:p>
    <w:p>
      <w:pPr>
        <w:pStyle w:val="Normal"/>
        <w:ind w:firstLine="540"/>
        <w:jc w:val="both"/>
        <w:rPr>
          <w:sz w:val="28"/>
          <w:szCs w:val="28"/>
        </w:rPr>
      </w:pPr>
      <w:r>
        <w:rPr>
          <w:sz w:val="28"/>
          <w:szCs w:val="28"/>
        </w:rPr>
        <w:t>две коробки с крышками (квадратной и круглой);</w:t>
      </w:r>
    </w:p>
    <w:p>
      <w:pPr>
        <w:pStyle w:val="Normal"/>
        <w:ind w:firstLine="540"/>
        <w:jc w:val="both"/>
        <w:rPr>
          <w:sz w:val="28"/>
          <w:szCs w:val="28"/>
        </w:rPr>
      </w:pPr>
      <w:r>
        <w:rPr>
          <w:sz w:val="28"/>
          <w:szCs w:val="28"/>
        </w:rPr>
        <w:t>увеличиваем до трех, а в последующих годах обучения до 4-5 штук;</w:t>
      </w:r>
    </w:p>
    <w:p>
      <w:pPr>
        <w:pStyle w:val="Normal"/>
        <w:ind w:firstLine="540"/>
        <w:jc w:val="both"/>
        <w:rPr>
          <w:sz w:val="28"/>
          <w:szCs w:val="28"/>
        </w:rPr>
      </w:pPr>
      <w:r>
        <w:rPr>
          <w:sz w:val="28"/>
          <w:szCs w:val="28"/>
        </w:rPr>
        <w:t>новые формы: овальная, прямоугольная, треугольная крышка;</w:t>
      </w:r>
    </w:p>
    <w:p>
      <w:pPr>
        <w:pStyle w:val="Normal"/>
        <w:ind w:firstLine="540"/>
        <w:jc w:val="both"/>
        <w:rPr>
          <w:sz w:val="28"/>
          <w:szCs w:val="28"/>
        </w:rPr>
      </w:pPr>
      <w:r>
        <w:rPr>
          <w:sz w:val="28"/>
          <w:szCs w:val="28"/>
        </w:rPr>
        <w:t>используем коробочки разной величины.</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ЦВЕТНЫЕ ФЛАЖКИ, ШАРИК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Осуществлять выбор цвета по образцу и проверять его примериванием. Продолжать различать цвета (“такой”, “не такой”); знакомить с названиями цветов. Учить действовать в соответствии со словесной инструкцией. Продолжать развивать мелкие движения рук, целенаправленность действий; создавать положительно эмоциональное отношение к выполнению зад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доска с отверстиями, разделена на 4 сектора по цвету, флажки цветные, шарики цветны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ческие рекомендации: педагог рассматривает с детьми доску с раскрашенными секторами, определяют цвет, затем выбирают флажок, шарик и вставляют в отверстия. Педагог показывает, как вставлять флажок, шарик в отверстие доски. Шарик нужно брать тремя пальцами (“щепотью”).</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СДЕЛАЙ ЁЖИКУ ИГОЛК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продолжать учить правильно брать отдельные предметы (“иголки для ёжика”). Развивать координацию обеих рук. Формировать целенаправленность действий и эмоциональное отношение к игре. Развивать мелкие движения пальцев на каждой руке, действовать по подражанию взрослом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ёжики, колпачки от использованных фломастеров разного цве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ческие рекомендации: педагог рассматривает ёжика, затем предлагает детям сделать ёжику “иголки”. Вначале идет показ взрослого, затем дети выполняют самостоятельн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Усложнение: </w:t>
      </w:r>
    </w:p>
    <w:p>
      <w:pPr>
        <w:pStyle w:val="Normal"/>
        <w:ind w:firstLine="540"/>
        <w:jc w:val="both"/>
        <w:rPr>
          <w:sz w:val="28"/>
          <w:szCs w:val="28"/>
        </w:rPr>
      </w:pPr>
      <w:r>
        <w:rPr>
          <w:sz w:val="28"/>
          <w:szCs w:val="28"/>
        </w:rPr>
        <w:t>1) выбор цвета по образцу;</w:t>
      </w:r>
    </w:p>
    <w:p>
      <w:pPr>
        <w:pStyle w:val="Normal"/>
        <w:ind w:firstLine="540"/>
        <w:jc w:val="both"/>
        <w:rPr>
          <w:sz w:val="28"/>
          <w:szCs w:val="28"/>
        </w:rPr>
      </w:pPr>
      <w:r>
        <w:rPr>
          <w:sz w:val="28"/>
          <w:szCs w:val="28"/>
        </w:rPr>
        <w:t>2) выбор цвета по слову.</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w:t>
      </w:r>
      <w:r>
        <w:rPr>
          <w:b/>
          <w:sz w:val="28"/>
          <w:szCs w:val="28"/>
        </w:rPr>
        <w:t>СОСТАВИМ ИЗ ПАЛОЧЕК УЗОР, ПРЕДМЕТ”</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и: учить детей действовать по представлению. Продолжать формировать более тонкие дифференцировки при осуществлении подбора, соотнесения, группировки предметов; стимулировать поиск средств и способов достижения цели. Способствовать умению соотносить реальный предмет и его изображение. Учить собирать более простые конструкции (дом, дорожку, самолёт и т.п.) по их графическому изображению (рисунку). Совершенствовать зрительные, слуховые, двигательные реакции во время действий с предметами. Продолжать развивать координированные движения рук и тонкие движения кончиков пальце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атериал: палочки счетные цветные, предметные картинки с изображением предмета и схема выкладывания предмета палочкам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етодические рекомендации: педагог рассматривает предмет вместе с детьми, показывает как надо выложить на столе данный предмет, затем дети выполняют самостоятельн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сложнение: при выкладывании предмета учитывается его цвет.</w:t>
      </w:r>
    </w:p>
    <w:sectPr>
      <w:footerReference w:type="default" r:id="rId2"/>
      <w:footerReference w:type="first" r:id="rId3"/>
      <w:type w:val="nextPage"/>
      <w:pgSz w:w="11906" w:h="16838"/>
      <w:pgMar w:left="1134"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2:25:00Z</dcterms:created>
  <dc:creator>xXx</dc:creator>
  <dc:description/>
  <cp:keywords/>
  <dc:language>en-US</dc:language>
  <cp:lastModifiedBy>Александр</cp:lastModifiedBy>
  <dcterms:modified xsi:type="dcterms:W3CDTF">2015-03-18T03:06:00Z</dcterms:modified>
  <cp:revision>4</cp:revision>
  <dc:subject/>
  <dc:title>ДЕПАРТАМЕНТ СОЦИАЛЬНОЙ ЗАЩИТЫ НАСЕЛЕНИЯ ГОРОДА МОСКВЫ</dc:title>
</cp:coreProperties>
</file>