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47"/>
        <w:gridCol w:w="701"/>
        <w:gridCol w:w="4543"/>
        <w:gridCol w:w="86"/>
        <w:gridCol w:w="14"/>
        <w:gridCol w:w="131"/>
        <w:gridCol w:w="740"/>
        <w:gridCol w:w="14"/>
        <w:gridCol w:w="7"/>
        <w:gridCol w:w="124"/>
        <w:gridCol w:w="697"/>
        <w:gridCol w:w="9"/>
        <w:gridCol w:w="20"/>
        <w:gridCol w:w="32"/>
        <w:gridCol w:w="93"/>
        <w:gridCol w:w="726"/>
        <w:gridCol w:w="46"/>
        <w:gridCol w:w="25"/>
        <w:gridCol w:w="145"/>
        <w:gridCol w:w="1893"/>
        <w:gridCol w:w="17"/>
        <w:gridCol w:w="31"/>
        <w:gridCol w:w="32"/>
        <w:gridCol w:w="113"/>
        <w:gridCol w:w="4646"/>
        <w:gridCol w:w="151"/>
      </w:tblGrid>
      <w:tr>
        <w:trPr>
          <w:trHeight w:val="54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рока</w:t>
            </w:r>
          </w:p>
        </w:tc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зделы, темы)</w:t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урока</w:t>
            </w:r>
          </w:p>
        </w:tc>
        <w:tc>
          <w:tcPr>
            <w:tcW w:w="48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Основные виды учебной деятельности (УУД)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1 раздел «Слово» (введение) – 125 ч (1 ч. из резерва)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84" w:hanging="3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. Знакомство с новым учебником «Русский язык»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9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лово – 5 ч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мы знаем о слове. Звуки и буквы гласные и согласные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9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rPr/>
            </w:pPr>
            <w:r>
              <w:rPr/>
              <w:t>«Звуки речи и буквы» Презентация №7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Познавательные УУД:</w:t>
            </w:r>
          </w:p>
          <w:p>
            <w:pPr>
              <w:pStyle w:val="Style15"/>
              <w:numPr>
                <w:ilvl w:val="0"/>
                <w:numId w:val="9"/>
              </w:numPr>
              <w:shd w:fill="FFFFFF" w:val="clear"/>
              <w:ind w:left="33" w:hanging="459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Соотносить звуки и соответствующую ему буквы.</w:t>
            </w:r>
          </w:p>
          <w:p>
            <w:pPr>
              <w:pStyle w:val="Style15"/>
              <w:shd w:fill="FFFFFF" w:val="clear"/>
              <w:ind w:left="33" w:hanging="0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Характеристика звуков речи, звуко-буквенный разбор, использование плана звуко-буквенного разбора.</w:t>
            </w:r>
          </w:p>
          <w:p>
            <w:pPr>
              <w:pStyle w:val="Style15"/>
              <w:numPr>
                <w:ilvl w:val="0"/>
                <w:numId w:val="9"/>
              </w:numPr>
              <w:shd w:fill="FFFFFF" w:val="clear"/>
              <w:ind w:left="33" w:hanging="33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блюдать чередований согласных в корне; нахождение орфограмм (опасных мест).</w:t>
            </w:r>
            <w:r>
              <w:rPr>
                <w:sz w:val="20"/>
                <w:szCs w:val="20"/>
              </w:rPr>
              <w:t>м;</w:t>
            </w:r>
          </w:p>
          <w:p>
            <w:pPr>
              <w:pStyle w:val="Style15"/>
              <w:numPr>
                <w:ilvl w:val="0"/>
                <w:numId w:val="9"/>
              </w:numPr>
              <w:shd w:fill="FFFFFF" w:val="clear"/>
              <w:ind w:left="33" w:hanging="33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Дифференциация звуков: гласные–согласные, мягкие–твердые согласные, звонкие–глухие согласные.</w:t>
            </w:r>
          </w:p>
          <w:p>
            <w:pPr>
              <w:pStyle w:val="Style15"/>
              <w:numPr>
                <w:ilvl w:val="0"/>
                <w:numId w:val="9"/>
              </w:numPr>
              <w:shd w:fill="FFFFFF" w:val="clear"/>
              <w:ind w:left="317" w:hanging="360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Преобразование слов. Различение лексического и грамматического значения слов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риентироваться на развороте учебника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7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ходить ответы на вопросы в иллюстрации.</w:t>
            </w:r>
          </w:p>
          <w:p>
            <w:pPr>
              <w:pStyle w:val="Style15"/>
              <w:shd w:fill="FFFFFF" w:val="clear"/>
              <w:rPr/>
            </w:pPr>
            <w:r>
              <w:rPr>
                <w:b/>
                <w:sz w:val="20"/>
                <w:szCs w:val="20"/>
              </w:rPr>
              <w:t>8)</w:t>
            </w:r>
            <w:r>
              <w:rPr>
                <w:sz w:val="20"/>
                <w:szCs w:val="20"/>
              </w:rPr>
              <w:t>Уметь делить слова на слоги, составлять слова из слогов, определять количество слогов в слове.</w:t>
            </w:r>
          </w:p>
          <w:p>
            <w:pPr>
              <w:pStyle w:val="Style15"/>
              <w:shd w:fill="FFFFFF" w:val="clear"/>
              <w:rPr/>
            </w:pPr>
            <w:r>
              <w:rPr>
                <w:b/>
                <w:sz w:val="20"/>
                <w:szCs w:val="20"/>
              </w:rPr>
              <w:t>9)</w:t>
            </w:r>
            <w:r>
              <w:rPr>
                <w:sz w:val="20"/>
                <w:szCs w:val="20"/>
              </w:rPr>
              <w:t xml:space="preserve"> Уметь распознавать ударные и безударные слоги; ставить ударение в словах; знать правила постановки ударения в словах; об изменении значения слова от постановки ударения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Регулятив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ваем умение высказывать своё предположение на основе работы с материалом учебника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ценивать учебные действия в соответствии с поставленной задачей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гнозировать предстоящую работу (составлять план)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4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уществлять познавательную и личностную рефлексию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</w:rPr>
              <w:t>развиваем умение слушать и понимать других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роить речевое высказывание в соответствии с поставленными задачами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формлять свои мысли в устной форме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 xml:space="preserve">4) </w:t>
            </w:r>
            <w:r>
              <w:rPr>
                <w:sz w:val="20"/>
                <w:szCs w:val="20"/>
              </w:rPr>
              <w:t>умение работать в паре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Личностные результаты:</w:t>
            </w:r>
          </w:p>
          <w:p>
            <w:pPr>
              <w:pStyle w:val="Style15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ваем умения выказывать своё отношение к героям, выражать свои эмоции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оценивать поступки в соответствии с определённой ситуацией;</w:t>
            </w:r>
          </w:p>
          <w:p>
            <w:pPr>
              <w:pStyle w:val="Style15"/>
              <w:shd w:fill="FFFFFF" w:val="clear"/>
              <w:rPr>
                <w:sz w:val="28"/>
                <w:szCs w:val="28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формируем </w:t>
            </w:r>
            <w:r>
              <w:rPr>
                <w:sz w:val="20"/>
                <w:szCs w:val="20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слове. Состав слов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9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rPr/>
            </w:pPr>
            <w:r>
              <w:rPr/>
              <w:t>«Гласные и согласные звуки и буквы»</w:t>
            </w:r>
          </w:p>
          <w:p>
            <w:pPr>
              <w:pStyle w:val="Normal"/>
              <w:rPr/>
            </w:pPr>
            <w:r>
              <w:rPr/>
              <w:t>Презентация №10,12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устроен наш язык. 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09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6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пасные места» в словах русского языка. Ударные и безударные слоги.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ч.</w:t>
            </w:r>
          </w:p>
        </w:tc>
        <w:tc>
          <w:tcPr>
            <w:tcW w:w="9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.09</w:t>
            </w:r>
          </w:p>
        </w:tc>
        <w:tc>
          <w:tcPr>
            <w:tcW w:w="8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11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учающее сочинение №1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и летние каникулы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9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раздел «Предложение» – 20 ч (9 часов из резерва)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умения правильно списывать и оформлять предложение на письме – 10 ч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Признаки предложения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9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Характеристика предложения как единицы, выражающей законченную мыс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Определение в предложении предмет речи (подлежащего) и того, что о нем говорится (сказуемого).</w:t>
            </w:r>
          </w:p>
          <w:p>
            <w:pPr>
              <w:pStyle w:val="Style15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Работать с лингвистическим текстом – правилом</w:t>
            </w:r>
          </w:p>
          <w:p>
            <w:pPr>
              <w:pStyle w:val="Style15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Определение предложений по эмоциональной окраске, по цели высказывания, по порядку следования во времени.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риентироваться на развороте учебника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6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ходить ответы на вопросы в иллюстрации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Регулятив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ваем умение высказывать своё предположение на основе работы с материалом учебника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ценивать учебные действия в соответствии с поставленной задачей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гнозировать предстоящую работу (составлять план)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4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уществлять познавательную и личностную рефлексию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</w:rPr>
              <w:t>развиваем умение слушать и понимать других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роить речевое высказывание в соответствии с поставленными задачами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формлять свои мысли в устной форме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 xml:space="preserve">4) </w:t>
            </w:r>
            <w:r>
              <w:rPr>
                <w:sz w:val="20"/>
                <w:szCs w:val="20"/>
              </w:rPr>
              <w:t>умение работать в паре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Личностные результаты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Принимать учебную задачу; сохранять цели; анализировать; контролировать выполнение орфографической задачи </w:t>
            </w:r>
            <w:r>
              <w:rPr>
                <w:b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оценивать поступки в соответствии с определённой ситуацией;</w:t>
            </w:r>
          </w:p>
          <w:p>
            <w:pPr>
              <w:pStyle w:val="Style15"/>
              <w:shd w:fill="FFFFFF" w:val="clear"/>
              <w:rPr>
                <w:sz w:val="28"/>
                <w:szCs w:val="28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формируем </w:t>
            </w:r>
            <w:r>
              <w:rPr>
                <w:sz w:val="20"/>
                <w:szCs w:val="20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цели высказывания и интонации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9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3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язь слов в предложении. 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9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хемы предложений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редложений по схемам. 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9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хемы предложений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ки предложения.Оформление предложений на письме.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9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равильно списывать и оформлять предложение на письме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9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3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ходной контрольный диктант с грамматическим заданием № 1 «Повторение изученного»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9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равильно списывать предложение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9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ее изложение № 1   «Ёжик»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9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мения правильно списывать предложения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9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ирование предложений – 10 ч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из слов с опорой на вопросы.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9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3</w:t>
            </w:r>
          </w:p>
        </w:tc>
        <w:tc>
          <w:tcPr>
            <w:tcW w:w="4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ложения как единицы, выражающей законченную мыс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в предложении предмета речи (подлежащего) и того, что о нем говорится (сказуемого). Упражнение в орфографическом анализе с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картинке по данному началу с использованием словарных сл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ценивать учебные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гнозировать предстоящую работу (составлять план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существлять познавательную и личностную рефлекс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слушать и понимать друг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троить речевое высказывание в соответствии с поставленными задач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формлять свои мысли в уст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умение работать в пар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инимать учебную задачу; сохранять цели; анализировать; контролировать выполнение орфографической задачи 2) оценивать поступки в соответствии с определённой ситуаци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) формируем мотивацию к обучению и целенаправленной познавательной деятельности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.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9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конце предложений.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9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</w:tc>
        <w:tc>
          <w:tcPr>
            <w:tcW w:w="4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порядком слов в предложении. 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9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грамматической основы (без введения понятия).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9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конце предложений. Чтение предложений с разной интонацией.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9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предложении? (обобщение)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4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предложении? (обобщение)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учающее сочинение № 2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сень»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0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мы «Предложение».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0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3</w:t>
            </w:r>
          </w:p>
        </w:tc>
        <w:tc>
          <w:tcPr>
            <w:tcW w:w="4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 раздел «Текст» – 12 ч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и текста – 4 ч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тексте, его признаки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0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Познавательные УУД: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</w:rPr>
              <w:t>развиваем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ия извлекать информацию из схем, иллюстраций, текстов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StrongEmphasis"/>
                <w:b w:val="false"/>
                <w:sz w:val="20"/>
                <w:szCs w:val="20"/>
              </w:rPr>
              <w:t>выделять главную мысль, подбирать заглавие к тексту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авнительный анализ текстов –описания и повествования. Выделение структуры текста. Ознакомление с типами текста: описанием и повествованием.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</w:t>
            </w:r>
            <w:r>
              <w:rPr>
                <w:sz w:val="20"/>
                <w:szCs w:val="20"/>
              </w:rPr>
              <w:t>Расширять опыт создания текста - описания, обсуждать работы и редактировать их</w:t>
            </w:r>
          </w:p>
          <w:p>
            <w:pPr>
              <w:pStyle w:val="Style15"/>
              <w:shd w:fill="FFFFFF" w:val="clea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общать и классифицировать по признакам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риентироваться на развороте учебника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7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ходить ответы на вопросы в иллюстрации.</w:t>
            </w:r>
          </w:p>
          <w:p>
            <w:pPr>
              <w:pStyle w:val="Style15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Принимать учебную задачу; сохранять цели; анализировать; контролировать выполнение орфографической задачи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Регулятив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ваем умение высказывать своё предположение на основе работы с материалом учебника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ценивать учебные действия в соответствии с поставленной задачей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гнозировать предстоящую работу (составлять план)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4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уществлять познавательную и личностную рефлексию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</w:rPr>
              <w:t>развиваем умение слушать и понимать других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роить речевое высказывание в соответствии с поставленными задачами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формлять свои мысли в устной форме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 xml:space="preserve">4) </w:t>
            </w:r>
            <w:r>
              <w:rPr>
                <w:sz w:val="20"/>
                <w:szCs w:val="20"/>
              </w:rPr>
              <w:t>умение работать в паре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Личностные результаты:</w:t>
            </w:r>
          </w:p>
          <w:p>
            <w:pPr>
              <w:pStyle w:val="Style15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ваем умения выказывать своё отношение к героям, выражать свои эмоции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оценивать поступки в соответствии с определённой ситуацией;</w:t>
            </w:r>
          </w:p>
          <w:p>
            <w:pPr>
              <w:pStyle w:val="Style15"/>
              <w:shd w:fill="FFFFFF" w:val="clear"/>
              <w:rPr>
                <w:sz w:val="28"/>
                <w:szCs w:val="28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формируем </w:t>
            </w:r>
            <w:r>
              <w:rPr>
                <w:sz w:val="20"/>
                <w:szCs w:val="20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заглавия в тексте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0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заглавия и главной мысли текст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0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2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мысливание текста до чтения по иллюстрации и ключевым словам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0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аглавливание текстов – 8 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аглавливание текстов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0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</w:tc>
        <w:tc>
          <w:tcPr>
            <w:tcW w:w="483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аглавливание текстов. Выбор заглавия к тексту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0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текстов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0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текстов. Постановка вопросов к тексту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10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2</w:t>
            </w:r>
          </w:p>
        </w:tc>
        <w:tc>
          <w:tcPr>
            <w:tcW w:w="483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текстов. Прогнозирование ответов – диалог с автором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10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аглавливание и конструирование текстов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0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483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учающее изложение № 2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пасная встреча»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0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мы «Текст»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0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483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раздел слово (продолжение) --  119 ч.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, которые отвечают на вопрос кто? что? – 6 ч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ва, которые отвечают на вопрос кто? что?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10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«Имя существительное»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грамматического значения имени существительного (называет предмет), его грамматических признаков: род и число; собственное, нарицательное; одушевленное, неодушевлен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правочником правопис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языкового материала. Наблюдение существительного как средства выразительности. Представление о начальной форме имени существительного. Анализ научного лингвистического текста. Классификация существительных по различным грамматическим признакам. Определение начальной формы имен существительных. Упражнение в решении орфографически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ценивать учебные действия в соответствии с поставленной задач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слушать и понимать друг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троить речевое высказывание в соответствии с поставленными задачам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я выказывать своё отношение к героям, выражать свои эмо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ценивать поступки в соответствии с определённой ситуацией;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которые называют одушевленные и неодушевленные предметы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0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слов в тематические группы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0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сочетаний слов и предложений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0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 с грамматическим заданием № 2 «Имя существительное»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10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ставить вопрос кто? что? к словам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10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17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, которые отвечают на вопросы какой? какая? какое? какие? – 10 ч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над словами – признаками.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10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Имя прилагательное»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зависимость грамматических признаков прилагательного от существительного. Делать вывод о зависимости грамматических форм прилагательного от грамматических форм существительного. Подбор прилагательного к существительному с помощью вопроса. Грамматический анализ существительных и зависимых от них прилагательных. Наблюдение прилагательных в роли выразительного средства. Решение орфографических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ценивать учебные действия в соответствии с поставленной задач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слушать и понимать друг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троить речевое высказывание в соответствии с поставленными задачам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я выказывать своё отношение к героям, выражать свои эмо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ценивать поступки в соответствии с определённой ситуацией;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вязаны между собой слова – названия и слова – признаки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19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учающее сочинение № 3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юбимая игрушка»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рямое и переносное значение слов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1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умения находить в предложениях слова,  отвечающие на вопросы кто? что? какой? какая?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19,17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одбирать слова – признаки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одбирать слова – признаки. Сочетаемость слов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1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по теме «Слова, которые отвечают на вопрос кто? что? какой? какая?»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1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19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учающее изложение № 3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«Умная Галка»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1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над ошибками. Наблюдение над словами – признаками.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, которые отвечают на вопросы что делает? что делал? что сделал? – 5 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над словами, обозначающими действие предмета. 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18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в речи на глаголами. Подбор глаголов к данным существительным на основе анализа их смысл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грамматической связи. Подбор глагола, соответствующего вопросу. Упражнение в определении окончания и подборе к глаголам подходящего вопро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ценивать учебные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слушать и понимать друг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троить речевое высказывание в соответствии с поставленными задач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я выказывать своё отношение к героям, выражать свои эмо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) оценивать поступки в соответствии с определённой ситуацией</w:t>
            </w:r>
            <w:r>
              <w:rPr/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ставить вопросы к словам - действиям предметов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находить в предложениях пары слов, отвечающих на вопросы кто? что делает?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Глаго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находить в предложениях пары слов, отвечающих на вопросы что? что делает?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1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по теме «Слова - действия предметов»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ки 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ь слов в предложении – 7 ч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мения ставить вопросы от слова к слову в предложении. 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языкового материала. Наблюдение зависимости грамматических признаков прилагательного от грамматических признаков существительного. Упражнение в умении определять грамматические признаки имени прилагательного: род и число. Анализ окончания прилагательного как показателя грамматических призна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сочинения: структура, соответствие теме, тип текста, смысловая связь предложений. Написание сочинения о своей любимой игрушке. Обсуждение получившихся работ. Демонстрация знания изученных орф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ценивать учебные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слушать и понимать друг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троить речевое высказывание в соответствии с поставленными задач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я выказывать своё отношение к героям, выражать свои эмо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) оценивать поступки в соответствии с определённой ситуацией.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устанавливать действующее лицо или предмет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ставить вопросы от слова к слову в предложении, устанавливать действующее лицо или предмет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из слов с опорой на вопросы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из слов с опорой на схемы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учающее сочинение № 4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я семья»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лов в предло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17-19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, к которым нельзя задать вопрос – 8 ч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которые выражают различные чувства, и их роль в речи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роли предлога в речи, упражнение в использовании подходящих по смыслу и грамматически предлогов. Установление связи глаг. + сущ. с предл. Маркировка слитного написания приставок и раздельного предлогов. Формулирование вывода о назначении приставки и предло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исследование: какой части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ужат» предлоги. Подбор предлога в соответствии с лексическими и грамматическими особенностями контекста, маркировка показателей формы существительного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Регулятив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ваем умение высказывать своё предположение на основе работы с материалом учебника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ценивать учебные действия в соответствии с поставленной задачей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гнозировать предстоящую работу (составлять план)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4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уществлять познавательную и личностную рефлексию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</w:rPr>
              <w:t>развиваем умение слушать и понимать других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роить речевое высказывание в соответствии с поставленными задачами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формлять свои мысли в устной форме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 xml:space="preserve">4) </w:t>
            </w:r>
            <w:r>
              <w:rPr>
                <w:sz w:val="20"/>
                <w:szCs w:val="20"/>
              </w:rPr>
              <w:t>умение работать в паре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Личностные результаты:</w:t>
            </w:r>
          </w:p>
          <w:p>
            <w:pPr>
              <w:pStyle w:val="Style15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ваем умения выказывать своё отношение к героям, выражать свои эмоции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оценивать поступки в соответствии с определённой ситуацией;</w:t>
            </w:r>
          </w:p>
          <w:p>
            <w:pPr>
              <w:pStyle w:val="Style15"/>
              <w:shd w:fill="FFFFFF" w:val="clear"/>
              <w:rPr>
                <w:sz w:val="28"/>
                <w:szCs w:val="28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формируем </w:t>
            </w:r>
            <w:r>
              <w:rPr>
                <w:sz w:val="20"/>
                <w:szCs w:val="20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слов – назва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 – признаков, действий и слов, выражающих различные чувств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ное списывание с грамматическим заданием № 1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в речи предлогов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Предлоги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ьное написание предлог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ругими словами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21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идеть и графически обозначать предлог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предлогов с другими словами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учающее изложение №4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«Глоток молока»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21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слова. Корень – 3 ч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ь слова. </w:t>
            </w:r>
            <w:r>
              <w:rPr>
                <w:b/>
                <w:sz w:val="28"/>
                <w:szCs w:val="28"/>
              </w:rPr>
              <w:t>Контрольный словарный диктант № 1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понятий «родственные слова», «формы слова». Упражнение в различении родственных слов и форм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дывание слова по его лексическ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ю. Орфографический анализ сл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роверочных слов. Сравнение родственных слов по смыслу и по составу. Объяснение смысла многозначного слова «родственный». Расширение активного словаря. Чтение и анал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го текста – определения. Наблюдение единообразного написания корня родственных слов. Упражнение в решении орфографических задач. Упражнение в различении родственных слов и формы слова. Находить в словах приставки и суффиксы, образовывать слова с помощью приставок, суффиксов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Регулятив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ваем умение высказывать своё предположение на основе работы с материалом учебника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ценивать учебные действия в соответствии с поставленной задачей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гнозировать предстоящую работу (составлять план)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4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уществлять познавательную и личностную рефлексию.</w:t>
            </w:r>
          </w:p>
          <w:p>
            <w:pPr>
              <w:pStyle w:val="Style15"/>
              <w:shd w:fill="FFFFFF" w:val="clear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итуацией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формируем </w:t>
            </w:r>
            <w:r>
              <w:rPr>
                <w:sz w:val="20"/>
                <w:szCs w:val="20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однокоренными словами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находить корень в группе однокоренных сл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5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ффикс – 4 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84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Роль суффикса в слове. Определение суффикс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Состав слова»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84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находить в словах суффиксы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84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слов по составу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1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84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учающее сочинение №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имние забавы»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тавка – 7 ч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84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приставки в слове.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остав слова»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84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е слов с приставками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84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людение над ролью приста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итное написание приставок.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84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и и предлоги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84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азличать приставки и предлоги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84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раничение приставок и предлогов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84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по теме «Состав слова»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остав слова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фавит. Написание большой буквы в словах – 8 ч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порядка букв русского алфавит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Алфавит» Презентация №8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исать имена, отчества, фамилии, клички животных, географические названия с прописной буквы. Активное использование речевых средств для решения коммуникативных и познавательных задач. Определять грамматическое значение имени существительного, его грамматические признаки: собственное – нарицательное. Употребление большой буквы. 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Регулятив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ваем умение высказывать своё предположение на основе работы с материалом учебника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ценивать учебные действия в соответствии с поставленной задачей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гнозировать предстоящую работу (составлять план)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4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уществлять познавательную и личностную рефлексию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</w:rPr>
              <w:t>развиваем умение слушать и понимать других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роить речевое высказывание в соответствии с поставленными задачами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формлять свои мысли в устной форме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 xml:space="preserve">4) </w:t>
            </w:r>
            <w:r>
              <w:rPr>
                <w:sz w:val="20"/>
                <w:szCs w:val="20"/>
              </w:rPr>
              <w:t>умение работать в паре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Личностные результаты:</w:t>
            </w:r>
          </w:p>
          <w:p>
            <w:pPr>
              <w:pStyle w:val="Style15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ваем умения выказывать своё отношение к героям, выражать свои эмоции;</w:t>
            </w:r>
          </w:p>
          <w:p>
            <w:pPr>
              <w:pStyle w:val="Style15"/>
              <w:shd w:fill="FFFFFF" w:val="clear"/>
              <w:rPr/>
            </w:pPr>
            <w:r>
              <w:rPr>
                <w:b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оценивать поступки в соответствии с определённой ситуацией;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писать большую букву в фамилиях, отчествах именах людей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писать большую букву в кличках животных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мения писать большую букву в географических названиях. 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исать большую букву в названиях городов, сел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слов в алфавитном порядке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Алфавит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учающее изложение № 5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тажи в лесу»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для творческих работ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лов типа орел и Орел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писание имен собственных – 5 ч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имен собственных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езентация№9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инсценировке с употреблением вежливого обращения. Анализ текста по предложенным вопросам. Написание изложения, обсуждение написанных работ. Расширение активного словаря. Работа со словарными слов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личных способов поиска, сбора, анализа информации. Понимание нравственного содержания поступков окружающих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меть применять правила написания имён собственных.</w:t>
            </w:r>
            <w:r>
              <w:rPr/>
              <w:t xml:space="preserve">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641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ения в написании имен собственных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napToGrid w:val="false"/>
              <w:ind w:left="641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имен собственных в тексте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napToGrid w:val="false"/>
              <w:ind w:left="641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ное списывание с грамматическим заданием № 2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napToGrid w:val="false"/>
              <w:ind w:left="641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места в словах русского язык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писание буквосочетаний жи – ши, ча – ща, чу – щу – 7 ч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исание букв и, у, а после шипящих (повторение)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очетания жи – ши, ча – ща, чу – щу»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исать слова с сочетаниями жи-ши, ча-ща, чу-щу. Упражнение в различении орфоэпической и орфографической нормы. Использование средств устной и письменной речи в составлении предложения. Упражнение в соотнесении звука и буквы. Уметь писать слова с сочетаниями ча-ща, чу-щу. Различать орфоэпическую и орфографическую нормы. Осознавать понятие «предложение» и правила его оформления в письмен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ценивать учебные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гнозировать предстоящую работу (составлять план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существлять познавательную и личностную рефлекс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слушать и понимать друг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троить речевое высказывание в соответствии с поставленными задач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я выказывать своё отношение к героям, выражать свои эмо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ценивать поступки в соответствии с определённой ситуаци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орфограмма.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ое правило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жнение в написании буквы и после ж и ш.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четания жи – ши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написанием буквы а после ч, щ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14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жнение в написании буквосочетаний ча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щ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rPr/>
            </w:pPr>
            <w:r>
              <w:rPr/>
              <w:t xml:space="preserve">«Сочетания» 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орфографических умений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написанием буквы у после ч и щ – 7 ч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470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написанием буквы у после ч и щ.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32385</wp:posOffset>
                      </wp:positionV>
                      <wp:extent cx="152400" cy="64770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64764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9360 h 367200"/>
                                  <a:gd name="textAreaBottom" fmla="*/ 357840 h 36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6pt;margin-top:2.55pt;width:11.95pt;height:5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19.02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rPr/>
            </w:pPr>
            <w:r>
              <w:rPr/>
              <w:t>«Сочетания чу – щу»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зличении орфоэпической и орфографической нормы. Использование средств устной и письменной речи в составлении предложения. Упражнение в соотнесении звука и буквы. Уметь писать слова с сочетаниями ча-ща, чу-щу. Выразительное чтение стихотворения. Упражнения в написании слов с сочетаниями ЖИ-ШИ, ЧУ-ЩУ, ЧА-ЩА, ЧК, ЧН, ЩН. Различать орфоэпическую и орфографическую н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ценивать учебные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гнозировать предстоящую работу (составлять план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существлять познавательную и личностную рефлекс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слушать и понимать друг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троить речевое высказывание в соответствии с поставленными задач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я выказывать своё отношение к героям, выражать свои эмо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ценивать поступки в соответствии с определённой ситуацией;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470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жнение в написании буквосочетаний чу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щу.</w:t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14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470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учающее сочинение № 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и друзья»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470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букв и, у, а после шипящих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очетания жи – ши, ча – ща, чу – щу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470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в нахождении слов с орфограммами чу, щу. 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очетания жи – ши, ча – ща, чу – щу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470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орфографических умений. Упражнения в написании букв и, у, а после шипящих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очетания жи – ши, ча – ща, чу – щу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470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онтрольный словарный диктант № 2. </w:t>
            </w:r>
            <w:r>
              <w:rPr>
                <w:sz w:val="28"/>
                <w:szCs w:val="28"/>
              </w:rPr>
              <w:t>Закреплен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описания буквосочетаний жи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ши, ча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ща, чу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щу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2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ительный ь – 7 ч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ы обозначения мягкости согласных звуков на письме с помощью букв ё, е, ю, я, и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3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rPr/>
            </w:pPr>
            <w:r>
              <w:rPr/>
              <w:t>«Мягкий знак в словах» Презентация №13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звукового состава сл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: мягкие–твердые согласные, звонкие–глухие согласные, шипящие, обозначение звука буквой. Упражнение в различении сильной и слабой позиции для согласных звуков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моционально окрашенных сл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роли Ь в словах. Узна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 собственных, запись их по алфавиту. Употребление большой буквы. Участие в инсценировке с употреблением вежливого обра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ценивать учебные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гнозировать предстоящую работу (составлять план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существлять познавательную и личностную рефлекс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слушать и понимать друг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троить речевое высказывание в соответствии с поставленными задач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я выказывать своё отношение к героям, выражать свои эмоци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ценивать поступки в соответствии с определённой ситуацией;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ь на конце и в середине слова. Перенос слов с буквой ь в середине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3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rPr/>
            </w:pPr>
            <w:r>
              <w:rPr/>
              <w:t>«Мягкий знак в словах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буквы ь.  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53975</wp:posOffset>
                      </wp:positionV>
                      <wp:extent cx="114300" cy="66294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631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9720 h 375840"/>
                                  <a:gd name="textAreaBottom" fmla="*/ 366120 h 37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8pt;margin-top:4.25pt;width:8.95pt;height:52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03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в которых пишется и не пишется буква ь.</w:t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rPr/>
            </w:pPr>
            <w:r>
              <w:rPr/>
              <w:t>«Мягкий знак в словах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буквосочетаниями чн, чк, щн и буквой ь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3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rPr/>
            </w:pPr>
            <w:r>
              <w:rPr/>
              <w:t>«Сочетания чк, чн, щн» Презентация №14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исание слов с буквосочетаниями чн, чк, щн и буквой ь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3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rPr/>
            </w:pPr>
            <w:r>
              <w:rPr/>
              <w:t>«Сочетания чк, чн, щн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й и его обозначение на письме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3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писание букв ь и ъ – 8 ч</w:t>
            </w:r>
          </w:p>
          <w:p>
            <w:pPr>
              <w:pStyle w:val="Normal"/>
              <w:ind w:left="2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/>
            </w:pPr>
            <w:r>
              <w:rPr>
                <w:sz w:val="28"/>
                <w:szCs w:val="28"/>
              </w:rPr>
              <w:t>Правописание слов с разделительным ь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3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rPr/>
            </w:pPr>
            <w:r>
              <w:rPr/>
              <w:t>«Мягкий знак в словах»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 с Ъ и Ь. Звукобуквенный анализ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случаев расхождения количества звуков и букв в словах с Ъ и 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анализ слова, обозначающего предмет. Демонстрация правил культуры поведения за столом. Игра на выбывание: группировка слов на основе их разностороннего развития. Чтение и анализ правила правописания разделительных Ъ и Ь. Анализ языкового материала. Упражнение в написан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 с Ъ и Ь. Звукобуквенный анализ, наблюдение случаев расхождения количества звуков и букв в словах с Ъ и 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ценивать учебные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гнозировать предстоящую работу (составлять план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существлять познавательную и личностную рефлекс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е слушать и понимать друг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троить речевое высказывание в соответствии с поставленными задач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виваем умения выказывать своё отношение к героям, выражать свои эмоц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) оценивать поступки в соответствии с определённой ситуацией;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исание слов с разделительным ь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3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16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учающее изложение № 6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нездо»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3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слов с разделительным ь и ъ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3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с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делительным ъ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3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Твёрдый знак в словах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писание с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разделительным ъ.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3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Твёрдый знак в словах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 с грамматическим заданием № 3 «Буквосочетания жи-ши,ча-ща,чу-щу»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3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т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описание букв ь и ъ»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3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ударные гласные в корнях слов – 9 ч</w:t>
            </w:r>
          </w:p>
          <w:p>
            <w:pPr>
              <w:pStyle w:val="Normal"/>
              <w:ind w:left="2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делить слово на слоги, определять количество слогов, ставить ударение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3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Ударные и безударные гласные»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зиции гласного в корне слова в форме единственного и множественного числа. Упражнение в подборе проверочного слова к слову с безударной гласной в корне слова. Обсуждение порядка действий для проверки безударного гласного в корне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пражнение в подборе проверочного слова к слову с безударной гласной в корне слова. Обсуждение порядка действий для проверки безударного гласного в корне слова.</w:t>
            </w:r>
            <w:r>
              <w:rPr>
                <w:rFonts w:eastAsia="Calibri"/>
                <w:sz w:val="20"/>
                <w:szCs w:val="20"/>
              </w:rPr>
              <w:t xml:space="preserve"> Упражнение в написании слов с орфограммой «Проверяемые безударныегласные в корне слова». Различение родственных слов, объяснение их смысла.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развива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) оценивать учебные действия в соответствии с поставленной задачей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) прогнозировать предстоящую работу (составлять план)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) осуществлять познавательную и личностную рефлексию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развиваем умение слушать и понимать других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) строить речевое высказывание в соответствии с поставленными задачами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развиваем умения выказывать своё отношение к героям, выражать свои эмоции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2) оценивать поступки в соответствии с определённой ситуацией;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людение над произношением слов с безударными гласными в корне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Ударные и безударные гласные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написанием слов с безударными гласными в корне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6,11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ая гласная в корне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4</w:t>
            </w:r>
          </w:p>
        </w:tc>
        <w:tc>
          <w:tcPr>
            <w:tcW w:w="9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ышать и видеть в словах «опасные» места: гласные безударные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роверочных слов в группе однокоренных слов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11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исание корня в однокоренных словах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рименению правил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применению правил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ки 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я в написании слов с безударной гласной в корне слова – 5 ч</w:t>
            </w:r>
          </w:p>
          <w:p>
            <w:pPr>
              <w:pStyle w:val="Normal"/>
              <w:ind w:left="2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в с безударной гласной в корне слов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Ударные и безударные гласные»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жнение в подборе проверочного слова к слову с безударной гласной в корне слова. Обсуждение порядка действий для проверки безударного гласного в корне слова. Анализ схемы правила проверки орфо-граммы «Проверяемые безударные гласные в корне слова». Описание порядка действий. Упражнение в применении алгоритма орфографического правила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нализ явления: одна буква – две орфограммы. Обсуждение порядка действи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выборе буквы безударного гласного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ле непарных шипящих в корне слова. Коммуникативные УУД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развиваем умение слушать и понимать других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) строить речевое высказывание в соответствии с поставленными задачами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развиваем умения выказывать своё отношение к героям, выражать свои эмоци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) оценивать поступки в соответствии с определённой ситуацие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учающее сочинение №7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есенний день»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в с безударной гласной в корне слов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Безударные гласные в корне слова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 теме: «Безударные гласные в корнях слов»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Безударные гласные в корне слова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«Ударные и безударные гласные», «Безударные гласные в корне слова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писание звонких и глухих согласных на конце слова – 8 ч</w:t>
            </w:r>
          </w:p>
          <w:p>
            <w:pPr>
              <w:pStyle w:val="Style15"/>
              <w:shd w:fill="FFFFFF" w:val="clear"/>
              <w:ind w:left="22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ушение звонких согласных на конце слов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звукового состава сл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: мягкие–твердые согласные, звонкие–глухие согласные, шипящие, обозначение звука буквой. Упражнение в различении сильной и слабой позиции для согласных звуков. Наблюдение над орфограммой «Парный согласный в корне слова»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Регулятив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ваем умение высказывать своё предположение на основе работы с материалом учебника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ценивать учебные действия в соответствии с поставленной задачей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гнозировать предстоящую работу (составлять план)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4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уществлять познавательную и личностную рефлексию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</w:rPr>
              <w:t>развиваем умение слушать и понимать других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роить речевое высказывание в соответствии с поставленными задачами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формлять свои мысли в устной форме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 xml:space="preserve">4) </w:t>
            </w:r>
            <w:r>
              <w:rPr>
                <w:sz w:val="20"/>
                <w:szCs w:val="20"/>
              </w:rPr>
              <w:t>умение работать в паре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Личностные результаты:</w:t>
            </w:r>
          </w:p>
          <w:p>
            <w:pPr>
              <w:pStyle w:val="Style15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ваем умения выказывать своё отношение к героям, выражать свои эмоции;</w:t>
            </w:r>
          </w:p>
          <w:p>
            <w:pPr>
              <w:pStyle w:val="Style15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оценивать поступки в соответствии с определённой ситуацией;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ой орфограммой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звонких и глухих согласных на конце слов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видеть слова с проверяемыми согласными на конце слов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исать слова с проверяемыми согласными на конце слов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графически обозначать орфограмму на конце слов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ки 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ения в написании слов с проверяемыми согласными на конце слова.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41910</wp:posOffset>
                      </wp:positionV>
                      <wp:extent cx="79375" cy="32639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326520"/>
                              </a:xfrm>
                              <a:custGeom>
                                <a:avLst/>
                                <a:gdLst>
                                  <a:gd name="textAreaLeft" fmla="*/ 0 w 45000"/>
                                  <a:gd name="textAreaRight" fmla="*/ 16200 w 45000"/>
                                  <a:gd name="textAreaTop" fmla="*/ 4680 h 185040"/>
                                  <a:gd name="textAreaBottom" fmla="*/ 180360 h 18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pt;margin-top:3.3pt;width:6.2pt;height:25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28.04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е умения писать слова с проверяемыми согласными на конце слова. </w:t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ие знаний по теме</w:t>
            </w:r>
          </w:p>
          <w:p>
            <w:pPr>
              <w:pStyle w:val="Normal"/>
              <w:ind w:left="2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авописание звонких и глухих согласных на конце слова» – 5 ч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звонких и глухих согласных.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94615</wp:posOffset>
                      </wp:positionV>
                      <wp:extent cx="152400" cy="9144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pt;margin-top:7.45pt;width:11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15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Познаватель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</w:rPr>
              <w:t>развиваем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ия извлекать информацию из схем, иллюстраций, текстов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едставлять информацию в виде схемы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ыявлять сущность, особенности объектов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 основе анализа объектов делать выводы;</w:t>
            </w:r>
          </w:p>
          <w:p>
            <w:pPr>
              <w:pStyle w:val="Style15"/>
              <w:shd w:fill="FFFFFF" w:val="clea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общать и классифицировать по признакам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риентироваться на развороте учебника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7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ходить ответы на вопросы в иллюстрации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Регулятив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ваем умение высказывать своё предположение на основе работы с материалом учебника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ценивать учебные действия в соответствии с поставленной задачей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гнозировать предстоящую работу (составлять план)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4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уществлять познавательную и личностную рефлексию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</w:rPr>
              <w:t>развиваем умение слушать и понимать других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роить речевое высказывание в соответствии с поставленными задачами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формлять свои мысли в устной форме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 xml:space="preserve">4) </w:t>
            </w:r>
            <w:r>
              <w:rPr>
                <w:sz w:val="20"/>
                <w:szCs w:val="20"/>
              </w:rPr>
              <w:t>умение работать в паре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Личностные результаты:</w:t>
            </w:r>
          </w:p>
          <w:p>
            <w:pPr>
              <w:pStyle w:val="Style15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ваем умения выказывать своё отношение к героям, выражать свои эмоции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оценивать поступки в соответствии с определённой ситуацией;</w:t>
            </w:r>
          </w:p>
          <w:p>
            <w:pPr>
              <w:pStyle w:val="Style15"/>
              <w:shd w:fill="FFFFFF" w:val="clear"/>
              <w:rPr>
                <w:sz w:val="28"/>
                <w:szCs w:val="28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формируем </w:t>
            </w:r>
            <w:r>
              <w:rPr>
                <w:sz w:val="20"/>
                <w:szCs w:val="20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звонких и глухих согласных на конце слова</w:t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Звонкие и глухие согласные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звонких и глухих согласных в середине слов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Звонкие и глухие согласные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учающее изложение № 7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есна»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5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звонких и глухих согласных на конце слов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5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Звонкие и глухие согласные»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раздел «Повторение» – 13 ч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во 2 классе – 5 ч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(повторение).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78105</wp:posOffset>
                      </wp:positionV>
                      <wp:extent cx="83820" cy="38100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380880"/>
                              </a:xfrm>
                              <a:custGeom>
                                <a:avLst/>
                                <a:gdLst>
                                  <a:gd name="textAreaLeft" fmla="*/ 0 w 47520"/>
                                  <a:gd name="textAreaRight" fmla="*/ 17280 w 4752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pt;margin-top:6.15pt;width:6.5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7.0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Познаватель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</w:rPr>
              <w:t>развиваем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ия извлекать информацию из схем, иллюстраций, текстов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едставлять информацию в виде схемы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ыявлять сущность, особенности объектов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 основе анализа объектов делать выводы;</w:t>
            </w:r>
          </w:p>
          <w:p>
            <w:pPr>
              <w:pStyle w:val="Style15"/>
              <w:shd w:fill="FFFFFF" w:val="clea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общать и классифицировать по признакам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риентироваться на развороте учебника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7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ходить ответы на вопросы в иллюстрации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Регулятив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ваем умение высказывать своё предположение на основе работы с материалом учебника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ценивать учебные действия в соответствии с поставленной задачей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гнозировать предстоящую работу (составлять план)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4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уществлять познавательную и личностную рефлексию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 УУД: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</w:rPr>
              <w:t>развиваем умение слушать и понимать других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роить речевое высказывание в соответствии с поставленными задачами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формлять свои мысли в устной форме;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 xml:space="preserve">4) </w:t>
            </w:r>
            <w:r>
              <w:rPr>
                <w:sz w:val="20"/>
                <w:szCs w:val="20"/>
              </w:rPr>
              <w:t>умение работать в паре.</w:t>
            </w:r>
          </w:p>
          <w:p>
            <w:pPr>
              <w:pStyle w:val="Style15"/>
              <w:shd w:fill="FFFFFF" w:val="clear"/>
              <w:rPr/>
            </w:pPr>
            <w:r>
              <w:rPr>
                <w:rStyle w:val="StrongEmphasis"/>
                <w:sz w:val="20"/>
                <w:szCs w:val="20"/>
              </w:rPr>
              <w:t>Личностные результаты:</w:t>
            </w:r>
          </w:p>
          <w:p>
            <w:pPr>
              <w:pStyle w:val="Style15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ваем умения выказывать своё отношение к героям, выражать свои эмоции;</w:t>
            </w:r>
          </w:p>
          <w:p>
            <w:pPr>
              <w:pStyle w:val="Style15"/>
              <w:shd w:fill="FFFFFF" w:val="clear"/>
              <w:rPr>
                <w:rStyle w:val="StrongEmphasi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оценивать поступки в соответствии с определённой ситуаци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0"/>
                <w:szCs w:val="20"/>
              </w:rPr>
              <w:t>3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формируем </w:t>
            </w:r>
            <w:r>
              <w:rPr>
                <w:sz w:val="20"/>
                <w:szCs w:val="20"/>
                <w:shd w:fill="FFFFFF" w:val="clear"/>
              </w:rPr>
              <w:t>мотивацию к обучению и целенаправленной познавательной деятельности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(повторение).</w:t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состав слова, однокоренные слова  (повторение)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классификация изученных орфограмм (повторение)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 с грамматическим заданием № 4 «Закрепление изученного»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8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 – 8 ч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слов в тематические группы.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5</w:t>
            </w:r>
          </w:p>
        </w:tc>
        <w:tc>
          <w:tcPr>
            <w:tcW w:w="9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звонких и глухих согласных на конце слов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5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списывание с грамматическим заданием № 3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5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5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№19</w:t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лов в предложении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5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ушение звонких согласных на конце слова.</w:t>
            </w:r>
            <w:r>
              <w:rPr>
                <w:b/>
                <w:sz w:val="28"/>
                <w:szCs w:val="28"/>
              </w:rPr>
              <w:t xml:space="preserve"> Контрольный словарный диктант № 3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5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асные места в словах русского языка.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5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2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урок. «Опасные места» в словах русского языка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5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1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 165 час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чные дни: 23февраля,  9 марта, 1мая, 4мая,11 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пройдена за счёт уплотнения материала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х списываний – 3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х  диктантов - 4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х словарных диктантов – 3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чинений – 7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ложений -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993" w:right="1134" w:gutter="0" w:header="0" w:top="1440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6:20:00Z</dcterms:created>
  <dc:creator>лена</dc:creator>
  <dc:description/>
  <cp:keywords/>
  <dc:language>en-US</dc:language>
  <cp:lastModifiedBy>User</cp:lastModifiedBy>
  <cp:lastPrinted>2014-09-30T15:09:00Z</cp:lastPrinted>
  <dcterms:modified xsi:type="dcterms:W3CDTF">2014-09-30T11:11:00Z</dcterms:modified>
  <cp:revision>36</cp:revision>
  <dc:subject/>
  <dc:title>Согласовано</dc:title>
</cp:coreProperties>
</file>