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последовательности процессов одевания и раздевания детей раннего возраста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2880"/>
        <w:gridCol w:w="2700"/>
      </w:tblGrid>
      <w:tr>
        <w:trPr>
          <w:trHeight w:val="10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ебё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действи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бёнка, расположение вещ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взрослого в помощь ребёнку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 снять и повеси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януть платье за ворот двумя руками вперёд и вверх, высвобождая голову. </w:t>
            </w:r>
          </w:p>
          <w:p>
            <w:pPr>
              <w:pStyle w:val="Normal"/>
              <w:rPr/>
            </w:pPr>
            <w:r>
              <w:rPr/>
              <w:t>Затем потянуть рукав за обшлаг, за конец рукава (не за плечо) вниз сначала с одной рукой, затем с другой. Рукава и все платья не должны выворачиваться наизна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 за спинкой стула, повесить на спинку стула подолом вниз, застёжкой вверх (если она сзад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егните пуговицы, если самостоятельные попытки ребёнка безрезультатны. Направляйте движение руки ребёнка вперёд и вниз при стягивании платья; вниз – при стягивании рукава. Покажите, как взять (за плечевые швы) вещь – застёжкой к себе или от себя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ку (мальчику сня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егнуть две верхние пуговицы; дальше – как платье дев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же, как плат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же, как платье</w:t>
            </w:r>
          </w:p>
        </w:tc>
      </w:tr>
      <w:tr>
        <w:trPr>
          <w:trHeight w:val="23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то сня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егнуть пуговицы, начиная с нижней; припустить пальто с плеч; выдернуть одну руку из рукава, затем протянуть за обшлаг другой рукав свободной ру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 у вешалки, повесить пальто на отдельный крюч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егните 1-2 верхние пуговицы. Припустите пальто с плеч сами, придержите пальто за спущенный рукав, помогите найти петельку, за которую надо вешать пальто</w:t>
            </w:r>
          </w:p>
        </w:tc>
      </w:tr>
      <w:tr>
        <w:trPr>
          <w:trHeight w:val="2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снять и постави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в обуви поставить вместе; наклоняясь, развязать шнурки (отстегнуть застёжку); ноги поочерёдно вынуть из обуви и поставить рядом с обувью так, чтобы обувь оказалась между ступнями н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ившись и не вставая со стула, рукой задвинуть под стул сразу пару обу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ите расстегнуть обувь, покажите движение, каким задвигается обувь под стул</w:t>
            </w:r>
          </w:p>
        </w:tc>
      </w:tr>
      <w:tr>
        <w:trPr>
          <w:trHeight w:val="1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 (рубашку) над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зть в платье (рубашку); не снимая вещи со спинки стула, наклонить и просунуть голову в ворот платья; затем выпрямиться и поочерёдно просунуть руки в рук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 за спинкой ст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ержите подол, помогите ребёнку сделать нужное движение руками, чтобы попасть в рукава</w:t>
            </w:r>
          </w:p>
        </w:tc>
      </w:tr>
      <w:tr>
        <w:trPr>
          <w:trHeight w:val="1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над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нуть обувь из под стула одновременно, поставить между ступнями ног: вставить ноги в обувь, застегну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сту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те, как выдвинуть обувь и поставить её; как расстегну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36:00Z</dcterms:created>
  <dc:creator>ПК</dc:creator>
  <dc:description/>
  <cp:keywords/>
  <dc:language>en-US</dc:language>
  <cp:lastModifiedBy>1</cp:lastModifiedBy>
  <dcterms:modified xsi:type="dcterms:W3CDTF">2014-11-17T19:36:00Z</dcterms:modified>
  <cp:revision>2</cp:revision>
  <dc:subject/>
  <dc:title/>
</cp:coreProperties>
</file>