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Муниципальное автономное дошкольное образовательное учреждение</w:t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«Козловский центр развития ребенка – детский сад «Пчёлка»</w:t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rFonts w:cs="Tahoma" w:ascii="Tahoma" w:hAnsi="Tahoma"/>
          <w:color w:val="000000"/>
          <w:sz w:val="28"/>
          <w:szCs w:val="28"/>
        </w:rPr>
        <w:t>Конспект НОД</w:t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rFonts w:cs="Tahoma" w:ascii="Tahoma" w:hAnsi="Tahoma"/>
          <w:color w:val="000000"/>
          <w:sz w:val="28"/>
          <w:szCs w:val="28"/>
        </w:rPr>
        <w:t>«Путешествие по сказкам»</w:t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right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Подготовила: Е.В. Цирулина, </w:t>
      </w:r>
    </w:p>
    <w:p>
      <w:pPr>
        <w:pStyle w:val="Style14"/>
        <w:shd w:fill="FFFFFF" w:val="clear"/>
        <w:jc w:val="right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оспитатель первой квалификационной категории</w:t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рограммное содержание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бучающие задачи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Уточнить и обогатить знания детей о русских народных сказках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Учить узнавать сказку по заданию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Учить передавать структуру сказки с помощью моделирования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звивающие задачи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Развивать речь, воображение, фантазию, мышление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Развивать умение действовать согласованно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оспитывающие задачи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Воспитывать интерес, любовь к устному народному творчеству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здоровительные задачи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Снятие зрительного напряжения (гимнастика для глаз), снятия мышечного напряжений (физ. минутки), пальчиковая гимнастика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Методы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Игровой, словесно-логический, ИКТ, самостоятельный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Приемы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Просмотр викторины, художественное слово (пословицы, загадки, стихи), пояснения, поощрение, пальчиковая гимнастика, гимнастика для глаз, физминутка, построение мнемотехнической дорожки, самостоятельная деятельность детей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Словарная</w:t>
      </w:r>
      <w:r>
        <w:rPr>
          <w:rStyle w:val="Appleconvertedspace"/>
          <w:rFonts w:cs="Tahoma" w:ascii="Tahoma" w:hAnsi="Tahoma"/>
          <w:b/>
          <w:bCs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</w:rPr>
          <w:t>РАБОТА</w:t>
        </w:r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</w:rPr>
          <w:drawing>
            <wp:inline distT="0" distB="0" distL="0" distR="0">
              <wp:extent cx="914400" cy="9144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77" t="-377" r="-377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StrongEmphasis"/>
          <w:rFonts w:cs="Tahoma" w:ascii="Tahoma" w:hAnsi="Tahoma"/>
          <w:color w:val="000000"/>
          <w:sz w:val="20"/>
          <w:szCs w:val="20"/>
        </w:rPr>
        <w:t>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расширение словаря по теме – подбор прилагательных к существительному (слово - «сказка»)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Материал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Игра «Сложи сказку» (разрезные картинки), игра «Репка» и «Теремок» (карточки-схемы), индивидуальные листы с лабиринтом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Оборудование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Аудиозапись с мелодиями, ноутбук, мультимедийный проектор, экран, столы, стульчики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Вид занятия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Занятие-игра. Ребята отправляются в сказочное путешествие с Иваном-царевичем, чтобы спасти Василису Прекрасную, которую Змей Горыныч унес в царство Кощея Бессмертного. Чтобы выполнить свою миссию, ребята должны выполнить задания сказочных героев. В процессе игры у детей развивается творческое воображение и логическое мышление.</w:t>
      </w:r>
    </w:p>
    <w:p>
      <w:pPr>
        <w:pStyle w:val="Style14"/>
        <w:shd w:fill="FFFFFF" w:val="clear"/>
        <w:jc w:val="both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Формы работы: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Индивидуальная, коллективная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Ход занятия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вучит музык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ходит воспитатель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Здравствуйте, дети.  Меня зовут сказа Рассказовна, а вы любите  слушать сказки?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Дети</w:t>
      </w:r>
      <w:r>
        <w:rPr>
          <w:rFonts w:cs="Tahoma" w:ascii="Tahoma" w:hAnsi="Tahoma"/>
          <w:color w:val="000000"/>
          <w:sz w:val="20"/>
          <w:szCs w:val="20"/>
        </w:rPr>
        <w:t>. Да. Любим. Очень любим (предполагаемые ответы детей)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А как можно сказать о сказке, какая она?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Дети</w:t>
      </w:r>
      <w:r>
        <w:rPr>
          <w:rFonts w:cs="Tahoma" w:ascii="Tahoma" w:hAnsi="Tahoma"/>
          <w:color w:val="000000"/>
          <w:sz w:val="20"/>
          <w:szCs w:val="20"/>
        </w:rPr>
        <w:t>. Волшебная, чудесная, забавная, поучительная, остроумная, умная, интересная, добрая, загадочная, необычная, радостная, мудрая и т. 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се что создано умом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се к чему душа стремится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к янтарь на дне морском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книгах бережно хранится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Приглашаю вас в путешествие по русским народным сказкам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тправляемся друзья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чудо сказку – вы и я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десь экран волшебный есть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казок тут не перечесть!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«Жил в некотором царстве, в тридесятом государстве Иван - царевич, и была у него жена Василиса Прекрасная. Она была очень красивая, мудрая, а также хорошая рукодельница. Однажды налетел сильный ветер, поднялась пыль, налетел Змей Горыныч и унес Василису в царство Кощея Бессмертного. Погоревал Иван-царевич, да делать нечего: нужно отправляться в путь-дорогу». Трудно ему будет в дороге, разные препятствия его ждут, но должен он освободить Василису из рук Кощея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Хотите помочь Ивану-царевичу справиться с Кощеем Бессмертным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А ведь нас ждут трудности и испытания. Вам не страшно?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Хорошо, собирайтесь в путь. А чтобы проверить вашу готовность отправиться в дорогу, давайте проведем небольшую разминку, которая позволит нам определить, хорошо ли вы справляетесь с различными заданиями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Мозговой штурм»: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Какими словами начинается сказка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Какими словами она заканчивается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Я хочу предложить ещё одно задание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Зашифрованное слово»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У меня есть слово, буквы которого поменялись местами (в верхнем ряду), а в нижнем ряду под каждой буквой – цифра, которая подсказывает, какой по порядку буква в этом слове. Расставьте буквы в соответствующем порядке. Если всё сделаете правильно, у вас получится слово. Получилось слово «Дружба»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Мы отправляемся в дорогу. У меня убедительная просьба: быть предельно осторожными и внимательными. Не потеряйтесь в дороге, держитесь все вместе, помогайте друг другу. Помните пословицу: «Друга в беде не бросай, любое задание дружно выполняй»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«Долго ли, коротко ли мы шёл Иван – царевич и вышли на развилку двух дорог. Какую же нужно выбрать дорогу, чтобы и Василису выручить, и живым остаться?»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Не печалься, Иван-царевич, определить правильную дорогу нам поможет сказочный герой, а какой – ты узнаешь, если правильно отгадаешь загадку. Ребята тебе в этом помогут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ного бед таят леса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олк, медведь там и лиса!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ш зверек живет в тревоге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т беды уносит ноги..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у-ка, быстро отгадай-ка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ак зверек зовется? (Зайка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Правильно, это Зайка. Давайте у него спросим, по какой дорожке путь держать. Зайка сочувствует нам, но поможет только в случае взаимовыручки, нужно отгадать загадки зайки. Готовы? Но сначала проведём пальчиковую гимнастику «Любимые сказки»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ти поочередно загибают пальчики. На последнюю строчку хлопают в ладоши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Будем пальчики считать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Будем сказки называть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укавичка, Теремок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лобок – румяный бок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Есть Снегурочка – краса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Три медведя, Волк – Лиса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е забудем Сивку-Бурку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шу вещую каурку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 жар-птицу сказку знаем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епку мы не забываем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наем Волка и козлят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Этим сказкам каждый ра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И так вы готовы отгадать загадки от Зайки? Будьте внимательны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ти дают ответы на загадки, которые загадывает Зайка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Все готовы продолжить путь? Оказывается, мы находимся в сказочном лесу, в котором нас ждут удивительные встречи и еще больше опасностей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А с кем мы сейчас встретимся, вы узнаете, если отгадаете загадку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сех зверей она хитрей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Шубка рыжая на ней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ышный хвост - ее краса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Этот зверь лесной…(Лиса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Верно, это хитрая Лисичка, она в лесу живет, все знает. Спросим у нее, куда нам путь дальше держать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Лиса хитрая, просто так она нам про дорогу не расскажет. Мы должны и её загадки отгадать. Готовы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О какой сказке идёт речь?»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В дом хозяева вошли - беспорядок там нашли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Мышка к ним пришла на помощь, вместе вытянули овощ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Сяду на пенёк, съем пирожок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Ловись, рыбка, большая и маленькая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Не пей из копытца, козлёночком станешь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Я от дедушки ушёл, я от бабушки ушёл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Лиса знает самый короткий путь к избушке Бабы Яги, а она нам поможет найти Кощеево царство. Избушка Бабы Яги находится не далеко. А чтобы быстрее пройти к ней, вот вам «лисья» подсказка. Но сначала гимнастика для глаз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ткрываем глазки – раз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 зажмуриваем – два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з, два, три, четыре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скрываем глазки шире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 теперь опять сомкнули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ши глазки отдохнули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Лабиринт». Индивидуальная работа на листах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А теперь проверим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Пора отправляться в путь. Мы должны отправиться к избушке Бабы Яги. У нас остается самый трудный участок дороги, поэтому мы должны немного отдохнуть и сделать небольшие физические упражнения для того, чтобы у нас прибавилось сил, и мы могли справиться с Кощеем Бессмертным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Физкультминутка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от ее мы посадили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наклониться)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водой ее полили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имитация движения)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ырастала репка хороша и крепка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развести руки в стороны)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 теперь ее потянем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имитация движения)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из репы кашу сварим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имитация еды)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будем мы от репки здоровые и крепкие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показать «силу»)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Внимание! Мы подходим к избушке Бабы Яги. Соблюдайте осторожность, ведь мы не знаем, добрая Яга или злая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Оказывается Баба Яга добрая, и она нам очень рад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Баба – Яга приглашает к себе в гости и готова нам помочь. Но у Бабы Яги есть слабое место: она очень любит решать различные задачки и требует, чтобы их решали и другие. Только в таком случае она поможет. Согласны вы решать задачки Бабы Яги? (предполагаемые ответы детей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ти решают задачки, которые задает Баба Яг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Дополни имя»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У некоторых сказочных героев двойные имена. Я назову вам первую часть имени, а уж вы догадайтесь о каком сказочном герое идет речь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ля мальчиков: Кощей - …, Мальчик - …, Братец - …, Иван - …, Змей - …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ля девочек: Елена - …, Сестрица - …, Василиса - …, Крошечка - …, Царевна-…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Отгадай сказку». Воспитатель перечисляет персонажи сказки - дети отгадывают и называют сказку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Царь, три сына, стрела, болото («Царевна- лягушка»)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лая мачеха, падчерица, дочка, дед Мороз («Морозко».)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ечка, прорубь, щука («По–щучьему велению»)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лёнушка, Баба-Яга, козлёночек («Сестрица Алёнушка и братец Иванушка»)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 сейчас вы разделитесь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две команды становитесь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Будем сказки вспоминать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Будем в сказки мы играть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казку «Репка» вспоминайте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героям помогайте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епку надо им достать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то за кем, где должен встать?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Это сказка «Теремок»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н не низок, не высок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жильцов своих всех ждет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то за кем сюда придет?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ти, используя карточки-схемы, выстраивают последовательность цепочки героев сказок «Теремок» и «Репка»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Быстро справиться сумели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на стулья тихо сели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: Давайте скажем спасибо Бабе-Яге и пойдем дальше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 вот и замок Кощея - Бессмертного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Что наделал злой Кощей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се картинки перепутал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казки все он наши спутал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азлы вы должны собрать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казку русскую назвать!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ти из пазлов собирают картинку сказки и называют ее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Ребята, улетел Кощей Бессмертный по делам своим, а Василису в башню заточил, а дверь в башню на сто замков закрыл. Но есть один секрет: все замки откроются, если задачу Кощея отгадаете. А эта задача - кроссворд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россворд «Кто говорит эти слова?»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Не пей, Иванушка, козлёночком станешь» - Алёнушк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Не садись на пенёк, не ешь пирожок» - Маш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Кто сидел на моём стуле и сломал его?» - Медвежонок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Спасите, нас съел серый волк» - Козлята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Ловись, ловись, рыбка, большая и маленькая» - Волк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«Тепло ли тебе, девица, тепло ли тебе, красная» - Морозко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: «Открылись двери башни, вышла из них Василиса. Посадил ее Царевич на коня и поскакал домой». И нам пора возвращаться.</w:t>
      </w:r>
    </w:p>
    <w:p>
      <w:pPr>
        <w:pStyle w:val="Style14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емонстрируется слайд.</w:t>
      </w:r>
    </w:p>
    <w:p>
      <w:pPr>
        <w:pStyle w:val="Style14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Воспитатель</w:t>
      </w:r>
      <w:r>
        <w:rPr>
          <w:rFonts w:cs="Tahoma" w:ascii="Tahoma" w:hAnsi="Tahoma"/>
          <w:color w:val="000000"/>
          <w:sz w:val="20"/>
          <w:szCs w:val="20"/>
        </w:rPr>
        <w:t>. Вот мы и вернулись, ну как понравилось вам путешествие? (ответы детей) Как вы думаете, что нам помогло справиться со всеми трудностями в пути? (ответы). Верно, наша дружба и знания русских народных сказок. Молодцы, ребята, со всеми заданиями справились, все задачки решили.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 руки умелые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 ум и смекалку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казать я спасибо хочу!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Тем, кто трудился,</w:t>
      </w:r>
    </w:p>
    <w:p>
      <w:pPr>
        <w:pStyle w:val="Style14"/>
        <w:shd w:fill="FFFFFF" w:val="clear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Тем, кто старался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Подарок свой всем сейчас подар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1c18c8">
    <w:name w:val="c1 c18 c8"/>
    <w:basedOn w:val="Style13"/>
    <w:qFormat/>
    <w:rPr/>
  </w:style>
  <w:style w:type="character" w:styleId="C8c6">
    <w:name w:val="c8 c6"/>
    <w:basedOn w:val="Style13"/>
    <w:qFormat/>
    <w:rPr/>
  </w:style>
  <w:style w:type="character" w:styleId="C0c6">
    <w:name w:val="c0 c6"/>
    <w:basedOn w:val="Style13"/>
    <w:qFormat/>
    <w:rPr/>
  </w:style>
  <w:style w:type="character" w:styleId="C6c12">
    <w:name w:val="c6 c12"/>
    <w:basedOn w:val="Style13"/>
    <w:qFormat/>
    <w:rPr/>
  </w:style>
  <w:style w:type="character" w:styleId="C12c6">
    <w:name w:val="c12 c6"/>
    <w:basedOn w:val="Style13"/>
    <w:qFormat/>
    <w:rPr/>
  </w:style>
  <w:style w:type="character" w:styleId="C6c8">
    <w:name w:val="c6 c8"/>
    <w:basedOn w:val="Style13"/>
    <w:qFormat/>
    <w:rPr/>
  </w:style>
  <w:style w:type="character" w:styleId="C13">
    <w:name w:val="c13"/>
    <w:basedOn w:val="Style13"/>
    <w:qFormat/>
    <w:rPr/>
  </w:style>
  <w:style w:type="character" w:styleId="C6c13">
    <w:name w:val="c6 c13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14-vospitatelu/teksty-konspektov-zanyatij/1202-konspekt-igry-zanyatiya-puteshestvie-po-russkim-narodnym-skazka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01:00Z</dcterms:created>
  <dc:creator>мой</dc:creator>
  <dc:description/>
  <cp:keywords/>
  <dc:language>en-US</dc:language>
  <cp:lastModifiedBy>М</cp:lastModifiedBy>
  <cp:lastPrinted>2015-02-11T19:46:00Z</cp:lastPrinted>
  <dcterms:modified xsi:type="dcterms:W3CDTF">2015-03-18T16:01:00Z</dcterms:modified>
  <cp:revision>2</cp:revision>
  <dc:subject/>
  <dc:title>Муниципальное автономное  дошкольное образовательное учреждение</dc:title>
</cp:coreProperties>
</file>