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Усть - Тарк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чинение на тему: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753110</wp:posOffset>
            </wp:positionV>
            <wp:extent cx="5596255" cy="36347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C00000"/>
          <w:sz w:val="96"/>
          <w:szCs w:val="96"/>
        </w:rPr>
        <w:t>« Что я знаю о войне».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C00000"/>
          <w:sz w:val="96"/>
          <w:szCs w:val="96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еник 7А класс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ельбуш Никола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никова Н.И.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  -</w:t>
      </w:r>
    </w:p>
    <w:p>
      <w:pPr>
        <w:pStyle w:val="Normal"/>
        <w:tabs>
          <w:tab w:val="clear" w:pos="708"/>
          <w:tab w:val="left" w:pos="5265" w:leader="none"/>
          <w:tab w:val="right" w:pos="935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чная память павшим героям!</w:t>
        <w:br/>
        <w:t>Гордые слёзы - в наших глазах...</w:t>
        <w:br/>
        <w:t>Низкий поклон всем участникам боя</w:t>
        <w:br/>
        <w:t>На всех фронтах и на всех полосах.</w:t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spacing w:lineRule="auto" w:line="360" w:before="0" w:after="0"/>
        <w:ind w:right="50" w:firstLine="567"/>
        <w:jc w:val="both"/>
        <w:rPr/>
      </w:pPr>
      <w:r>
        <w:rPr>
          <w:rFonts w:eastAsia="@Arial Unicode MS" w:cs="Times New Roman" w:ascii="Times New Roman" w:hAnsi="Times New Roman"/>
          <w:sz w:val="28"/>
          <w:szCs w:val="28"/>
        </w:rPr>
        <w:t>Великая Отечественная война – это огромная рана в человеческих сердцах. В этом году мы отмечаем семьдесят лет со дня Победы над фашистской Германией, которая вела захватническую войну и порабощала людей разных наро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Великая Отечественная война – это величайшая война за всю историю человечества. Она унесла жизни  более тридцати миллионов  человек.</w:t>
      </w:r>
    </w:p>
    <w:p>
      <w:pPr>
        <w:pStyle w:val="Normal"/>
        <w:tabs>
          <w:tab w:val="clear" w:pos="708"/>
          <w:tab w:val="left" w:pos="2651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о что мы по сути знаем о той кровавой поре? Да, нам известны главнокомандующие, этапы, действия, битвы. Да, мы уважаем ветеранов, помним героев. Часто говорят, что современное подрастающее поколение относится к войне всего лишь как к большой главе в учебнике истории, которую нужно заучивать?  Мы, дети не представляем, что это, война, как это бывает, и насколько тяжко и невыносимо приходится людям. Да и как замечательно, что мы не знаем и не испытывали на себе войны, ибо об этом даже страшно подумать! Но, тем не менее, я считаю, мы должны иметь представление о событиях тех лет, но, не только с точки зрения величия и героизма (хотя это также немаловажно), а со стороны простого советского народа, детей, тружеников тыла. </w:t>
        <w:br/>
        <w:t>Великая отечественная война началась в четыре часа утра, без подготовки и предупреждения. Вы можете себе представить? Просыпаетесь вы утром, в своей тихой, мирной  квартире, глядите в окно, а там солдаты, шум переполох, волнение. Вы не понимаете, что случилось, не представляете, что вам придется, скорее всего, пережить потерю близких, друзей. Вы будете работать в тылу, госпитале или отправитесь на фронт. Будете недоедать, ведь суточная норма хлеба не превышала  тогда пятисот грамм. Не будет нормальной, хорошей одежды. Вас в любой момент могут просто-напросто убить. И это только малая часть, конечно, словами не объяснишь то, что происходило в те годы. Но тогда люди были другими, по-иному воспитывались, мыслили. Думаете, почему все  сражались до последнего, забыв о голоде и диком холоде? Конечно, они сражались за Отечество, честь и свободу, а ни за правительство, ни за Сталина.  Русские люди не желали быть рабами. Немецкие военные не могли не заметить силу духа советских  солдат.</w:t>
        <w:br/>
        <w:t>Чаще всего, войны происходят из-за конфликта глав государств, в то время как страдать и выживать приходится всем остальным, ведь по обе стороны окопов сидят совершенно одинаковые люди. С одной стороны, Великая Отечественная Война была конфликтом между предводителями, их взглядами и позициями, но с другой стороны, это была борьба советского народа за свободу и отечество, борьба с фашизмом, который угрожал всему ми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етыре года война убила миллионы людей. Среди них были дети, мои ровесники, а  ведь им так хотелось  жить, любоваться каждым днем и мгновением, радоваться солнцу и мирному неб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чень горжусь тем, что живу в такой Великой стране, у которой были и , я уверен, есть преданные люди, какими  были наши погибшие  деды и  прадеды. Как жаль, что Девятого Мая каждый год на митинг приходят все меньше ветеранов Великой Отечественной войны 1941-1945 гг, но мы должны быть им благодарны за настоящее и будущее нашей страны. Так давайте же чтить память погибших, уважать пожилых и нести достойно звание Великого Русского народа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7:00Z</dcterms:created>
  <dc:creator>Admin</dc:creator>
  <dc:description/>
  <dc:language>en-US</dc:language>
  <cp:lastModifiedBy>Bibl</cp:lastModifiedBy>
  <dcterms:modified xsi:type="dcterms:W3CDTF">2015-03-18T08:27:00Z</dcterms:modified>
  <cp:revision>2</cp:revision>
  <dc:subject/>
  <dc:title/>
</cp:coreProperties>
</file>