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Советы для достижения цели:</w:t>
      </w:r>
    </w:p>
    <w:p>
      <w:pPr>
        <w:pStyle w:val="Normal"/>
        <w:ind w:left="540" w:hanging="54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Думайте письменно. Цель, которой нет на бумаге, не существует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Задавайте цель определенно, отвечая на вопросы: что, где, когда и как?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Ограничьте цель во времени: цель без времени - это просто мечта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Подумайте, кому достижение Вашей цели принесет пользу, кроме Вас?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Формулируйте цель в утвердительной форме в настоящем времени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 Делите цели на подцели, готовьте подробный сценарий достижения цели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. Возьмите на себя ответственность за свои действия на пути к цели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 Определите промежуточные результаты достижения цели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. Думайте о цели, а не о средствах ее осуществления. Задайте конечный пункт назначения и идите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. Создайте образ будущего, где Вы достигли цели, и зафиксируйте этот образ.</w:t>
      </w:r>
    </w:p>
    <w:p>
      <w:pPr>
        <w:pStyle w:val="Normal"/>
        <w:ind w:left="540" w:hanging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1. Ведите себя так, как если бы успех был Вам гарантирован.</w:t>
      </w:r>
    </w:p>
    <w:p>
      <w:pPr>
        <w:pStyle w:val="Normal"/>
        <w:ind w:left="54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5944870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19:00Z</dcterms:created>
  <dc:creator>Катюша</dc:creator>
  <dc:description/>
  <cp:keywords/>
  <dc:language>en-US</dc:language>
  <cp:lastModifiedBy>Катюша</cp:lastModifiedBy>
  <dcterms:modified xsi:type="dcterms:W3CDTF">2012-12-20T17:26:00Z</dcterms:modified>
  <cp:revision>1</cp:revision>
  <dc:subject/>
  <dc:title>Советы для достижения цели:</dc:title>
</cp:coreProperties>
</file>