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анкт-Петербургское государственное  бюджетное стационарно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чреждение социального обслуживания "Центр для детей - сирот и детей,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ставшихся без попечения родителей,  №1  Кировского района"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ТАТ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«Дополнительное образ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в детском доме»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4962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, педагог дополнительного образования СПб ГБСУСО «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Центр для детей - сирот и детей, оставшихся без попечения родителей,  №1  Кировского района»</w:t>
      </w:r>
    </w:p>
    <w:p>
      <w:pPr>
        <w:pStyle w:val="Normal"/>
        <w:spacing w:lineRule="auto" w:line="240" w:before="0" w:after="0"/>
        <w:ind w:left="4962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инина Наталья Викторовна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 в детском дом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 xml:space="preserve">Социально-экономические и политические перемены последнего времени выдвинули перед образованием качественно новую общественную задачу: обеспечить каждому человеку постоянное творческое обновление, развитие и совершенствование на протяжении всей жизни. Не составляют исключение и дети, лишенные родительского попечения. К счастью, прошли те времена, когда ребенку в детском доме могли дать только минимум: одеть, накормить, научить читать и писать. Благодаря заботе Правительства РФ и Правительства Москвы, Департамента образования о детях-сиротах, сегодня  Детский дом представляет собой полноценное образовательное учреждение, где проводится серьезная педагогическая, психологическая и научная работа, целью которой является обеспечение комплексной системы мер по оказанию психолого-медико-педагогической и социально-правовой помощи детям-сиротам и детям, оставшимся без попечения родителей; защита и материальная поддержка воспитанников, их интеграция в общество и социальная адаптация. 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 xml:space="preserve">Педагогический инструментарий в современном Детском доме разнообразен, воспитатели, учителя, дефектологи, психологи и другие специалисты постоянно повышают свою квалификацию, стараются идти в ногу со временем. 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Под влиянием вышеперечисленных факторов в последние годы педагогами Детского дома были разработаны и продолжают внедряться в учебно-воспитательное пространство индивидуально-ориентированные технологии в дополнительном образовании; информационные технологии; создается воспитательная система, основанная на постоянном тесном контакте педагогов, психологов и воспитателей в целях развития личности каждого отдельно взятого воспитанника с опорой на его сильные стороны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е образование способствует разностороннему развитию личности ребенка, его внутренней самореализации, социализации, помогает профессиональному самоопределению воспитанников при выборе будущей профессии. 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доме сложилась система дополнительного образования, которая является необходимым условием для личностного роста воспитанников. В кружковую работу вовлечены все воспитанники учреждения. 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дополнительного образования в детском доме:</w:t>
        <w:br/>
        <w:t>• развивать познавательные интересы;</w:t>
        <w:br/>
        <w:t>• развивать творческие способности и творческую активность;</w:t>
        <w:br/>
        <w:t>• формировать трудовые навыки, воспитывать уважение к труду;</w:t>
        <w:br/>
        <w:t>• воспитывать культурные ценности;</w:t>
        <w:br/>
        <w:t>• готовить воспитанников к самостоятельной жизни.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реждении имеется необходимая материально-техническая база для организации и проведения занятий по дополнительному образованию: хорошо оснащенный актовый зал, компьютерный класс  с выходом в Интернет, спортивный зал. 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Дополнительное образование выстроено с учетом интересов и потребностей детей, через продуктивную познавательную деятельность на кружках воспитанники получают трудовые умения и навыки.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0:00Z</dcterms:created>
  <dc:creator>YANNA SHALYPINA</dc:creator>
  <dc:description/>
  <dc:language>en-US</dc:language>
  <cp:lastModifiedBy>YANNA SHALYPINA</cp:lastModifiedBy>
  <dcterms:modified xsi:type="dcterms:W3CDTF">2015-03-18T11:48:00Z</dcterms:modified>
  <cp:revision>1</cp:revision>
  <dc:subject/>
  <dc:title/>
</cp:coreProperties>
</file>