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«Сузгарьевская СОШ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к литературы в 7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«</w:t>
      </w:r>
      <w:r>
        <w:rPr>
          <w:b/>
          <w:sz w:val="32"/>
          <w:szCs w:val="32"/>
        </w:rPr>
        <w:t>Да разве найдутся на свете такие огни, муки и такая сила, которая бы пересилила русскую силу!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вела: Трощева И.И.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 русского языка и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Тема урока</w:t>
      </w:r>
      <w:r>
        <w:rPr>
          <w:sz w:val="28"/>
          <w:szCs w:val="28"/>
        </w:rPr>
        <w:t>: «Да разве найдутся на свете такие огни, муки и такая сила, которая бы пересилила русскую силу!» (Обобщающий урок по повести Н.В.Гоголя «Тарас Бульба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>: закрепить знания учащихся о Н.В.Гоголе, обобщить сведения по содержанию повести, вырабатывать навыки выразительного чтения, развития речи, воспитывать у учащихся чувство товарищества, силу воли, уважение к родителям, гордость за свой народ, любовь к Род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учебники по русской литературе, портрет Н.В.Гоголя, иллюстрации к повести, иллюстрация с картины И.Е.Репина «Запорожц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момент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Работа по теме урока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rPr/>
      </w:pPr>
      <w:r>
        <w:rPr>
          <w:i/>
          <w:sz w:val="28"/>
          <w:szCs w:val="28"/>
        </w:rPr>
        <w:t>Вступительное слово учителя о писателе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С именем Н.В.Гоголя вы, ребята, познакомились впервые в этом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у. Но герои его произведений, появляясь на экранах телевизоров, в кино, на сценах театров, неоднократно заставляли вас размышлять, волноваться, радоваться и груст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же вошел в русскую литературу этот замечательный писатель? (Ученик кратко рассказывает биографию Гого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накомство с творчеством Н.В.Гоголя мы начали с изучения повести «Тарас Бульба»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Беседа по повести «Тарас Бульб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историческое событие легло в основу повести? (Рассказ ученика о борьбе Украины за национальную независимость в 15-17 веках)</w:t>
      </w:r>
    </w:p>
    <w:p>
      <w:pPr>
        <w:pStyle w:val="Normal"/>
        <w:rPr/>
      </w:pPr>
      <w:r>
        <w:rPr>
          <w:sz w:val="28"/>
          <w:szCs w:val="28"/>
        </w:rPr>
        <w:t>- О чем мы узнаем в начале повести?</w:t>
      </w:r>
    </w:p>
    <w:p>
      <w:pPr>
        <w:pStyle w:val="Normal"/>
        <w:rPr/>
      </w:pPr>
      <w:r>
        <w:rPr>
          <w:sz w:val="28"/>
          <w:szCs w:val="28"/>
        </w:rPr>
        <w:t>- Какой рисуется мать юношей?</w:t>
      </w:r>
    </w:p>
    <w:p>
      <w:pPr>
        <w:pStyle w:val="Normal"/>
        <w:rPr/>
      </w:pPr>
      <w:r>
        <w:rPr>
          <w:sz w:val="28"/>
          <w:szCs w:val="28"/>
        </w:rPr>
        <w:t>- Найдите и прочитайте строки, в которых содержится авторское сочувствие переживаниям матери, гимн материнской любви?(Гл.1.)</w:t>
      </w:r>
    </w:p>
    <w:p>
      <w:pPr>
        <w:pStyle w:val="Normal"/>
        <w:rPr/>
      </w:pPr>
      <w:r>
        <w:rPr>
          <w:sz w:val="28"/>
          <w:szCs w:val="28"/>
        </w:rPr>
        <w:t>- Какой изображается Запорожская Сечь?</w:t>
      </w:r>
    </w:p>
    <w:p>
      <w:pPr>
        <w:pStyle w:val="Normal"/>
        <w:rPr/>
      </w:pPr>
      <w:r>
        <w:rPr>
          <w:sz w:val="28"/>
          <w:szCs w:val="28"/>
        </w:rPr>
        <w:t>- Назовите главных героев повести?</w:t>
      </w:r>
    </w:p>
    <w:p>
      <w:pPr>
        <w:pStyle w:val="Normal"/>
        <w:rPr/>
      </w:pPr>
      <w:r>
        <w:rPr>
          <w:sz w:val="28"/>
          <w:szCs w:val="28"/>
        </w:rPr>
        <w:t>- Дайте характеристику Андрию, Остапу. (Задание готовилось дома учащимися)</w:t>
      </w:r>
    </w:p>
    <w:p>
      <w:pPr>
        <w:pStyle w:val="Normal"/>
        <w:rPr/>
      </w:pPr>
      <w:r>
        <w:rPr>
          <w:sz w:val="28"/>
          <w:szCs w:val="28"/>
        </w:rPr>
        <w:t>- Два брата-два характера? (Сопоставительная характеристика Остапа и Андрия)</w:t>
      </w:r>
    </w:p>
    <w:p>
      <w:pPr>
        <w:pStyle w:val="Normal"/>
        <w:rPr/>
      </w:pPr>
      <w:r>
        <w:rPr>
          <w:sz w:val="28"/>
          <w:szCs w:val="28"/>
        </w:rPr>
        <w:t>- Почему Н.В.Гоголь назвал свою повесть «Тарас Бульба»?</w:t>
      </w:r>
    </w:p>
    <w:p>
      <w:pPr>
        <w:pStyle w:val="Normal"/>
        <w:rPr/>
      </w:pPr>
      <w:r>
        <w:rPr>
          <w:sz w:val="28"/>
          <w:szCs w:val="28"/>
        </w:rPr>
        <w:t>- В.Г.Белинский: «Что такое Тарас Бульба? Герой, представитель жизни целого народа, целого политического общества в известную эпоху жизни»</w:t>
      </w:r>
    </w:p>
    <w:p>
      <w:pPr>
        <w:pStyle w:val="Normal"/>
        <w:rPr/>
      </w:pPr>
      <w:r>
        <w:rPr>
          <w:sz w:val="28"/>
          <w:szCs w:val="28"/>
        </w:rPr>
        <w:t>- Какие качества Тараса Бульбы как народного героя воплощены в повести?</w:t>
      </w:r>
    </w:p>
    <w:p>
      <w:pPr>
        <w:pStyle w:val="Normal"/>
        <w:rPr/>
      </w:pPr>
      <w:r>
        <w:rPr>
          <w:sz w:val="28"/>
          <w:szCs w:val="28"/>
        </w:rPr>
        <w:t>- В каких основных моментах сюжета мы видим Тараса Бульб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чем сила Тараса Бульбы как наказного атамана?</w:t>
      </w:r>
    </w:p>
    <w:p>
      <w:pPr>
        <w:pStyle w:val="Normal"/>
        <w:rPr/>
      </w:pPr>
      <w:r>
        <w:rPr>
          <w:sz w:val="28"/>
          <w:szCs w:val="28"/>
        </w:rPr>
        <w:t>- Как характеризует Тараса Бульбу его речь о товариществе? Каким вы видите героя в бою?</w:t>
      </w:r>
    </w:p>
    <w:p>
      <w:pPr>
        <w:pStyle w:val="Normal"/>
        <w:rPr/>
      </w:pPr>
      <w:r>
        <w:rPr>
          <w:sz w:val="28"/>
          <w:szCs w:val="28"/>
        </w:rPr>
        <w:t>- Каким он предстал после тяжелого ранения на берегу Черного моря?</w:t>
      </w:r>
    </w:p>
    <w:p>
      <w:pPr>
        <w:pStyle w:val="Normal"/>
        <w:rPr/>
      </w:pPr>
      <w:r>
        <w:rPr>
          <w:sz w:val="28"/>
          <w:szCs w:val="28"/>
        </w:rPr>
        <w:t>- Последний подвиг Тараса: к кому обращены его слова и мысли? (Чтение учащимися отрывка наизусть)</w:t>
      </w:r>
    </w:p>
    <w:p>
      <w:pPr>
        <w:pStyle w:val="Normal"/>
        <w:rPr/>
      </w:pPr>
      <w:r>
        <w:rPr>
          <w:sz w:val="28"/>
          <w:szCs w:val="28"/>
        </w:rPr>
        <w:t>- Каковы тема и идея повести «Тарас Бульба»? (В.Г.Белинский назвал это произведение «поэмой о любви к Родине, о ненависти к захватчикам»)</w:t>
      </w:r>
    </w:p>
    <w:p>
      <w:pPr>
        <w:pStyle w:val="Normal"/>
        <w:rPr/>
      </w:pPr>
      <w:r>
        <w:rPr>
          <w:sz w:val="28"/>
          <w:szCs w:val="28"/>
        </w:rPr>
        <w:t>- К какому роду художественной литературы относится повесть? («Тарас Бульба»-эпическое произведение. Вместе с тем в повести имеются признаки лирического произведения. Чтение учащимися лирических отступлений: «Черт вас возьми, степи, как вы хороши!...», «И погиб казак! Пропал для всего казацкого рыцарства…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чем можно усмотреть близость повести «Тарас Бульба» произведениям устного народного творчества? Кто из героев похож на былинных богатырей, на сказочных герое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смотрите картину И.Е.Репина «Запорожцы». Чем она по содержанию и обрисовке характеров близка повести Н.В.Гоголя «Тарас Бульба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абота по картине)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Значение книги Н.В.Гоголя «Тарас Бульба». Гоголевские традиции в русско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литерату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ига Н.В.Гоголя вдохновляла советских людей на подвиги. (Из материалов о Великой Отечественной войн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м близки герои Н.В.Гоголя нам и нашим современникам?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а повесть привлекла к себе внимание поэтов, композиторов. Композитор Н.В.Лысенко, основоположник украинской классической музыки, создал оперу «Тарас Бульб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которые советские поэты обращались к легендарному Тарасу Бульбе. Для Константина Симонова образ Тараса Бульбы является символом мужества и стойкости и как бы подчеркивает глубокую связь между прошлыми и новыми покол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Чтение отрывка из стиха-баллады К.Симонова «Тарас Бульба»).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одведение итогов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изучению творчества Н.В.Гоголя мы вернемся еще не раз. Гоголевские традиции мы обнаружим при изучении творчества Л.Н.Толстого, А.М.Горьк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общение о работе учащихся на уроке. Выставление оценок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Домашнее задание</w:t>
      </w:r>
      <w:r>
        <w:rPr>
          <w:sz w:val="28"/>
          <w:szCs w:val="28"/>
        </w:rPr>
        <w:t>. Читать статью о литературном характере, написать сочинение по теме, данной в учебник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12:00Z</dcterms:created>
  <dc:creator>twp</dc:creator>
  <dc:description/>
  <cp:keywords/>
  <dc:language>en-US</dc:language>
  <cp:lastModifiedBy>twp</cp:lastModifiedBy>
  <dcterms:modified xsi:type="dcterms:W3CDTF">2002-12-31T22:34:00Z</dcterms:modified>
  <cp:revision>2</cp:revision>
  <dc:subject/>
  <dc:title>МБОУ «Сузгарьевская СОШ»</dc:title>
</cp:coreProperties>
</file>