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«Веселые старты»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Звучит «Спортивный марш» И. Дунаевского, слова В.Лебедева-Кумача).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анды строятся для проведения стартов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давно не отдыхал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обрались в спортзал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лу, ловкость показать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норовку доказать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)  С вами и учительницы –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аши классные руководительницы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нимательно глядят на вас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И волнуются сейчас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3)  Этой встрече все мы рады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рались не для награды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остно глядеть на вас-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спортсмены - высший класс!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Все: Приглашаем команды на стар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сть поможет вам азарт!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онкур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риветствие» В этом конкурсе команды должны придумать название команды, девиз и приветств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210" w:hanging="330"/>
        <w:rPr/>
      </w:pPr>
      <w:r>
        <w:rPr>
          <w:sz w:val="28"/>
          <w:szCs w:val="28"/>
        </w:rPr>
        <w:t xml:space="preserve">«Кто дальше?» В этом конкурсе команды должны прыгнуть как можно дальше.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торой  участник прыгает с того места, куда приземлился первый и т. д. Счёт в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Младенцы» В этом конкурсе команду делят на 2 группы, после деления </w:t>
      </w:r>
    </w:p>
    <w:p>
      <w:pPr>
        <w:pStyle w:val="Normal"/>
        <w:ind w:left="-5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ники ползут на коленях вокруг стула.</w:t>
      </w:r>
    </w:p>
    <w:p>
      <w:pPr>
        <w:pStyle w:val="Normal"/>
        <w:ind w:left="-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Эстафет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Гусеница». В этой эстафете участники команды должны передать мяч между ног. Побеждает та команда, которая  быстрее всех таким способом доберётся до сте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пробуй, догони» В этой эстафете участники команды должны сбегать с мячом до стены и вернуться обратно. Побеждает та команда, у которой первый человек окажется снова с мячом.</w:t>
      </w:r>
    </w:p>
    <w:p>
      <w:pPr>
        <w:pStyle w:val="Normal"/>
        <w:numPr>
          <w:ilvl w:val="0"/>
          <w:numId w:val="2"/>
        </w:numPr>
        <w:ind w:left="-182" w:hanging="357"/>
        <w:rPr>
          <w:sz w:val="28"/>
          <w:szCs w:val="28"/>
        </w:rPr>
      </w:pPr>
      <w:r>
        <w:rPr>
          <w:sz w:val="28"/>
          <w:szCs w:val="28"/>
        </w:rPr>
        <w:t>«Кто быстрее?». В этой эстафете участники команды должны передать мяч соседу над головой. Побеждает та команда, у которой мяч снова окажется у 1-ого человека.</w:t>
      </w:r>
    </w:p>
    <w:p>
      <w:pPr>
        <w:pStyle w:val="Normal"/>
        <w:numPr>
          <w:ilvl w:val="0"/>
          <w:numId w:val="2"/>
        </w:numPr>
        <w:ind w:left="-182" w:hanging="357"/>
        <w:rPr/>
      </w:pPr>
      <w:r>
        <w:rPr>
          <w:sz w:val="28"/>
          <w:szCs w:val="28"/>
        </w:rPr>
        <w:t>«Довези до берега» В этой эстафете 1-ый  участник команды должен в обруче перевезти 2-ого участника на противоположный берег и т. д. Побеждает та команда, которая быстрее всех окажется в полном составе на остров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Тише едешь – дальше будешь». В этой эстафете участники  команды должны провести по очереди мяч между кеглями. Побеждает та команда, которая уронит меньше кеглей, чем остальны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Паровозик». В это эстафете вся команда должна пройти между кеглями, как паровозик, уронив их как можно меньш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прыгунчики». В этой эстафете участники команды должны по очереди прыгать на скакалке. Побеждает та команда, в которой участники быстрее других закончат прыж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Хоккеисты». В этой эстафете участники команды должны обвести мяч палкой вокруг стула. Побеждает та команда, которая первая закончит упражнени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Меткие стрелки». В этой эстафете участники команды должны кинуть мяч по очереди в обруч. Побеждает та команда, которая больше всех раз попадё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Быстрая лыжня». В этой эстафете участники должны «проехать» на лыжах определенное расстояние. Побеждает та команда, которая закончит перв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Весёлый марафон». В этой эстафете участники команды должны перенести кегли с одной стороны зала на другую. Побеждает та команда, которая первая справится с задание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дведение итогов «Веселых стартов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лго  бегали, играли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ни капли не устал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ыстро делали всё, ловко -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от что значит тренировка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 команды, что грешить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е мечтали победит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ожет, и устали пятки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 удрал никто с площад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 сейчас сказать хотим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«Мы вас благодарим!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м встречаться чаще нужно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тобы все мы жили дружно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(Вручение наград победителям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 нам пришла зима сама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ринесла во двор она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Снег пушистый, лёд, снежки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анки, лыжи и конь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чит, следующий раз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 дворе зима ждёт нас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ружно все оставим парты,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роведём ещё раз «Старты»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289"/>
        <w:gridCol w:w="2268"/>
        <w:gridCol w:w="2268"/>
      </w:tblGrid>
      <w:tr>
        <w:trPr>
          <w:trHeight w:val="77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и эстафет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а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ветств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то дальше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ладенцы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усениц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пробуй догон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то быстрее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овези до берег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Тише едешь – дальше будеш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аровози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опрыгунчи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Хоккеист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Меткие стрел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Быстрая лыжн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еселый марафо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05:00Z</dcterms:created>
  <dc:creator>User</dc:creator>
  <dc:description/>
  <cp:keywords/>
  <dc:language>en-US</dc:language>
  <cp:lastModifiedBy>SPA</cp:lastModifiedBy>
  <cp:lastPrinted>2014-06-01T21:32:00Z</cp:lastPrinted>
  <dcterms:modified xsi:type="dcterms:W3CDTF">2014-06-01T17:33:00Z</dcterms:modified>
  <cp:revision>14</cp:revision>
  <dc:subject/>
  <dc:title>Начало</dc:title>
</cp:coreProperties>
</file>