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180"/>
          <w:szCs w:val="180"/>
        </w:rPr>
        <w:t>Ц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180"/>
          <w:szCs w:val="180"/>
        </w:rPr>
        <w:t>Е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180"/>
          <w:szCs w:val="180"/>
        </w:rPr>
        <w:t>Л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180"/>
          <w:szCs w:val="180"/>
        </w:rPr>
        <w:t>Е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180"/>
          <w:szCs w:val="180"/>
        </w:rPr>
        <w:t>П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180"/>
          <w:szCs w:val="180"/>
        </w:rPr>
        <w:t>О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180"/>
          <w:szCs w:val="180"/>
        </w:rPr>
        <w:t>Л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180"/>
          <w:szCs w:val="180"/>
        </w:rPr>
        <w:t>А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180"/>
          <w:szCs w:val="180"/>
        </w:rPr>
        <w:t>Г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180"/>
          <w:szCs w:val="180"/>
        </w:rPr>
        <w:t>А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180"/>
          <w:szCs w:val="180"/>
        </w:rPr>
        <w:t>Н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180"/>
          <w:szCs w:val="180"/>
        </w:rPr>
        <w:t>И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180"/>
          <w:szCs w:val="180"/>
        </w:rPr>
        <w:t>Е</w:t>
      </w:r>
    </w:p>
    <w:sectPr>
      <w:type w:val="nextPage"/>
      <w:pgSz w:orient="landscape" w:w="16838" w:h="11906"/>
      <w:pgMar w:left="539" w:right="458" w:gutter="0" w:header="0" w:top="38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8:55:00Z</dcterms:created>
  <dc:creator>Катюша</dc:creator>
  <dc:description/>
  <cp:keywords/>
  <dc:language>en-US</dc:language>
  <cp:lastModifiedBy>Катюша</cp:lastModifiedBy>
  <dcterms:modified xsi:type="dcterms:W3CDTF">2012-12-20T19:00:00Z</dcterms:modified>
  <cp:revision>1</cp:revision>
  <dc:subject/>
  <dc:title>Ц  Е  Л  Е  П  О  Л  А  Г  А  Н  И  Е</dc:title>
</cp:coreProperties>
</file>