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детский сад № 37 «Дружная семей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нятие в средней группе: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Сказочная страна»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нтегрированно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спитатель: Ловчикова Татьяна Иван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еварт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Цел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креплять навыки счета до 10; называть цифры до 10; знание геометрических фигур. Развивать логическое мышление. Закреплять знание домашних и диких животных. Классифицировать по группам. Продолжать знакомить с цветами, называть части цветка. Воспитывать чувство сострадания и желание оказывать помощь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Материа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стюм (корона с накидкой) доброй волшебницы, волшебная палочка, 2 мольберта, магниты. Домики с цифрами, матрешки, раздаточный материал (геометрические фигуры), большие фигуры.  Цветы, части цветка, рисунок замка. Голубь с заданием, шарик, набор животных, солнце, условные обозначения. Посылка, карта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я хочу пригласить вас в путешествие по сказочной стране. Добрая волшебница дала мне волшебную палочку. Вы готовы? Тогда отправляемся. (Прикасаюсь к каждому волшебной палочкой). Дети считают до 1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мы и попали в сказочную страну. Но почему-то нас не встречают. Появляется воздушный шарик. Посмотрите, внутри что-то есть. Может это письмо? Но как же его достать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дравствуйте, ребята, я рада приветствовать вас в моей сказочной стране. Но вот что случилось. Сегодня рано утром, когда поднималось солнце, налетел злой волшебник. Он пролетел как ураган, перевернул все и меня заточил в замке. Мне нужна ваша помощь. Если вы выполните все задания, то я смогу встретится с вами»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брая волшебниц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оможем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уть наш будет не легким, вам предстоит навести порядок в сказочной стране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зада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поляне ураганом собрало множество животных. Внимательно посмотрите на животных. Какие это животные? (дикие и домашние). Как вы думаете животным находиться вместе комфортно, хорошо? Помогите разделить их на группы.  На мольберт со значком дом ставите домашних животных. На мольберте со значком лес - диких животны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, ребята, посмотрите, появилось солнце. Значит, задание выполнили правильно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 зад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ь принес следующее задание. В нашей стране цвело, росло много растений. Помогите вернуть цветы. Вам надо назвать части цветка. Дети составляют из частей цветок. Солнце поднимается еще выше, и с этим заданием справились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3 зад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е задание мы найдем, если сделаем от желтого овала 3 шага. Посмотрите корзина с матрешками. Но почему они все вместе? Матрешки остались без домов. Ребята, вы расселите их по домам. Цифра на домике, обозначает количество живущих в нем матрешек. Дети расставляют матрешек в соответствии с цифр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матрешки могли ходить друг к другу в гости, надо проложить дорожки от домика к домику, из геометрических фигур, не круглой формы и не одинакового цвета. Почему вы не взяли круг, овал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 этим заданием вы справились, солнце поднимается еще выш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 кто помнит, где мы находимся?  Правильно, мы в сказочной стране. Нам осталось выручить волшебницу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инамическая пауза:</w:t>
      </w:r>
      <w:r>
        <w:rPr>
          <w:sz w:val="28"/>
          <w:szCs w:val="28"/>
        </w:rPr>
        <w:t xml:space="preserve"> «Покажи так же». Показ схем, повторить упражн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4 зад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4820</wp:posOffset>
                </wp:positionH>
                <wp:positionV relativeFrom="paragraph">
                  <wp:posOffset>487299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6pt;margin-top:383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Пройти путь, опираясь на схему. Вот мы и дошли до замка злого волшебника. Какой он мрачный, серый, даже холодок по кож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рота замка заложены камнями, на камнях цифры. Убрать камни по порядку возрастания. Вот беда злой волшебник заколдовал добрую волшебницу. Назовите цвета радуги, может это поможет расколдовать е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называют цвета, я надеваю накидку и убираю зам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дравствуйте, ребята. Я очень рада, что вы меня освободили. А помогли вам, ваши знания. У меня есть для вас сувенир, медали на памя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ам пора возвращаться в детский сад. Поможет в этом волшебная палочка. Дети, закрыв глаза, считают до 10.        </w:t>
      </w:r>
      <w:r>
        <w:rPr>
          <w:vanish/>
          <w:sz w:val="28"/>
          <w:szCs w:val="28"/>
        </w:rPr>
        <w:t>льберт со значком дом ставите домашних животных.рошо?в сказочной стране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0:57:00Z</dcterms:created>
  <dc:creator>1</dc:creator>
  <dc:description/>
  <cp:keywords/>
  <dc:language>en-US</dc:language>
  <cp:lastModifiedBy>Admin</cp:lastModifiedBy>
  <dcterms:modified xsi:type="dcterms:W3CDTF">2015-03-18T05:51:00Z</dcterms:modified>
  <cp:revision>5</cp:revision>
  <dc:subject/>
  <dc:title>Муниципальное бюджетное дошкольное образовательное учреждение </dc:title>
</cp:coreProperties>
</file>