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1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ендарно – перспективное планирование в рамках проекта «Формирование у детей привычек здорового питания через собственную исследовательскую деятельность»</w:t>
        <w:br/>
        <w:t>«Коробочка с сюрпризом».</w:t>
      </w:r>
    </w:p>
    <w:p>
      <w:pPr>
        <w:pStyle w:val="Heading2"/>
        <w:rPr/>
      </w:pPr>
      <w:r>
        <w:rPr/>
        <w:t xml:space="preserve">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266"/>
        <w:gridCol w:w="2279"/>
        <w:gridCol w:w="1980"/>
        <w:gridCol w:w="3741"/>
        <w:gridCol w:w="2251"/>
        <w:gridCol w:w="22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стоятельной деятельности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.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обочка с сюрпризом»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spacing w:lineRule="auto" w:line="360"/>
              <w:ind w:left="720" w:hanging="647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ызвать у детей желание заботится о своем здоровь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spacing w:lineRule="auto" w:line="360"/>
              <w:ind w:left="720" w:hanging="647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ознакомить с орехами и видами орех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720" w:right="576" w:hanging="647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ассказать о пользе орехов, взаимосвяз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1"/>
                <w:color w:val="000000"/>
                <w:sz w:val="28"/>
                <w:szCs w:val="28"/>
              </w:rPr>
              <w:t>здоровья и питания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с видами орехов, картинки деревьев, на которых растут орехи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нают несколько видов орехов, знают о их пользе для здоровья.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 (ФЭМ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ешки для белочки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Упражнять в сравнении двух предметов по величине. Активизировать словарь ( большой, маленький ).</w:t>
            </w:r>
          </w:p>
          <w:p>
            <w:pPr>
              <w:pStyle w:val="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родолжать знакомить с орехами, назвать их форму и цвет .</w:t>
            </w:r>
          </w:p>
          <w:p>
            <w:pPr>
              <w:pStyle w:val="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Учить сравнивать две группы предметов (больше – меньше )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цкие орехи, фундук и арахис в скорлупе, скорлупа орехов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нают несколько видов орехов, умеют сравнивать предметы, пользуются понятием большой – маленький.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4.03.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 (рис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щина»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ызвать интерес к созданию выразительного образа дере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Учить создавать листья деревьев на основе представления о внешнем вид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ать понятие слова «лещина». Развивать чувство цвета и формы, мелкую мотори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Воспитывать эстетические эмоции, художественный вкус, бережное отношение к растениям, умение видеть их красо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орешников, орехов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исуют листья дерева с помощью техники мазков, знают значение слова «лещина», называют виды орехов и их строение.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5.03.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 Полезные орешки»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  <w:shd w:fill="F9F5EE" w:val="clear"/>
              </w:rPr>
              <w:t>Научить ребёнка заботиться о своём здоровье: питании, гигиене. Рассказать о пользе орехов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 иллюстрации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нают пользу орехов, их разновидности.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ое творчество ( лепка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епашка»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uto" w:line="360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рассматривать предметы, выделять основные части, форму, характерные признаки;</w:t>
            </w:r>
          </w:p>
          <w:p>
            <w:pPr>
              <w:pStyle w:val="Style13"/>
              <w:shd w:fill="FFFFFF" w:val="clear"/>
              <w:spacing w:lineRule="auto" w:line="360" w:before="225" w:after="225"/>
              <w:jc w:val="both"/>
              <w:rPr/>
            </w:pPr>
            <w:r>
              <w:rPr>
                <w:sz w:val="28"/>
                <w:szCs w:val="28"/>
              </w:rPr>
              <w:t>2. Учить лепить черепашку, передавать форму туловища (сплющить овальную форму, головы, ног);</w:t>
            </w:r>
          </w:p>
          <w:p>
            <w:pPr>
              <w:pStyle w:val="Style13"/>
              <w:shd w:fill="FFFFFF" w:val="clear"/>
              <w:spacing w:lineRule="auto" w:line="360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вать мелкую моторику рук;</w:t>
            </w:r>
          </w:p>
          <w:p>
            <w:pPr>
              <w:pStyle w:val="Style13"/>
              <w:shd w:fill="FFFFFF" w:val="clear"/>
              <w:spacing w:lineRule="auto" w:line="360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спитывать желание дополнять изображение (слепить маленькую черепашку или любое дополнение)</w:t>
            </w:r>
          </w:p>
          <w:p>
            <w:pPr>
              <w:pStyle w:val="Style13"/>
              <w:shd w:fill="FFFFFF" w:val="clear"/>
              <w:spacing w:lineRule="auto" w:line="360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оспитывать внимание, усидчивость, старательность, аккуратность;</w:t>
            </w:r>
          </w:p>
          <w:p>
            <w:pPr>
              <w:pStyle w:val="Style13"/>
              <w:shd w:fill="FFFFFF" w:val="clear"/>
              <w:spacing w:lineRule="auto" w:line="360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оспитывать чувство прекрасного, гордость за собственную рабо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 иллюстрации, скорлупа, пластилин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меют лепить черепаху передавать форму туловища (сплющить овальную форму, головы, ног .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14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еховая сказка»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должать учить детей внимательно слушать сказку, понимать ее содержание, отвечать на вопросы.</w:t>
            </w:r>
          </w:p>
          <w:p>
            <w:pPr>
              <w:pStyle w:val="Style13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 Упражнять в подборе прилагательных заданному слову, пополнять и обогащать словарный запас.</w:t>
            </w:r>
          </w:p>
          <w:p>
            <w:pPr>
              <w:pStyle w:val="Style13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. Развивать  эмоциональное  восприятие  содержания сказки, запоминание действующих лиц и последовательность действий.</w:t>
            </w:r>
          </w:p>
          <w:p>
            <w:pPr>
              <w:pStyle w:val="Style13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. Воспитывать  интерес и любовь к сказк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и-малышки, иллюстрации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нимательно слушают сказку, отвечают на вопросы, правильно подбирают прилагательные.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14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жем белочке Маришке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тереса к двигательным действиям. Укрепление здоровья де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инвентарь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ти ловко справляются с препятствиями: пролазывание, метание колец и мячей, прыж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спытывают эмоциональный подъем из-за помощи Бел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center"/>
      <w:outlineLvl w:val="1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7:52:00Z</dcterms:created>
  <dc:creator>Яшка</dc:creator>
  <dc:description/>
  <cp:keywords/>
  <dc:language>en-US</dc:language>
  <cp:lastModifiedBy>яшке</cp:lastModifiedBy>
  <dcterms:modified xsi:type="dcterms:W3CDTF">2014-03-20T21:11:00Z</dcterms:modified>
  <cp:revision>2</cp:revision>
  <dc:subject/>
  <dc:title/>
</cp:coreProperties>
</file>