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Тема урок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Сумма n-первых членов геометрической прогрессии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ое занятие по изучению и первичному закреплению новых знаний и способов деятельности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понятия суммы n-первых членов геометрической прогрессии. Отработка на практике навыков применения формулы суммы n-первых членов геометрической прогрессии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ируемые результаты: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дметные: </w:t>
      </w:r>
      <w:r>
        <w:rPr>
          <w:rFonts w:cs="Times New Roman" w:ascii="Times New Roman" w:hAnsi="Times New Roman"/>
          <w:color w:val="000000"/>
          <w:sz w:val="28"/>
          <w:szCs w:val="28"/>
        </w:rPr>
        <w:t>решают задачи на нахождения суммы n-первых членов геометрической прогрессии, прогнозируют результат вычислений. Находят и выбирают удобный способ решения задани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: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жают положительное отношения к процессу познания; применяют правила делового сотрудничества; осознают границы собственного знания и «незнания»; оценивают свою учебную деятельность.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: 1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егулятив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 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ют цель учебной деятельности,  осуществляют поиск средств её достижения, планируют деятельность и работают согласно намеченного плана; осуществляют взаимопроверку и самооценку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. Познавательные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ют работать с информацие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вать модели с выделением существенных характеристик объекта и представлением их в  знаково-символической форме; анализировать, обобщать и делать выв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. Коммуникат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> – умеют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оить монологическое высказывание, работать в группе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од урока: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Актуализация субъективного опыта,   повторение, подготовка к изучению нового материала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Что называется геометрической прогрессией?                                                                             2. Как 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 член геометрической прогрессии.  Запишите на доске формулы (рекуррентную и формул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ного члена)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 доске записаны 3 геометрические прогрессии.  Расскажите о них все, что можете (как  заданы, первый член, знаменатель ...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/2          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2, -6, 18 …. 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5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-1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Для первой  последовательности запишите формулу  п-ного  члена.                                    5. Для второй  последовательности запищите формулу 10-го члена.                                                     6. Для третьей последовательности найдите пятый член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всегда, урок начали  с устной работы. Для чего?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стная работа в начале урока помогает нам, как правило,  в изучении нового материала)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отивация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столах у учащихся лежат листы с задачами из ГИА по теме «Последовательности и прогрессии». Ученикам предлагается выбрать из них те, которые еще не решили. Выясняем, что остались задания, в которых нужно найти сумму нескольких членов геометрические прогрессии. Мы умеем  выполнять такие задания?  (Н</w:t>
      </w:r>
      <w:r>
        <w:rPr>
          <w:rFonts w:cs="Times New Roman" w:ascii="Times New Roman" w:hAnsi="Times New Roman"/>
          <w:i/>
          <w:sz w:val="28"/>
          <w:szCs w:val="28"/>
        </w:rPr>
        <w:t>ет</w:t>
      </w:r>
      <w:r>
        <w:rPr>
          <w:rFonts w:cs="Times New Roman" w:ascii="Times New Roman" w:hAnsi="Times New Roman"/>
          <w:sz w:val="28"/>
          <w:szCs w:val="28"/>
        </w:rPr>
        <w:t>) Нужно научиться? (</w:t>
      </w:r>
      <w:r>
        <w:rPr>
          <w:rFonts w:cs="Times New Roman" w:ascii="Times New Roman" w:hAnsi="Times New Roman"/>
          <w:i/>
          <w:sz w:val="28"/>
          <w:szCs w:val="28"/>
        </w:rPr>
        <w:t>да, т.к. подобные задания, как видим,  встречаются в вариантах ОГЭ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кольку  мы об этом говорим, давайте  определим тему и задачи на урок. (</w:t>
      </w:r>
      <w:r>
        <w:rPr>
          <w:rFonts w:cs="Times New Roman" w:ascii="Times New Roman" w:hAnsi="Times New Roman"/>
          <w:i/>
          <w:sz w:val="28"/>
          <w:szCs w:val="28"/>
        </w:rPr>
        <w:t xml:space="preserve">Тема: Сумма первы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n- членов геометрической прогрессии</w:t>
      </w:r>
      <w:r>
        <w:rPr>
          <w:rFonts w:cs="Times New Roman" w:ascii="Times New Roman" w:hAnsi="Times New Roman"/>
          <w:i/>
          <w:sz w:val="28"/>
          <w:szCs w:val="28"/>
        </w:rPr>
        <w:t xml:space="preserve">. Задачи: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Вывести формулу сумм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n-первых членов геометрической прогрессии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Научиться применять формулу  для нахождения суммы 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. Совершенствовать вычислительные навыки.                                                                            (</w:t>
      </w:r>
      <w:r>
        <w:rPr>
          <w:rFonts w:cs="Times New Roman" w:ascii="Times New Roman" w:hAnsi="Times New Roman"/>
          <w:sz w:val="28"/>
          <w:szCs w:val="28"/>
        </w:rPr>
        <w:t>Задачи записаны на отдельных листах; в ходе беседы листы вывешиваются на доску.) А теперь давайте вместе наметим план работы на уроке. Вы знаете, что он должен соответствовать задачам урока. (</w:t>
      </w:r>
      <w:r>
        <w:rPr>
          <w:rFonts w:cs="Times New Roman" w:ascii="Times New Roman" w:hAnsi="Times New Roman"/>
          <w:i/>
          <w:sz w:val="28"/>
          <w:szCs w:val="28"/>
        </w:rPr>
        <w:t>сначала выведем формулу, а затем будем выполнять задания на ее применен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раз скажите, что мы сегодня будем изучать? Запишите тему в тетрадь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uppressAutoHyphens w:val="true"/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риятие и осмысление учащимися нового материала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на доске сумму первых н членов геометрические прогрессии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…. +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/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вывода формулы применяется искусственный прием, в котором мы должны разобраться. Воспользуемся  презентацией.   (Анимация по щелчку. Рассматриваем каждый шаг, объясняем его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Щелчок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(появляется выражение (1)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+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 </w:t>
      </w:r>
      <w:r>
        <w:rPr>
          <w:rFonts w:cs="Times New Roman" w:ascii="Times New Roman" w:hAnsi="Times New Roman"/>
          <w:sz w:val="28"/>
          <w:szCs w:val="28"/>
        </w:rPr>
        <w:t xml:space="preserve">+…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-1    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здесь записано? (</w:t>
      </w:r>
      <w:r>
        <w:rPr>
          <w:rFonts w:cs="Times New Roman" w:ascii="Times New Roman" w:hAnsi="Times New Roman"/>
          <w:i/>
          <w:sz w:val="28"/>
          <w:szCs w:val="28"/>
        </w:rPr>
        <w:t>сумма  первых п членов геометрические прогресси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Щелчок (открывается левая часть выражения (2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q =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q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+ … +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n     </w:t>
      </w:r>
      <w:r>
        <w:rPr>
          <w:rFonts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мотрите на вторую строчку и скажите, что сделали с левой частью равенства (1)(</w:t>
      </w:r>
      <w:r>
        <w:rPr>
          <w:rFonts w:cs="Times New Roman" w:ascii="Times New Roman" w:hAnsi="Times New Roman"/>
          <w:i/>
          <w:sz w:val="28"/>
          <w:szCs w:val="28"/>
        </w:rPr>
        <w:t xml:space="preserve">умножили ее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 xml:space="preserve"> — знаменатель</w:t>
      </w:r>
      <w:r>
        <w:rPr>
          <w:rFonts w:cs="Times New Roman" w:ascii="Times New Roman" w:hAnsi="Times New Roman"/>
          <w:sz w:val="28"/>
          <w:szCs w:val="28"/>
        </w:rPr>
        <w:t xml:space="preserve">). Что получится в правой части? </w:t>
      </w:r>
      <w:r>
        <w:rPr>
          <w:rFonts w:cs="Times New Roman" w:ascii="Times New Roman" w:hAnsi="Times New Roman"/>
          <w:color w:val="FF0000"/>
          <w:sz w:val="28"/>
          <w:szCs w:val="28"/>
        </w:rPr>
        <w:t>(Разбираем  и открываем  по щелчку правую часть равенства (2)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ше нам предлагают вычесть из второго равенства первое </w:t>
      </w:r>
      <w:r>
        <w:rPr>
          <w:rFonts w:cs="Times New Roman" w:ascii="Times New Roman" w:hAnsi="Times New Roman"/>
          <w:color w:val="FF0000"/>
          <w:sz w:val="28"/>
          <w:szCs w:val="28"/>
        </w:rPr>
        <w:t>(щелчок — открывается левая часть равенства (3))</w:t>
      </w:r>
      <w:r>
        <w:rPr>
          <w:rFonts w:cs="Times New Roman" w:ascii="Times New Roman" w:hAnsi="Times New Roman"/>
          <w:sz w:val="28"/>
          <w:szCs w:val="28"/>
        </w:rPr>
        <w:t>. Подумайте, что получится в правой части.</w:t>
      </w:r>
      <w:r>
        <w:rPr>
          <w:rFonts w:cs="Times New Roman" w:ascii="Times New Roman" w:hAnsi="Times New Roman"/>
          <w:color w:val="FF0000"/>
          <w:sz w:val="28"/>
          <w:szCs w:val="28"/>
        </w:rPr>
        <w:t>(Разбираем и открываем  по щелчку правую часть равенства (3)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(3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1) =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1)  (4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сделали дальше (</w:t>
      </w:r>
      <w:r>
        <w:rPr>
          <w:rFonts w:cs="Times New Roman" w:ascii="Times New Roman" w:hAnsi="Times New Roman"/>
          <w:color w:val="FF0000"/>
          <w:sz w:val="28"/>
          <w:szCs w:val="28"/>
        </w:rPr>
        <w:t>Открываем  по щелчку правую часть равенства (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ынесли за скобки общий множитель)</w:t>
      </w:r>
      <w:r>
        <w:rPr>
          <w:rFonts w:cs="Times New Roman" w:ascii="Times New Roman" w:hAnsi="Times New Roman"/>
          <w:sz w:val="28"/>
          <w:szCs w:val="28"/>
        </w:rPr>
        <w:t>. Для чего? (</w:t>
      </w:r>
      <w:r>
        <w:rPr>
          <w:rFonts w:cs="Times New Roman" w:ascii="Times New Roman" w:hAnsi="Times New Roman"/>
          <w:i/>
          <w:sz w:val="28"/>
          <w:szCs w:val="28"/>
        </w:rPr>
        <w:t xml:space="preserve">чтобы вырази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 Как теперь ее найти?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Открываем  по щелчку формулу (5).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аем внимание, что знаменатель не должен равняться  1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9410" cy="3594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5928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9pt;margin-top:0pt;width:28.25pt;height:28.25pt;mso-wrap-style:none;v-text-anchor:middle;mso-position-horizontal:center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5)   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, то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 Первичная проверка понимания.</w:t>
      </w:r>
      <w:r>
        <w:rPr>
          <w:rFonts w:cs="Times New Roman" w:ascii="Times New Roman" w:hAnsi="Times New Roman"/>
          <w:sz w:val="28"/>
          <w:szCs w:val="28"/>
        </w:rPr>
        <w:t xml:space="preserve">  Еще раз повторили все шаги вывода формулы. Первичная рефлексия.  Что не понятно? Запишем формулу на доске и в тетрадь.                 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ичное закрепление. </w:t>
      </w:r>
      <w:r>
        <w:rPr>
          <w:rFonts w:cs="Times New Roman" w:ascii="Times New Roman" w:hAnsi="Times New Roman"/>
          <w:sz w:val="28"/>
          <w:szCs w:val="28"/>
        </w:rPr>
        <w:t>Работаем с прогрессиями, записанными на доске (для устной работы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Найти сумму семи первых членов геометрической прогрессии, у которой </w:t>
      </w:r>
      <w:r>
        <w:rPr>
          <w:rFonts w:cs="Times New Roman" w:ascii="Times New Roman" w:hAnsi="Times New Roman"/>
          <w:color w:val="444444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44444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=2, </w:t>
      </w:r>
      <w:r>
        <w:rPr>
          <w:rFonts w:cs="Times New Roman" w:ascii="Times New Roman" w:hAnsi="Times New Roman"/>
          <w:color w:val="444444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=1/2. </w:t>
      </w:r>
      <w:r>
        <w:rPr>
          <w:rFonts w:cs="Times New Roman" w:ascii="Times New Roman" w:hAnsi="Times New Roman"/>
          <w:sz w:val="28"/>
          <w:szCs w:val="28"/>
        </w:rPr>
        <w:t xml:space="preserve"> Выполняем задание вместе у доски с проговариванием.  (ответ 3 31/32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задачи 2 найти сумму шести первых членов г.п. (ответ -364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ля задачи 3 — найти сумму пяти первых членов г.п. (ответ 781)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дачи 2 и  3 выполняем в тетрадях самостоятельно с взаимопроверкой в парах)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флексия — анализируем ошибки, их причины и способы устранения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анализировать текстовые задачи (приложение 1)  и  выбрать те, решение которых сводится к теме урока (обсуждение в парах, после чего зачитываются задачи (все) и ученики обосновывают свой выбор). Ученики выбирают задачу 3, решают ее в парах (можно с использованием калькулятора). Если задачу 2 дети не увидели — учитель говорит о том, что эта задача также соответствует теме урока, но с такими будем работать чуть позже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 Анализ</w:t>
      </w:r>
      <w:r>
        <w:rPr>
          <w:rFonts w:cs="Times New Roman" w:ascii="Times New Roman" w:hAnsi="Times New Roman"/>
          <w:sz w:val="28"/>
          <w:szCs w:val="28"/>
        </w:rPr>
        <w:t>. Можно было по- другому решить задачу и выполнить задания 1-3? (</w:t>
      </w:r>
      <w:r>
        <w:rPr>
          <w:rFonts w:cs="Times New Roman" w:ascii="Times New Roman" w:hAnsi="Times New Roman"/>
          <w:i/>
          <w:sz w:val="28"/>
          <w:szCs w:val="28"/>
        </w:rPr>
        <w:t>Да, просто выписать все члены и находить  их сумму</w:t>
      </w:r>
      <w:r>
        <w:rPr>
          <w:rFonts w:cs="Times New Roman" w:ascii="Times New Roman" w:hAnsi="Times New Roman"/>
          <w:sz w:val="28"/>
          <w:szCs w:val="28"/>
        </w:rPr>
        <w:t>.) Как удобнее? Этот способ пригодится для проверки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Рефлексия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Рефлексия содержания учебного материала: цель записана на доске  -  проверяется уровень ее достижения                                                                                                            2.</w:t>
      </w:r>
      <w:r>
        <w:rPr>
          <w:rStyle w:val="Emphasis"/>
          <w:rFonts w:cs="Times New Roman" w:ascii="Times New Roman" w:hAnsi="Times New Roman"/>
          <w:i/>
          <w:color w:val="000000"/>
          <w:sz w:val="28"/>
          <w:szCs w:val="28"/>
        </w:rPr>
        <w:t>Рефлексия деятельно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енная по принципу незаконченного предложения (предложения вывешены на обратной стороне доски, ученики  по очереди продолжают на выбор одно — два из них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Домашнее зад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ить задачи из сборника подготовки к ОГЭ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ервом ряду лекционной аудитории 20 мест, а в каждом следующем ряду на 4 места больше, чем в предыдущем. В аудитории  16 рядов. Сколько всего мест в аудитории?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хранение денег в банке вкладчику начисляется 12%   годовых. Вкладчик открыл счет в банке, внеся 2000 рублей. Какая сумма будет находиться на его счете через 5 лет при условии, что он не будет снимать деньги?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ждое простейшее одноклеточное животное  - инфузория – туфелька,  размножается делением на 2 части. Сколько инфузорий стало после шестикратного деления, если первоначально их было 1000?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000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2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= 127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2005 году население нового района составило 38 тыс.человек. Ежегодно оно увеличивалось в 1,2 раза. Сколько жителей будет в районе в 2015 году, если эта тенденция сохранится?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7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7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before="150" w:after="150"/>
        <w:ind w:left="150" w:right="150" w:firstLine="21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Сегодня я узнал…</w:t>
        <w:br/>
        <w:t>2. Было интересно…</w:t>
        <w:br/>
        <w:t>3. Было трудно…</w:t>
        <w:br/>
        <w:t>4. Я выполнял задания…</w:t>
        <w:br/>
        <w:t>5. Я понял, что…</w:t>
        <w:br/>
        <w:t>6. Теперь я могу…</w:t>
        <w:br/>
        <w:t>7. Я почувствовал, что…</w:t>
        <w:br/>
        <w:t>8. Я приобрел…</w:t>
        <w:br/>
        <w:t>9. Я научился…</w:t>
        <w:br/>
        <w:t>10. У меня получилось…</w:t>
        <w:br/>
        <w:t>11. Я смог…</w:t>
        <w:br/>
        <w:t>12. Я попробую…</w:t>
        <w:br/>
        <w:t>13. Меня удивило</w:t>
        <w:br/>
        <w:t>14. Мне захотелось…</w:t>
        <w:br/>
        <w:t xml:space="preserve">15. Урок дал мне для жизни…                                                                                                            16. Моя оценка за урок ... </w:t>
      </w:r>
    </w:p>
    <w:p>
      <w:pPr>
        <w:pStyle w:val="TextBody"/>
        <w:tabs>
          <w:tab w:val="clear" w:pos="709"/>
          <w:tab w:val="left" w:pos="567" w:leader="none"/>
        </w:tabs>
        <w:spacing w:before="150" w:after="150"/>
        <w:ind w:left="150" w:right="150" w:firstLine="210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3:37:00Z</dcterms:created>
  <dc:creator>admin</dc:creator>
  <dc:description/>
  <dc:language>en-US</dc:language>
  <cp:lastModifiedBy>admin</cp:lastModifiedBy>
  <dcterms:modified xsi:type="dcterms:W3CDTF">2015-03-19T00:52:00Z</dcterms:modified>
  <cp:revision>3</cp:revision>
  <dc:subject/>
  <dc:title/>
</cp:coreProperties>
</file>