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детей – забота взрос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родители! В виду того, что существует опасность и угроза жизни и здоровью детей есть необходимость обучать детей, что они должны знать. К тому же вопросы жизнедеятельности на контроле у ОГИБДД и РОНО и ваша задача содействовать работе детского сада по этим вопрос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баловаться спичками и зажигал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разрешать детям самостоятельно пользоваться газовой и электрической плитой, электроприбор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льзя прятаться в комнате, где возник пожар, нужно выйти из квартиры и позвать на помощ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знать номер телефона пожарной служб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авила безопасного перехода через дорогу, правила езды на велосипе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научить ребенка, прежде чем переходить улицу, посмотреть направо и налево, нет ли, где маш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ождать, когда автобус уедет, а потом переходить дорог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кататься на велосипеде (санках) на проезжей ч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транспорте необходимо сидеть на сиденье и крепко держаться за поручн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асность контактов с незнакомыми взрослы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знакомые люди не всегда желают вашему ребенку добра, от некоторых можно ждать беды. Поэтому научите детей не открывать дверь незнакомому человеку и объясните, что нельзя уходить с незнакомыми на улице, даже если он пообещал шоколад или игрушк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асности вокруг нас: дома и в детском сад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чень опасно высовываться в открытое окно или выглядывать через перила балкона – можно упасть вни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льзя облокачиваться на стекло, оно хрупкое, может треснуть и больно поран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трогать баночки с лекарствами, чтобы не отравить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розетку нельзя совать пальцы или металлические предметы, чтобы не получить удар ток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крый пол – очень скользкий. Нельзя бегать по нему, можно упа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трогай крышки кастрюль, стоящих на плите, чтобы не обжечься и не опрокинуть 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ный к розетке утюг нагревается. Не трогай его, чтобы не обжечь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крути ручки газовой плиты. Это опасно для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бегай стремглав по лестницам, чтобы не оступиться и не упас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Забота о здоровье: навыки личной гигиены, профилактика заболева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обходимо научить ребенка ухаживать за своим организмом – чистить зубы, мыть руки с мылом, не ходить по лужам, не есть снег, не брать в рот острые и режущие предме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ям старшего дошкольного возраста необходимо рассказать о строении тела человека (костная, кровеносная система, работа сердца, легких), научить беречь свой организм – не падать, не обрезаться, не пить холодную в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учить элементарным правилам оказания первой помощи – промыть чистой водой ранку и прикрыть чистой ткан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акты с незнакомыми животными – объяснить детям, что очень опасно гладить и кормить с рук чужую собаку или кошку, они могут быть больными и заразными. У всех животных срабатывает инстинкт самосохранения – они могут укусить или поцарапать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Опасности во двор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омнить детям, что лесенка, горка, качели на детской площадке – места для развлечений, а не для баловства. Расшалился – упал, а это очень больно, можно даже сломать что – нибуд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стоит уходить со двора с кем-нибудь за компанию, можно привлечь неприя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ая с другими детьми, не дерись и не толкайся. Это не вежливо и может быть опасно для жизн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8. Ядовитые растения и гри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учить ребенка не брать в руки и пробовать те растения и грибы, которые он не знает, это может привести к отравлению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родители, будем серьезно относиться к этим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ш ребенок должен 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е имя, фамил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я, отчество р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машний ад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 знания ему помогут, если он потеряется и заблуд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41:00Z</dcterms:created>
  <dc:creator>user</dc:creator>
  <dc:description/>
  <cp:keywords/>
  <dc:language>en-US</dc:language>
  <cp:lastModifiedBy>user</cp:lastModifiedBy>
  <cp:lastPrinted>2012-10-29T21:20:00Z</cp:lastPrinted>
  <dcterms:modified xsi:type="dcterms:W3CDTF">2012-10-29T17:20:00Z</dcterms:modified>
  <cp:revision>14</cp:revision>
  <dc:subject/>
  <dc:title>Безопасность детей – забота взрослых</dc:title>
</cp:coreProperties>
</file>