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390"/>
        <w:gridCol w:w="3558"/>
      </w:tblGrid>
      <w:tr>
        <w:trPr/>
        <w:tc>
          <w:tcPr>
            <w:tcW w:w="3734" w:type="dxa"/>
            <w:tcBorders/>
          </w:tcPr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СОШ №43» 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Пиюк __________</w:t>
            </w:r>
          </w:p>
          <w:p>
            <w:pPr>
              <w:pStyle w:val="Normal"/>
              <w:spacing w:lineRule="auto" w:line="360" w:before="0" w:after="20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</w:t>
            </w:r>
          </w:p>
          <w:p>
            <w:pPr>
              <w:pStyle w:val="Normal"/>
              <w:spacing w:lineRule="auto" w:line="360" w:before="0" w:after="20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36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»______________</w:t>
            </w:r>
          </w:p>
          <w:p>
            <w:pPr>
              <w:pStyle w:val="Normal"/>
              <w:spacing w:lineRule="auto" w:line="360" w:before="0" w:after="20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360"/>
        <w:ind w:right="-1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4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неурочной деятельности</w:t>
      </w:r>
    </w:p>
    <w:p>
      <w:pPr>
        <w:pStyle w:val="Normal"/>
        <w:spacing w:lineRule="auto" w:line="360"/>
        <w:ind w:right="-14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го направления</w:t>
      </w:r>
    </w:p>
    <w:p>
      <w:pPr>
        <w:pStyle w:val="Normal"/>
        <w:spacing w:lineRule="auto" w:line="360"/>
        <w:ind w:right="-14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ас безопасности»</w:t>
      </w:r>
    </w:p>
    <w:p>
      <w:pPr>
        <w:pStyle w:val="Normal"/>
        <w:spacing w:lineRule="auto" w:line="360"/>
        <w:ind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для учащихся 6 классов</w:t>
      </w:r>
    </w:p>
    <w:p>
      <w:pPr>
        <w:pStyle w:val="Normal"/>
        <w:spacing w:lineRule="auto" w:line="360"/>
        <w:ind w:right="-144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ители: </w:t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янова Наталья Владимировна</w:t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ричева Наталья Владимировна</w:t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говая Татьяна Яковлевна</w:t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м Лариса Федоровна</w:t>
      </w:r>
    </w:p>
    <w:p>
      <w:pPr>
        <w:pStyle w:val="Normal"/>
        <w:spacing w:lineRule="auto" w:line="360"/>
        <w:ind w:right="-144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умилова Анна Анатольевна</w:t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-2014 учебный год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неурочной деятельности: «Час безопас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«Час безопасно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ена на основании плана внеурочной деятельности обучающихся 5 классов в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оответствии нормативной базой ФГОС, с целями и задачами школы, запросами родите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Час безопасности» социальной направленности предназначена для проведения занятий с учащимися 5-ых классов, для получения знаний по правилам и навыкам безопасного поведения, в различных жизненных ситуация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редусматривает изучение учащимися 5-ых классов  правил дорожного движения и пожарной безопасности,  правил безопасного поведения на водоёмах, в лесу и в быту, обучение умению ориентироваться в дорожных ситуациях и ситуациях, связанных с угрозой возникновения и возникновением пожара, умению на практике применять свои знания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во внеурочной деятельности «Час безопасности» правил и мер безопасности направлено на достижение следующих 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культуры безопасности, ответственности за личную безопасность, ответственного отношения к личному здоровью как индивидуальной и общественной цен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уховных качеств личности, обеспечивающих безопасное поведение человека в опасных ситуациях жизнедеятельн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Час безопасности»  имеет цель формирование и развитие познавательной деятельности, ориентированной на понимание вопросов опасности и безопас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изучения правил и мер безопасности ученик долже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движении по дорог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ые знаки и знаки пожарной безопасности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ы светофора и пожарной сигнализации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транспорт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средства пожаротушения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ДТП и случаев возгораний, пожаров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безопасности и осторожности при пользовании бытовыми газовыми и электроприбор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нциальные опасности природного, техногенного и социального происхождения, характерные для своего региона про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орожных ситуациях;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ценивать своё поведение на дороге;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ь последовательность своих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ретенные знания и умения учащиеся должны использовать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ых действий в опасных и чрезвычайных ситуация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пользования бытовыми газовыми и электрическими прибор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бщих правил безопасности дорожно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ожарной безопасности в школе, дома и на природ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безопасного поведения на водоёмах в летнее и зимнее время год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зова (обращения за помощью) в случае необходимости соответствующих служб экстренной помощ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«Час безопасности» рассчитана на 1 год, включает 35 часов, 1 раз в неделю, продолжительностью 40 минут. Занятия проводятся с использованием мультимедийных средств,  наглядно-раздаточного и демонстрационного материала, просмотра презентаций, учебных видеофильмов и мультфильмов по ПДД и ПБ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тингент обучаемых:</w:t>
      </w:r>
      <w:r>
        <w:rPr>
          <w:rFonts w:cs="Times New Roman" w:ascii="Times New Roman" w:hAnsi="Times New Roman"/>
          <w:sz w:val="24"/>
          <w:szCs w:val="24"/>
        </w:rPr>
        <w:t xml:space="preserve"> дети школьного возраста (12-13 лет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реализации</w:t>
      </w:r>
      <w:r>
        <w:rPr>
          <w:rFonts w:cs="Times New Roman" w:ascii="Times New Roman" w:hAnsi="Times New Roman"/>
          <w:sz w:val="24"/>
          <w:szCs w:val="24"/>
        </w:rPr>
        <w:t>: программа  рассчитана на 1 год (6 класс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и режим занятий</w:t>
      </w:r>
      <w:r>
        <w:rPr>
          <w:rFonts w:cs="Times New Roman" w:ascii="Times New Roman" w:hAnsi="Times New Roman"/>
          <w:sz w:val="24"/>
          <w:szCs w:val="24"/>
        </w:rPr>
        <w:t>: программа рассчитана на 35 часов в год, 1 раз в неделю. Занятия проходят в классе с использованием мультимедийной установки, настольных игр, наглядно-раздаточного и демонстрационного материала, просмотра фильмов; на улице; организуются экскурсии.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няева М.Р. Занятия по ОБЖ с младшими школьниками. – М.: ТЦ Сфера, 2002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Шорыгина Т.А. Основы безопасности для детей 5-8 лет. – М.: ТЦ Сфера, 2010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калева Е.М. Сборник сценариев по основам безопасности и жизнедеятельности. Начальная школа. – М.: Айрис-пресс, 2006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: 1-4 классы. – М.: ВАКО, 2006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: сценарии театрализованных занятий / авт.-сост. Е.А.Гальцова. – Волгоград: Учитель, 2007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 / Авт.-сост. В. Надеждина. – М.: АСТ, 2006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Амелина и др. – М.: Глобус, 2008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 в начальной школе. / Сост. О.В.Павлова и др. – Волгоград: Учитель, 2006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. / Авт.-сост. Т.В.Иванова. – Волгоград: ИТД «Корифей», 2009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«Всё обо всём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«Почемучка»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6 класс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3544"/>
        <w:gridCol w:w="1275"/>
        <w:gridCol w:w="15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содержания.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безопасные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, русские народные сказки, загадки, стихи, кроссворд. Памятка «Шаги принятия решени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7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4.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7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4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жилище.  Безопасность в д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; изображения бытовых предметов; загадки, стихи; кроссворд. Игра «Найди опасную ситуацию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4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9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1.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4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9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е ситуации в до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, кроссворд. Как вести себя при затоплении, пожаре, возгорании предметов. Инсценировки, разыгрывание ситуаций. Оформление рисун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1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6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8.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1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6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елать при запахе газа. Опасные ве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аммиак и хлор), анализ ситуаций. Стихи, загадки, кроссворд. Ролев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8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3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5.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8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3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– электричеств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Первая мед. Помощь при поражении электрическим током. Стихи, загадки, кроссворд. Проект «Как подружиться с электричество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5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0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5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0.0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и компьютер – ваши враги или друзь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диспут. Составление памяток. Разыгрывание ситу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2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7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9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2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7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9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лиц и дорог. Опасные ситуации на дор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, песни. Инсценировки. Сюжетно-ролевая иг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 опасных ситуаций на дороге. В форме беседы анализ и разбор этих опасных дорожных ситуаций, выявление причин к ним приводящим, что необходимо делать, чтобы их избеж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9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4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6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19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4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6.10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важные, дорож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беседа. Стихи, загадки. Игра «Узнай знак». Инсценировка «Просто это знак такой…» Проект «Дорожные зна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6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1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3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6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1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3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льду водоемов в зимнее время. Первый л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 учащимися наиболее распространенные опасные ситуации на льду водоемов в осенне-зимний период, объяснить им основные причины приводящие к ним. Научить учащихся правильному алгоритму действий в таких ситуациях, порядку оказания помощи провалившимся под лед. Просмотр видеорол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8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30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2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8.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3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о время игр и развлечений на улице, в зимнее врем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новидностей  зимних уличных игр, а также возможных опасных травмирующих факторов и ситуаций, которые могут возникнуть в процессе игры.  Места запрещенные для игр (вблизи автомобильных дорог, железной дороги и т.д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1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3.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1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3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ется – запрещае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ролевая игра. Подготовка и оформление выставки рисун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8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0.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8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0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улиц и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смотр фильма по ПДД. Анализ ситуаций. Ролевая игра «Водители и пешех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5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7.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5.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7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школьники попадают в дорожные ава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Анализ ситуаций. Викторина «Знатоки ПДД». Проект «Памятка для пешеход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4.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еше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загадки. Викторина. Сюжетно-ролев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9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1.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9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о время новогодни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учащихся с правилами пожарной безопасности во время праздника на Новогодней ёлке, правилами электробезопасности при обращении с электрогирляндами, правилами обращения и использования пиротехнических изделий. Рассмотреть на примере видеороликов наиболее распространенные опасные ситуации и их последствия, возникающие в следствии нарушения правил безопасност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6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8.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6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е ситуации на транспор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. Анализ ситуаций. Ролевые игр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3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5.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3.1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помощи при обморожениях и ушиб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морожение, причины приводящие к обморожениям и порядок действий пострадавших по оказанию себе первой помощ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3.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5.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– друг и враг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. История пожарной охра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0.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2.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может возникнуть пожар. Опасные заб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отенциальных опасностях пожара. Виктор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7.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9.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действия при пож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загадки. Выработка памяток «Как действовать при пожаре», «Порядок вызова пожарной охраны». Практик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.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5.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инах юных пожарных. Осторожно – огонь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; исторический материал. Стихи, загадки. Работа с памятками. Ролевая игра «Пожарники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0.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2.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в местах массового скопления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й. Инсценировка отрывка из сказки. Викторина по пожарной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7.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9.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е спа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4.0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6.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. Как не стать жертвой пре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загадки. Анализ и разыгрывание ситуаций. Сказочная викторина. Игра «Разговор по телефон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.0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5.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ррор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Анализ ситуаций. Кроссвор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0.0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2.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само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тихи, пословицы. Сюжетно-ролевая игра «Кто он, какой он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7.0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9.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стремальная ситу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Загадки, кроссворд. Проект «Формула безопасности». Практикум «Эвакуация из школ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31.0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ака бывает кусач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, рассказы о животных. Кроссворд. Выработка правил безопасности при общении с животными (игра-путешествие). Игры «Узнай животное», «Загадочные рисунки». Практикум «Первая помощь при укуса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7.0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9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 по грибы и ягоды. Опасности л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, ребусы; памятки. Игры «Съедобное - несъедобное», «Узнай по описанию», «Полное лукошко». Тест «Гриб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4.0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6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оёмах. Лед опасен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тихи, загадки, кроссворд. Знакомство с памятками. Анализ ситуаций с элементами театрализации. Оформление рисун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1.0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3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аблудился в ле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Стихи, загадки, рассказы. Разыгрывание ситуаций. Знакомство с правилами ориентирования на местности. Практик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8.0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30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о время гро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езентация.  «В клубе Почемучек». Разыгрывание ситуаций. Проектная деятельность: составление памятки «Как вести себя во время гроз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5.0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7.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энцефали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.  Памятк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2.0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14.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оврачебной помощи в природных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19.0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1.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езопасность. (Правила поведения в опасных и экстремальных ситуациях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Викторин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26.0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28.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-</w:t>
            </w:r>
          </w:p>
        </w:tc>
      </w:tr>
    </w:tbl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15:00Z</dcterms:created>
  <dc:creator>Эксперт</dc:creator>
  <dc:description/>
  <cp:keywords/>
  <dc:language>en-US</dc:language>
  <cp:lastModifiedBy>Учитель</cp:lastModifiedBy>
  <cp:lastPrinted>2013-02-20T09:13:00Z</cp:lastPrinted>
  <dcterms:modified xsi:type="dcterms:W3CDTF">2024-08-16T22:40:00Z</dcterms:modified>
  <cp:revision>14</cp:revision>
  <dc:subject/>
  <dc:title/>
</cp:coreProperties>
</file>