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Дидактическая игра « Овощи-фрук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идактическая задача</w:t>
      </w:r>
      <w:r>
        <w:rPr>
          <w:sz w:val="28"/>
          <w:szCs w:val="28"/>
        </w:rPr>
        <w:t>: Учить рассказывать о продуктах, о пользе овощей и фруктов; быть вежливыми и внимательными друг к друг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гровые правила: </w:t>
      </w:r>
      <w:r>
        <w:rPr>
          <w:sz w:val="28"/>
          <w:szCs w:val="28"/>
        </w:rPr>
        <w:t xml:space="preserve">Находить и приносить только овощ или фрукт согласно заданию. </w:t>
      </w:r>
    </w:p>
    <w:p>
      <w:pPr>
        <w:pStyle w:val="Normal"/>
        <w:rPr/>
      </w:pPr>
      <w:r>
        <w:rPr>
          <w:b/>
          <w:sz w:val="28"/>
          <w:szCs w:val="28"/>
        </w:rPr>
        <w:t>Игровые действия</w:t>
      </w:r>
      <w:r>
        <w:rPr>
          <w:sz w:val="28"/>
          <w:szCs w:val="28"/>
        </w:rPr>
        <w:t>: Загадывание и отгадывание загадок об овощах и фруктах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 и оборудование: </w:t>
      </w:r>
      <w:r>
        <w:rPr>
          <w:sz w:val="28"/>
          <w:szCs w:val="28"/>
        </w:rPr>
        <w:t>овощи и фрукты (игрушки), корз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ариант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од игры</w:t>
      </w:r>
      <w:r>
        <w:rPr>
          <w:sz w:val="28"/>
          <w:szCs w:val="28"/>
        </w:rPr>
        <w:t>: Воспитатель сообщает, что сегодня мы отправляемся не в магазин, а на огород, где растут все овощи и фрукты.</w:t>
      </w:r>
    </w:p>
    <w:p>
      <w:pPr>
        <w:pStyle w:val="Normal"/>
        <w:rPr/>
      </w:pPr>
      <w:r>
        <w:rPr>
          <w:sz w:val="28"/>
          <w:szCs w:val="28"/>
        </w:rPr>
        <w:t>Доехать туда можно на поезде. Мы с вами знаем, что поезд состоит из вагончиков. Каждый из вас будет – вагон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b/>
          <w:sz w:val="28"/>
          <w:szCs w:val="28"/>
        </w:rPr>
        <w:t>Вагончики выстраиваются                        Ходьба чередующаяся с бег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в путь отправляютс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можно использовать песню « Голубой вагон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т мы с вами и приехали. Посмотрите вокруг (повороты головой влево - вправо, вверх-вниз).  Весь урожай нам надо собрать. </w:t>
      </w:r>
      <w:r>
        <w:rPr>
          <w:b/>
          <w:sz w:val="28"/>
          <w:szCs w:val="28"/>
        </w:rPr>
        <w:t>Загадки об овощах и фруктах:</w:t>
      </w:r>
      <w:r>
        <w:rPr>
          <w:sz w:val="28"/>
          <w:szCs w:val="28"/>
        </w:rPr>
        <w:t xml:space="preserve"> )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олотистый и полезный, </w:t>
        <w:br/>
        <w:t xml:space="preserve">Витаминный, хотя резкий, </w:t>
        <w:br/>
        <w:t xml:space="preserve">Горький вкус имеет он… </w:t>
        <w:br/>
        <w:t xml:space="preserve">Обжигает… Не лимон. </w:t>
        <w:br/>
        <w:t xml:space="preserve">(Лук) </w:t>
        <w:br/>
        <w:br/>
        <w:t xml:space="preserve">* </w:t>
        <w:br/>
        <w:t xml:space="preserve">Как на грядке под листок </w:t>
        <w:br/>
        <w:t xml:space="preserve">Закатился чурбачок - </w:t>
        <w:br/>
        <w:t xml:space="preserve">Зеленец удаленький, </w:t>
        <w:br/>
        <w:t xml:space="preserve">Вкусный овощ маленький. </w:t>
        <w:br/>
        <w:t xml:space="preserve">(Огурец) </w:t>
        <w:br/>
        <w:br/>
        <w:t xml:space="preserve">* </w:t>
        <w:br/>
        <w:t xml:space="preserve">Огородная краля </w:t>
        <w:br/>
        <w:t xml:space="preserve">Скрылась в подвале, </w:t>
        <w:br/>
        <w:t xml:space="preserve">Ярко-жёлтая на цвет, </w:t>
        <w:br/>
        <w:t xml:space="preserve">А коса-то, как букет. </w:t>
        <w:br/>
        <w:t xml:space="preserve">(Морковь) </w:t>
        <w:br/>
        <w:br/>
        <w:t xml:space="preserve">* </w:t>
        <w:br/>
        <w:t xml:space="preserve">Зелёная толстуха </w:t>
        <w:br/>
        <w:t xml:space="preserve">Надела уйму юбок. </w:t>
        <w:br/>
        <w:t xml:space="preserve">Стоит как балерина, </w:t>
        <w:br/>
        <w:t xml:space="preserve">Из листьев пелерина. </w:t>
        <w:br/>
        <w:t>(Капуст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разделимся на две команды. Одна команда будет собирать - овощи, а другая – фру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о команде воспитателя: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з, два, три, </w:t>
      </w:r>
    </w:p>
    <w:p>
      <w:pPr>
        <w:pStyle w:val="Normal"/>
        <w:rPr/>
      </w:pPr>
      <w:r>
        <w:rPr>
          <w:b/>
          <w:sz w:val="28"/>
          <w:szCs w:val="28"/>
        </w:rPr>
        <w:t>Витамины собери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 в корзинку поло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ти бегут на огород, приносят и называют овощ или фру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а повторяется 2-3 раз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ариант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но проводить игру используя только - овощи, или только - фрукты. Усложнить игру можно прибавив к овощам и фруктам другие проду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6:22:00Z</dcterms:created>
  <dc:creator>natali</dc:creator>
  <dc:description/>
  <dc:language>en-US</dc:language>
  <cp:lastModifiedBy>natali</cp:lastModifiedBy>
  <cp:lastPrinted>2010-03-15T20:41:00Z</cp:lastPrinted>
  <dcterms:modified xsi:type="dcterms:W3CDTF">2010-04-18T18:04:00Z</dcterms:modified>
  <cp:revision>7</cp:revision>
  <dc:subject/>
  <dc:title>                          Дидактическая игра « Овощи-фрукты»</dc:title>
</cp:coreProperties>
</file>