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: «В гостях у Осени»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Цель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сширение знаний детей о сезонных изменениях в природе.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Задачи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звивать слуховую и зрительную память, внимание, пространственные представления, связную речь, мелкую и общую моторику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Воспитывать любовь и бережное отношение к природе.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Оборудование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вощ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рукты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чатый мешочек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у-Джок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немотаблиц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Волшебные часы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южетные картинк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рзинк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сенние лисья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льбомный лист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рандаш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  <w:u w:val="single"/>
        </w:rPr>
        <w:t>ОРГАНИЗАЦИОННЫЙ МОМЕНТ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 дорожке долго, долго, взявшись за руки, мы шл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сидеть сегодня дома наши дети не смогл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лнце светит ярко, ярко, от листвы пестреет двор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шагаем не спеша, как погода хороша.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  <w:u w:val="single"/>
        </w:rPr>
        <w:t>ОСНОВНАЯ ЧАСТЬ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пойте песенку гласных звуков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ткрываем глаза, вдох и долго тянем 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небо солнышко взошло, снизу вверх взлетает О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нем по лесу бродим мы 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очью смотрим на звезду, сверху вниз слетает У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31495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Назовите предметы, лежащие в мешочке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картофель, морковь, свекла, лук, чеснок, огурец, помидор, баклажан, перец, лимон, яблоко, груша, апельсин, виноград, банан) 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86375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Назовите одним слово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Овощи назовите ласково, а фрукты со словом МНОГО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324475" cy="399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ождь по улице идёт, мокрая дорог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ного капель на стекле, а тепла немного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к осенние грибы, зонтики мы носим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тому что на дворе наступила осень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На сегодняшнем занятии мы поговорим об осен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Назовите осенние месяц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акой сейчас месяц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Выполним самомассаж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ождь по веткам застучал, на лицо он к нам попа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пли убери со лба, хоть и теплая вод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 щекам бегут ручьи, ты ладошкой их сотр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дбородок вытираем, все дождинки убирае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Шею дождик намочил. Как бы нас не простудил!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95900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Возьмите су-джок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Ёжик осенью с корзинкой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дит по лесным тропинкам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бирает он грибочки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потом их солит в бочк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осмотрите на мнемотаблицу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сскажите об овоще, фрукте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305425" cy="398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Из фруктов и овощей можно приготовить много блюд.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•</w:t>
      </w:r>
      <w:r>
        <w:rPr>
          <w:rStyle w:val="StrongEmphasis"/>
          <w:rFonts w:cs="Arial" w:ascii="Arial" w:hAnsi="Arial"/>
          <w:color w:val="555555"/>
          <w:sz w:val="21"/>
          <w:szCs w:val="21"/>
        </w:rPr>
        <w:t>Речевая игра «Исправьте ошибку».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Картофельное пюре приготовим из моркови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Свекольный салат приготовим из чеснока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Морковный сок приготовим из лука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Капустный пирог приготовим из кабачка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Огуречный салат приготовим из помидоров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Гороховый суп приготовим из редиски.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Тыквенное повидло приготовим из укропа.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•</w:t>
      </w:r>
      <w:r>
        <w:rPr>
          <w:rStyle w:val="StrongEmphasis"/>
          <w:rFonts w:cs="Arial" w:ascii="Arial" w:hAnsi="Arial"/>
          <w:color w:val="555555"/>
          <w:sz w:val="21"/>
          <w:szCs w:val="21"/>
        </w:rPr>
        <w:t>Упражнение «Будь внимательным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кое слово не имеет отношения к осени?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Дождь листопад метель гриб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Дуть опадать собирать загорать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Дождливый пасмурный морозный золотой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•</w:t>
      </w:r>
      <w:r>
        <w:rPr>
          <w:rStyle w:val="StrongEmphasis"/>
          <w:rFonts w:cs="Arial" w:ascii="Arial" w:hAnsi="Arial"/>
          <w:color w:val="555555"/>
          <w:sz w:val="21"/>
          <w:szCs w:val="21"/>
        </w:rPr>
        <w:t>Д/и «Волшебные часы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трелка движется по кругу, я называю 1 предмет, а вы много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лист - листья, птица - птицы, гриб - грибы, дерево - деревья, куст - кусты, цветок - цветы, туча - тучи, ветка - ветки)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95900" cy="396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ссмотрите картин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Я прочитаю рассказ, вы выберите картинки, которые соответствуют каждому предложению: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Сильный холодный ветер раскачивает деревья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Кружатся в воздухе и падают на землю желтые и багряные листья-огоньки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Большие грязные лужи на асфальте мешают прохожим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юди, кутаясь в плащи и куртки, прячась под зонтами, спешат домой.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Только взъерошенные воробьи никуда не спешат, они прячутся от дождя под крышей беседки на детской площадк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овторите рассказ, используя картинки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86375" cy="397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о дороге в детский сад я набрала целую корзину осенних листьев. Выберите по 1 листочку и скажите, какого он цвета и с какого дерев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зьмите по 1 листочку березы, положите его на ладошку и подуйте на него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Что получилось? (листопад)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295900" cy="397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авайте отдохнем: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Координация речи с движением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Физ. минутка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Листья осенние тихо кружатся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Прямо нам под ноги листья ложатся.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И под ногами шуршат, шелестят,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Словно опять закружиться хотя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Нарисуйте осенние листоч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о сначала приготовьте пальчики к работе: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Пальчиковая гимнастика: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1, 2, 3, 4, 5 будем листья собирать: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истья березы, листья рябины,</w:t>
      </w:r>
    </w:p>
    <w:p>
      <w:pPr>
        <w:pStyle w:val="Style13"/>
        <w:spacing w:lineRule="atLeast" w:line="315" w:before="225" w:after="225"/>
        <w:jc w:val="both"/>
        <w:rPr>
          <w:rFonts w:ascii="Arial" w:hAnsi="Arial" w:cs="Arial"/>
          <w:i/>
          <w:i/>
          <w:iCs/>
          <w:color w:val="555555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555555"/>
          <w:sz w:val="21"/>
          <w:szCs w:val="21"/>
          <w:shd w:fill="FFFFFF" w:val="clear"/>
        </w:rPr>
        <w:t>Листья осины, листики дуба мы соберем.</w:t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iCs/>
          <w:color w:val="555555"/>
          <w:sz w:val="21"/>
          <w:szCs w:val="21"/>
        </w:rPr>
        <w:t>Маме осенний букет принесе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исование осеннего листочк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риложите ладошку к бумаге и обведите ее карандашом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Нарисуйте жилки на ладошке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Нарисуйте края листочка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314950" cy="398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  <w:u w:val="single"/>
        </w:rPr>
        <w:t>ИТОГ ЗАНЯТИЯ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О каком времени года говорили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Назовите приметы осен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акое время года следует за осенью?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8:45:00Z</dcterms:created>
  <dc:creator>Алёна</dc:creator>
  <dc:description/>
  <cp:keywords/>
  <dc:language>en-US</dc:language>
  <cp:lastModifiedBy>Алёна</cp:lastModifiedBy>
  <dcterms:modified xsi:type="dcterms:W3CDTF">2015-03-19T18:55:00Z</dcterms:modified>
  <cp:revision>5</cp:revision>
  <dc:subject/>
  <dc:title/>
</cp:coreProperties>
</file>