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орогие гости! Мы, экскурсоводы музея: Чанаева Дарья, Атякина Светлана, Карабанова Анастасия приветствуем вас на выставке «Чудо из прошлого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дите за мной. В далёкую старину, когда заканчивалась посевная работа на полях, наступало время весёлого и красивого  русского праздника - Зелёных  святок, по-другому – Троицы или Пятидесятницы. Троица отмечается на пятидесятый день после Пасхи, отсюда название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оица – это праздник жизни, праздник возрождения природы, это </w:t>
      </w:r>
      <w:r>
        <w:rPr>
          <w:rFonts w:cs="Times New Roman" w:ascii="Times New Roman" w:hAnsi="Times New Roman"/>
          <w:sz w:val="28"/>
          <w:szCs w:val="28"/>
        </w:rPr>
        <w:t xml:space="preserve"> один из 12 великих праздников и прославляет он Пресвятую Троиц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вы видите икону </w:t>
      </w:r>
      <w:r>
        <w:rPr>
          <w:rFonts w:cs="Times New Roman" w:ascii="Times New Roman" w:hAnsi="Times New Roman"/>
          <w:sz w:val="28"/>
          <w:szCs w:val="28"/>
        </w:rPr>
        <w:t xml:space="preserve">«Святая Троица» и её репродукцию. Цвет одежд священников в этот день – зеленый, цвет обновления, начала. Ведь в этот день родилась наша Церков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символ праздника Троицы - это ветки дерева. Отгадайте какого?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дри твои зелены,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тволы побелены,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но ты вошла с мороза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дерево ….. (берез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тая Троица - праздник русской берёзки. 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ыл такой обычай: березу срубали, приносили и устанавливали в центре села и наряжали </w:t>
      </w:r>
      <w:r>
        <w:rPr>
          <w:sz w:val="28"/>
          <w:szCs w:val="28"/>
        </w:rPr>
        <w:t>её ленточками, цветочками, заплетали ей косицы да и себе веночки свивали. Березка была именинница! В старину на Троицу дворы, дома и церкви снаружи и внутри украшали зеленью и цветами.  Ветви и цветы напоминают нам о том, что под действием благодати Божьей человеческие души расцветают плодами добродетелей. В праздник люди надевали праздничные одежды. Перед вами платье для маленькой девочки. Посмотрите, какая изящная ручная работа – вышивка в одну ниточку! А это – женский косоклинный старообрядческий сарафан. Ему уже 100 лет! С возрождением веры в России возрождаются и традиции празднования православного праздника Троица. И уже в наше время в нашей губернии устраивают народные гуляния с играми, представлениями, песнями.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шу Родину невозможно представить без березки. Береза - издавна считалась символом России, символом Родин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Берёза/ Проходите сюда. «Меня называют деревом четырёх дел: мир освещать, скрип утешать, больных исцелять, чистоту соблюдать. Березовая лучина считалась в старину лучшей для освещения крестьянских изб – она горит ярко и почти без копоти. Березовые дрова  в печи самые жаркие. Дёгтем из березовой коры смазывали оси колёс у телеги, чтобы не скрипел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ыми листьями в старину красили яйца на Пасх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ерезу традиционно использовали в лечебных целях: </w:t>
      </w:r>
      <w:r>
        <w:rPr>
          <w:rFonts w:cs="Times New Roman" w:ascii="Times New Roman" w:hAnsi="Times New Roman"/>
          <w:sz w:val="28"/>
          <w:szCs w:val="28"/>
        </w:rPr>
        <w:t xml:space="preserve">берёзовые почки как противовоспалительное и ранозаживляющее средство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же больная береза помогает нам. </w:t>
      </w:r>
      <w:r>
        <w:rPr>
          <w:rFonts w:cs="Times New Roman" w:ascii="Times New Roman" w:hAnsi="Times New Roman"/>
          <w:sz w:val="28"/>
          <w:szCs w:val="28"/>
        </w:rPr>
        <w:t>Наросты гриба-чаги используют для лечения тяжелых заболеваний. Березовые веники в русской бане лучше всех прогоняют простуду и другие болезни. Березовый сок, собранный в марте и апреле, очищает кровь. Отличные метелки делали из березовых прутьев! Вместо бумаги в древности писали на бересте – березовой кор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исанное сохранялось навечно. В августе 2007 года найдена берестяная грамота - первая в Нижнем Новгороде. Так я отблагодарила русских людей за заботу – сделала их грамотными. Светлая, я  напоминаю людям:  “Ученье – свет, а не ученье – тьма”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роходим сюда. Прочная древесина берёзы шла на изготовление мебели, колыбелей для новорожденных, такого молотила для молотьбы зерна, ступы с пестом для измельчения зерна  начала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века, кичиги для околачивания льна, хлебной лопаты для русской печи начала ХХ века. Но было у берёзы еще одно очень важное дело – дарить людям красот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вна на Руси из бересты делали нужные для хозяйства и удобные вещи. Без бересты невозможно представить себе быт крестьянина. Её древнее название «бересто» известно с XV-XVI веков. Позднее появились «берёста» и «береста». В крестьянских  домах нашей Нижегородской губернии можно было увидеть много берестяной утвари: корзины,  пестери, туеса, солонки, короба, братины. Береста – материал доступный, его много повсеместно. Также было много мастеров. Все эти предметы стоили дёшево, их имели даже самые бедные. Посмотрите, с какими корзинами и пестерями ходили в лес по грибы и ягоды. Они сплетены из полосок бересты. Этому пестерю 100 лет, но им до сих пор пользуется семья Ивана Гулина, ученика 7а класса.  Короба служили для хранения овощей, муки и круп. На нашей выставке маленькие короба, сделанные в городе Семёнов в 80-е годы ХХ в. Солонки были разных размеров и видов. Разбитые горшки получали «вторую жизнь» после обвивания их берестяной лентой.</w:t>
      </w:r>
    </w:p>
    <w:p>
      <w:pPr>
        <w:pStyle w:val="Normal"/>
        <w:spacing w:lineRule="auto" w:line="360" w:before="0" w:after="0"/>
        <w:ind w:left="2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родвигаемся сюда. Туес, бурак, поставок несколько названий имеет эта старинная крестьянская берестяная посуда.  Берестяной туес мог сделать любой взрослый член крестьянской семьи. Давайте рассмотрим туесок бабушки Натальи Юрьевны Толмачевой – учителя русского языка нашей школы. Туеску почти 200 лет. Стенки туеса двойные. Заглянем внутрь. Внутренняя стенка сделана из «сколотня» - берестяного цилиндра, снятого целиком с обрубка берёзы. Внешняя стенка выполнена из прямоугольного пласта бересты, который накручен и соединен в замок  поверх сколотня. Уникальные свойства материала позволяли сохранять свежесть продуктов длительное время, подавляли развитие всевозможных плесневых грибков, а также делали недоступным содержимое для разных вредителей. В таких туесах хранили жидкие продукты. Посмотрите на этот поставок. Он сделан другим способом, со швом внутри. Ягоды, муку, крупу хранили в подобных ему, но большего размера берестяных туесах. В муке никогда не заводились маленькие черные жучки, а продукты  в погребе многие месяцы оставались свежими. А это - оплетка туесков по внешнему слою узкими берестяными ленточками «по прямой» и «в косую». Украшен туес выжиганием.</w:t>
      </w:r>
      <w:r>
        <w:rPr>
          <w:rFonts w:cs="Times New Roman" w:ascii="Times New Roman" w:hAnsi="Times New Roman"/>
          <w:sz w:val="27"/>
          <w:szCs w:val="27"/>
        </w:rPr>
        <w:t xml:space="preserve"> Сейчас для этого используют электрический выжигательный прибор, главное использовать минимальный нагрев выжигательного пера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реста сама по себе очень красивый материал. Любой человек может найти в нем свою прелесть. Созданные природой на внутренней стороне бересты черточки, бородавочки и вкрапления создают естественный неповторимый рисунок, как на этой сахарнице. Даже поэтому готовое изделие будет выглядеть очень привлекательным. Но человек постоянно стремится к прекрасному. Всевозможные коробочки, посуду расписывали яркими красками. Роспись – древний способ украшений изделий из бересты. Наши экспонаты: набор коробочек, стаканчики расписаны гуашью. Для росписи можно использовать и масляные краски. Готовые берестяные изделия смазывают льняным или подсолнечным маслом, это придает блеск изделию. </w:t>
      </w:r>
    </w:p>
    <w:p>
      <w:pPr>
        <w:pStyle w:val="Normal"/>
        <w:spacing w:lineRule="auto" w:line="360" w:before="0" w:after="0"/>
        <w:ind w:left="28" w:firstLine="6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мы видим тиснение - это нанесение штампового орнамента на бересте специальным инструментом. Чаще всего это штампики, чеканы из дерева, металла, которые позволяют наносить вот такие  отметки на берестяные детали изделия до его сборки. </w:t>
      </w:r>
    </w:p>
    <w:p>
      <w:pPr>
        <w:pStyle w:val="Normal"/>
        <w:spacing w:lineRule="auto" w:line="360" w:before="0" w:after="0"/>
        <w:ind w:left="28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гляните на эти изделия – это детали из прорезной бересты - самого трудоемкого способа украшения. Правда, он самый изысканный?! Такая резьба производится специальными резцами-косяками и пробойниками. </w:t>
      </w:r>
      <w:r>
        <w:rPr>
          <w:rFonts w:cs="Times New Roman" w:ascii="Times New Roman" w:hAnsi="Times New Roman"/>
          <w:sz w:val="27"/>
          <w:szCs w:val="27"/>
        </w:rPr>
        <w:t xml:space="preserve">Резьбу обычно выполняют на бересте снятой с молодых берез. </w:t>
      </w:r>
      <w:r>
        <w:rPr>
          <w:rFonts w:cs="Times New Roman" w:ascii="Times New Roman" w:hAnsi="Times New Roman"/>
          <w:sz w:val="28"/>
          <w:szCs w:val="28"/>
        </w:rPr>
        <w:t xml:space="preserve">Кажется, что эта красота сплетена умелой кружевницей!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х фляжках, коробочках выполнена аппликация – это украшение из вырезанных из бересты узоров, которые приклеены на изделие. А панно «Девушка с коромыслом» само по себе  аппликация – это работа Ирины Лосевой, ученицы 7а класса совместно с родителям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ите эти панно? Наши нижегородские мастера отразили в них любовь к своему родному краю. Здесь только подчеркнута природная красота бересты небольшим количеством  красок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ересты делали в старину плетеные игрушки и делают сейчас, например,  мячики, «кометы». Плели и плетут сейчас очелья – лобные твёрдые повязки для поддержания волос. Это работы нижегородской мастерицы Татьяны Александровны Васильевой. А это первая проба плетения из бересты Анны Бутрюмовой, ученицы 7б класса.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стяной промысел продолжает жить.  Береста и сейчас популярна. Из неё делают вот такие сувениры: розы, функциональную посуду. Русские мастера из Нижегородской губернии </w:t>
      </w:r>
      <w:r>
        <w:rPr>
          <w:bCs/>
          <w:iCs/>
          <w:sz w:val="28"/>
          <w:szCs w:val="28"/>
        </w:rPr>
        <w:t xml:space="preserve">славились изготовлением берестяных изделий. Сейчас известны Александр Евгеньевич Малышев из села Хвощёвка Богородского р-на,   Евгений Александрович Гусев из Лыскова, Владимир Николаевич Колесов из посёлка Северный Варнавинского р-на. Эти поставки и шкатулки с именным клеймом – работы Владимира Николаевича Колесова. </w:t>
      </w:r>
      <w:r>
        <w:rPr>
          <w:sz w:val="28"/>
          <w:szCs w:val="28"/>
        </w:rPr>
        <w:t>Именные  изделия  Владимира  Николаевича  расходятся  не  только  по  России,  но  и  по  многим  странам  мир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осмотрите на эти берестяные магниты! Резку и гравировку  на бересте можно получать, используя современное лазерное оборудование. На лазерном станке можно выполнить резьбу на бересте, и любой вид выжигания. Так можно изготавливать большое количество одинаковых издел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ят годы… Мы, нижегородцы, возрождаем традиции нашего народа, по-прежнему восхищаемся красотой и свежестью березовой рощи, любим березовый сок, с удовольствием хлещем себя в бане березовым веником. А напоминанием о прошлом стали плетеные из бересты поделки, лукошки, корзинки, шкатулки, которые сегодня превратились в сувениры и произведения народного искус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йдут сотни лет, но береза не потеряет своей значимости: как и в былые времена, она будет символизировать нашу бессмертную, славную и могучую Родину, имя которой Росс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экскурсия подошла к концу. Благодарим за внимание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20:05:00Z</dcterms:created>
  <dc:creator>Ольга</dc:creator>
  <dc:description/>
  <cp:keywords/>
  <dc:language>en-US</dc:language>
  <cp:lastModifiedBy>Ольга</cp:lastModifiedBy>
  <dcterms:modified xsi:type="dcterms:W3CDTF">2014-12-14T16:25:00Z</dcterms:modified>
  <cp:revision>3</cp:revision>
  <dc:subject/>
  <dc:title/>
</cp:coreProperties>
</file>