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детский сад присмотра и оздоровления № 51 п. Гаркуш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образования Темрюкский рай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Консультация для родителей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«Если в семье есть старший ребёнок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ыполнила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яло В.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. Гаркуша, 2013г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Если в семье есть старший ребёно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Arial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1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18"/>
        </w:rPr>
        <w:t>Большинств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ете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спытываю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ильное чувств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вност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р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явлени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емье новорожденного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Особенн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стр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аги</w:t>
        <w:softHyphen/>
        <w:t>рую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эт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итуацию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ет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о</w:t>
      </w:r>
      <w:r>
        <w:rPr>
          <w:rFonts w:eastAsia="Times New Roman" w:cs="Arial" w:ascii="Times New Roman" w:hAnsi="Times New Roman"/>
          <w:sz w:val="28"/>
          <w:szCs w:val="18"/>
        </w:rPr>
        <w:t xml:space="preserve"> 5 </w:t>
      </w:r>
      <w:r>
        <w:rPr>
          <w:rFonts w:eastAsia="Times New Roman" w:cs="Times New Roman" w:ascii="Times New Roman" w:hAnsi="Times New Roman"/>
          <w:sz w:val="28"/>
          <w:szCs w:val="18"/>
        </w:rPr>
        <w:t>лет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иб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ни ещ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чен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зависимы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18"/>
        </w:rPr>
        <w:t>от</w:t>
      </w:r>
      <w:r>
        <w:rPr>
          <w:rFonts w:eastAsia="Times New Roman" w:cs="Arial" w:ascii="Times New Roman" w:hAnsi="Times New Roman"/>
          <w:i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одителе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х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нте</w:t>
        <w:softHyphen/>
        <w:t>ресы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вязаны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сновно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емейны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кругом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После</w:t>
      </w:r>
      <w:r>
        <w:rPr>
          <w:rFonts w:eastAsia="Times New Roman" w:cs="Arial" w:ascii="Times New Roman" w:hAnsi="Times New Roman"/>
          <w:sz w:val="28"/>
          <w:szCs w:val="18"/>
        </w:rPr>
        <w:t xml:space="preserve"> 6 </w:t>
      </w:r>
      <w:r>
        <w:rPr>
          <w:rFonts w:eastAsia="Times New Roman" w:cs="Times New Roman" w:ascii="Times New Roman" w:hAnsi="Times New Roman"/>
          <w:sz w:val="28"/>
          <w:szCs w:val="18"/>
        </w:rPr>
        <w:t>ле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бенок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как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равило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несколько отдаляетс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одителей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дл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тановится важны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асположени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верстников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Его жизненно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ространств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асширяется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начи</w:t>
        <w:softHyphen/>
        <w:t>нае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ыходи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з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амк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емейно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круга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По</w:t>
        <w:softHyphen/>
        <w:t>этом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м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легч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миритьс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ем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чт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зрослые большую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час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ремен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уделяю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овом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члену семьи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Однак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одител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олжны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ме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иду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чт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аж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дростки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пр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х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бостренно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яг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к самостоятельности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могут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н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тдава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еб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 это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тчета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ревнова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к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лышу</w:t>
      </w:r>
      <w:r>
        <w:rPr>
          <w:rFonts w:eastAsia="Times New Roman" w:cs="Arial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Arial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18"/>
        </w:rPr>
        <w:t>С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явление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емь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ово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бенк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чув</w:t>
        <w:softHyphen/>
        <w:t>ств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заброшенности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покинутости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ненужности особенн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стр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ереживаю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ервенцы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кото</w:t>
        <w:softHyphen/>
        <w:t>ры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ривыкл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бы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центр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нимани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оди</w:t>
        <w:softHyphen/>
        <w:t>теле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ели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ке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х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любовь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но</w:t>
        <w:softHyphen/>
        <w:t>годетно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емь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кажды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бенок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горазд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по</w:t>
        <w:softHyphen/>
        <w:t>койне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оспринимае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явлени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ово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лыша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вед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руги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ет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казываютс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о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же положении</w:t>
      </w:r>
      <w:r>
        <w:rPr>
          <w:rFonts w:eastAsia="Times New Roman" w:cs="Arial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Arial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1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18"/>
        </w:rPr>
        <w:t>Детска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внос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роявляетс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амых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аз</w:t>
        <w:softHyphen/>
        <w:t>личных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формах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Многи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вух</w:t>
      </w:r>
      <w:r>
        <w:rPr>
          <w:rFonts w:eastAsia="Times New Roman" w:cs="Arial" w:ascii="Times New Roman" w:hAnsi="Times New Roman"/>
          <w:sz w:val="28"/>
          <w:szCs w:val="18"/>
        </w:rPr>
        <w:t>-</w:t>
      </w:r>
      <w:r>
        <w:rPr>
          <w:rFonts w:eastAsia="Times New Roman" w:cs="Times New Roman" w:ascii="Times New Roman" w:hAnsi="Times New Roman"/>
          <w:sz w:val="28"/>
          <w:szCs w:val="18"/>
        </w:rPr>
        <w:t>трехлетни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 xml:space="preserve">дети </w:t>
      </w:r>
      <w:r>
        <w:rPr>
          <w:rFonts w:eastAsia="Times New Roman" w:cs="Arial" w:ascii="Times New Roman" w:hAnsi="Times New Roman"/>
          <w:sz w:val="28"/>
          <w:szCs w:val="18"/>
        </w:rPr>
        <w:t>(</w:t>
      </w:r>
      <w:r>
        <w:rPr>
          <w:rFonts w:eastAsia="Times New Roman" w:cs="Times New Roman" w:ascii="Times New Roman" w:hAnsi="Times New Roman"/>
          <w:sz w:val="28"/>
          <w:szCs w:val="18"/>
        </w:rPr>
        <w:t>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ногд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четырех</w:t>
      </w:r>
      <w:r>
        <w:rPr>
          <w:rFonts w:eastAsia="Times New Roman" w:cs="Arial" w:ascii="Times New Roman" w:hAnsi="Times New Roman"/>
          <w:sz w:val="28"/>
          <w:szCs w:val="18"/>
        </w:rPr>
        <w:t>-</w:t>
      </w:r>
      <w:r>
        <w:rPr>
          <w:rFonts w:eastAsia="Times New Roman" w:cs="Times New Roman" w:ascii="Times New Roman" w:hAnsi="Times New Roman"/>
          <w:sz w:val="28"/>
          <w:szCs w:val="18"/>
        </w:rPr>
        <w:t>пятилетние</w:t>
      </w:r>
      <w:r>
        <w:rPr>
          <w:rFonts w:eastAsia="Times New Roman" w:cs="Arial" w:ascii="Times New Roman" w:hAnsi="Times New Roman"/>
          <w:sz w:val="28"/>
          <w:szCs w:val="18"/>
        </w:rPr>
        <w:t xml:space="preserve">)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при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появле</w:t>
        <w:softHyphen/>
        <w:t>нии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в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доме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новорожденного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всячески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де</w:t>
        <w:softHyphen/>
        <w:t>монстрируют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родителям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желание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стать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та</w:t>
        <w:softHyphen/>
        <w:t>ким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же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маленьким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как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он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Например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ребе</w:t>
        <w:softHyphen/>
        <w:t>нок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росит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чтобы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кормил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з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оски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по</w:t>
        <w:softHyphen/>
        <w:t>баюкал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уках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покатал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коляске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Он вдруг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ачинае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ачка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штанишки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мочитьс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 постель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соса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алец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стремяс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се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хо</w:t>
        <w:softHyphen/>
        <w:t>ди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ладенца</w:t>
      </w:r>
      <w:r>
        <w:rPr>
          <w:rFonts w:eastAsia="Times New Roman" w:cs="Arial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Arial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1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18"/>
        </w:rPr>
        <w:t>Чт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ж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ела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одителя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аких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лучаях</w:t>
      </w:r>
      <w:r>
        <w:rPr>
          <w:rFonts w:eastAsia="Times New Roman" w:cs="Arial" w:ascii="Times New Roman" w:hAnsi="Times New Roman"/>
          <w:sz w:val="28"/>
          <w:szCs w:val="18"/>
        </w:rPr>
        <w:t xml:space="preserve">? </w:t>
      </w:r>
      <w:r>
        <w:rPr>
          <w:rFonts w:eastAsia="Times New Roman" w:cs="Times New Roman" w:ascii="Times New Roman" w:hAnsi="Times New Roman"/>
          <w:b/>
          <w:bCs/>
          <w:sz w:val="28"/>
          <w:szCs w:val="18"/>
        </w:rPr>
        <w:t>Разумнее</w:t>
      </w:r>
      <w:r>
        <w:rPr>
          <w:rFonts w:eastAsia="Times New Roman" w:cs="Arial" w:ascii="Times New Roman" w:hAnsi="Times New Roman"/>
          <w:b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18"/>
        </w:rPr>
        <w:t>всего</w:t>
      </w:r>
      <w:r>
        <w:rPr>
          <w:rFonts w:eastAsia="Times New Roman" w:cs="Arial" w:ascii="Times New Roman" w:hAnsi="Times New Roman"/>
          <w:b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18"/>
        </w:rPr>
        <w:t>отнестись</w:t>
      </w:r>
      <w:r>
        <w:rPr>
          <w:rFonts w:eastAsia="Times New Roman" w:cs="Arial" w:ascii="Times New Roman" w:hAnsi="Times New Roman"/>
          <w:b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18"/>
        </w:rPr>
        <w:t>к</w:t>
      </w:r>
      <w:r>
        <w:rPr>
          <w:rFonts w:eastAsia="Times New Roman" w:cs="Arial" w:ascii="Times New Roman" w:hAnsi="Times New Roman"/>
          <w:b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18"/>
        </w:rPr>
        <w:t>подобному</w:t>
      </w:r>
      <w:r>
        <w:rPr>
          <w:rFonts w:eastAsia="Times New Roman" w:cs="Arial" w:ascii="Times New Roman" w:hAnsi="Times New Roman"/>
          <w:b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18"/>
        </w:rPr>
        <w:t>по</w:t>
        <w:softHyphen/>
        <w:t>ведению</w:t>
      </w:r>
      <w:r>
        <w:rPr>
          <w:rFonts w:eastAsia="Times New Roman" w:cs="Arial" w:ascii="Times New Roman" w:hAnsi="Times New Roman"/>
          <w:b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18"/>
        </w:rPr>
        <w:t>ребенка</w:t>
      </w:r>
      <w:r>
        <w:rPr>
          <w:rFonts w:eastAsia="Times New Roman" w:cs="Arial" w:ascii="Times New Roman" w:hAnsi="Times New Roman"/>
          <w:b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18"/>
        </w:rPr>
        <w:t>с</w:t>
      </w:r>
      <w:r>
        <w:rPr>
          <w:rFonts w:eastAsia="Times New Roman" w:cs="Arial" w:ascii="Times New Roman" w:hAnsi="Times New Roman"/>
          <w:b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18"/>
        </w:rPr>
        <w:t>юмором</w:t>
      </w:r>
      <w:r>
        <w:rPr>
          <w:rFonts w:eastAsia="Times New Roman" w:cs="Arial" w:ascii="Times New Roman" w:hAnsi="Times New Roman"/>
          <w:b/>
          <w:bCs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Есл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н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астаи</w:t>
        <w:softHyphen/>
        <w:t>вает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отнесит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играя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н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уках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кроватку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побаюкайт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которо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ремя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дайт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м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оску ил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бутылочк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олоком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По</w:t>
      </w:r>
      <w:r>
        <w:rPr>
          <w:rFonts w:eastAsia="Times New Roman" w:cs="Arial" w:ascii="Times New Roman" w:hAnsi="Times New Roman"/>
          <w:sz w:val="28"/>
          <w:szCs w:val="18"/>
        </w:rPr>
        <w:t>-</w:t>
      </w:r>
      <w:r>
        <w:rPr>
          <w:rFonts w:eastAsia="Times New Roman" w:cs="Times New Roman" w:ascii="Times New Roman" w:hAnsi="Times New Roman"/>
          <w:sz w:val="28"/>
          <w:szCs w:val="18"/>
        </w:rPr>
        <w:t>видимому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ваш малыш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умает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чт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бы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ладенце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обыкно</w:t>
        <w:softHyphen/>
        <w:t>венн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риятно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о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чт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роделывае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 новорожденным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должн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оставля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м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г</w:t>
        <w:softHyphen/>
        <w:t>ромно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удовольствие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Когд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н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увидит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чт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ы н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тказывает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м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ако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ж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уходе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олок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з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бутылочк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катани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коляск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ак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уж приятны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он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коре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успокоитс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внос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 буде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ак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ревожить</w:t>
      </w:r>
      <w:r>
        <w:rPr>
          <w:rFonts w:eastAsia="Times New Roman" w:cs="Arial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Arial"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18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Нередко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ревность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выражается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в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агрес</w:t>
        <w:softHyphen/>
        <w:t>сии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Старши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бенок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тараетс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биде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</w:t>
      </w:r>
      <w:r>
        <w:rPr>
          <w:rFonts w:eastAsia="Times New Roman" w:cs="Arial" w:ascii="Times New Roman" w:hAnsi="Times New Roman"/>
          <w:sz w:val="28"/>
          <w:szCs w:val="18"/>
        </w:rPr>
        <w:t xml:space="preserve">лыша, </w:t>
      </w:r>
      <w:r>
        <w:rPr>
          <w:rFonts w:eastAsia="Times New Roman" w:cs="Times New Roman" w:ascii="Times New Roman" w:hAnsi="Times New Roman"/>
          <w:sz w:val="28"/>
          <w:szCs w:val="18"/>
        </w:rPr>
        <w:t>придумывае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бидны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розвища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Иногд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вое недовольств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оворожденны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н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ереносит н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ть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Бывает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чт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тарши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тановитс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кап</w:t>
        <w:softHyphen/>
        <w:t>ризным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непослушным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Он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оже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азл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тери разбрасыва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грушки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пачка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ковер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аже разби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любимую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азу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Некоторы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ети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на</w:t>
        <w:softHyphen/>
        <w:t>оборот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становятс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чен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лаксивыми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зависи</w:t>
        <w:softHyphen/>
        <w:t>мыми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обижаютс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сяком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устяку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теряют интерес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к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амостоятельны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занятиям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Он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 состояни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целы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ен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ходи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з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терью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до</w:t>
        <w:softHyphen/>
        <w:t>сажда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ытьем</w:t>
      </w:r>
      <w:r>
        <w:rPr>
          <w:rFonts w:eastAsia="Times New Roman" w:cs="Arial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Arial"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18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Иногда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ревность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принимает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такую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фор</w:t>
        <w:softHyphen/>
        <w:t>му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что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ее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трудно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распознать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Так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старший ребенок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во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нимани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лностью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ереклю</w:t>
        <w:softHyphen/>
        <w:t>чае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лыша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вс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рем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беспокоится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спрашивае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м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есл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идит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Н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ро</w:t>
        <w:softHyphen/>
        <w:t>гулке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вид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роезжающую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шину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он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гово</w:t>
        <w:softHyphen/>
        <w:t>рит</w:t>
      </w:r>
      <w:r>
        <w:rPr>
          <w:rFonts w:eastAsia="Times New Roman" w:cs="Arial" w:ascii="Times New Roman" w:hAnsi="Times New Roman"/>
          <w:sz w:val="28"/>
          <w:szCs w:val="1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18"/>
        </w:rPr>
        <w:t>«Наш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лыш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ако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умный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он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азличает автобус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роллейбус»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Мам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овольна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В разговор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знакомо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н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хвали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тарш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 сообщает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чт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н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ичу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внуе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к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</w:t>
        <w:softHyphen/>
        <w:t>лышу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Он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заблуждается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Така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фиксация старш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бенк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се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ом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чт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вязан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 младшим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свидетельствуе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глубок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прятан</w:t>
        <w:softHyphen/>
        <w:t>но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вности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которо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бенок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боитс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ри</w:t>
        <w:softHyphen/>
        <w:t>знатьс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еб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амому</w:t>
      </w:r>
      <w:r>
        <w:rPr>
          <w:rFonts w:eastAsia="Times New Roman" w:cs="Arial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Arial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1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18"/>
        </w:rPr>
        <w:t>Как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ж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моч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таршем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бенк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править</w:t>
        <w:softHyphen/>
        <w:t>с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ложно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жизненно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итуацией</w:t>
      </w:r>
      <w:r>
        <w:rPr>
          <w:rFonts w:eastAsia="Times New Roman" w:cs="Arial" w:ascii="Times New Roman" w:hAnsi="Times New Roman"/>
          <w:sz w:val="28"/>
          <w:szCs w:val="18"/>
        </w:rPr>
        <w:t xml:space="preserve">? </w:t>
      </w:r>
      <w:r>
        <w:rPr>
          <w:rFonts w:eastAsia="Times New Roman" w:cs="Times New Roman" w:ascii="Times New Roman" w:hAnsi="Times New Roman"/>
          <w:sz w:val="28"/>
          <w:szCs w:val="18"/>
        </w:rPr>
        <w:t xml:space="preserve">Главное </w:t>
      </w:r>
      <w:r>
        <w:rPr>
          <w:rFonts w:eastAsia="Times New Roman" w:cs="Arial" w:ascii="Times New Roman" w:hAnsi="Times New Roman"/>
          <w:sz w:val="28"/>
          <w:szCs w:val="18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вы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должны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дать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ему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почувствовать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себя более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взрослым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и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выступить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в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роли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вашего помощника</w:t>
      </w:r>
      <w:r>
        <w:rPr>
          <w:rFonts w:eastAsia="Times New Roman" w:cs="Arial" w:ascii="Times New Roman" w:hAnsi="Times New Roman"/>
          <w:bCs/>
          <w:sz w:val="28"/>
          <w:szCs w:val="1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Arial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1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18"/>
        </w:rPr>
        <w:t>Расскажит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бенку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каки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н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был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ла</w:t>
        <w:softHyphen/>
        <w:t>денчестве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Напомните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как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н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ос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каки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зна</w:t>
        <w:softHyphen/>
        <w:t>ни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умени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степенн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риобретал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Скажи</w:t>
        <w:softHyphen/>
        <w:t>те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чт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епер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н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уж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большо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ы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читаете 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ильным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умным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умелы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ловким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Он много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умее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ела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амостоятельно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ам так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рудн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лышом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которы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щ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овсем мал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беспомощен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Попросит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мочь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Пус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н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ринесе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бутылочк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олоко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ли пеленки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Покачае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лыша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покаже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м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</w:t>
        <w:softHyphen/>
        <w:t>гремушку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поговори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им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в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рем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купания полье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оду</w:t>
      </w:r>
      <w:r>
        <w:rPr>
          <w:rFonts w:eastAsia="Times New Roman" w:cs="Arial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Arial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1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18"/>
        </w:rPr>
        <w:t>Скор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ы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бнаружите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чт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тарши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бе</w:t>
        <w:softHyphen/>
        <w:t>нок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тановитс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заменимы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мощником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с энтузиазмо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ыполняющи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во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овы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бя</w:t>
        <w:softHyphen/>
        <w:t>занности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Непременн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хвалит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з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се старания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Всяческ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дчеркивайте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како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н хороши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мощник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как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ы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ценит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</w:t>
        <w:softHyphen/>
        <w:t>мощь</w:t>
      </w:r>
      <w:r>
        <w:rPr>
          <w:rFonts w:eastAsia="Times New Roman" w:cs="Arial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Arial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18"/>
        </w:rPr>
        <w:t>Маленьки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етя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сегд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хочетс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держать новорожденно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уках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тери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конечно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боятс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овери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это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Однак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ы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ожет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</w:t>
        <w:softHyphen/>
        <w:t>сади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бенк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иван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положи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м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у</w:t>
        <w:softHyphen/>
        <w:t>к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ладенц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устроитьс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ядом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Эт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ож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по</w:t>
      </w:r>
      <w:r>
        <w:rPr>
          <w:rFonts w:eastAsia="Times New Roman" w:cs="Arial" w:ascii="Times New Roman" w:hAnsi="Times New Roman"/>
          <w:sz w:val="28"/>
          <w:szCs w:val="18"/>
        </w:rPr>
        <w:t xml:space="preserve">соб помочь ребёнку превратить его неприязнь </w:t>
      </w:r>
      <w:r>
        <w:rPr>
          <w:rFonts w:eastAsia="Times New Roman" w:cs="Times New Roman" w:ascii="Times New Roman" w:hAnsi="Times New Roman"/>
          <w:sz w:val="28"/>
          <w:szCs w:val="18"/>
        </w:rPr>
        <w:t>к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лыш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кровительство</w:t>
      </w:r>
      <w:r>
        <w:rPr>
          <w:rFonts w:eastAsia="Times New Roman" w:cs="Arial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Arial"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18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Ребенок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должен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постоянно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чувствовать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что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вы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по</w:t>
      </w:r>
      <w:r>
        <w:rPr>
          <w:rFonts w:eastAsia="Times New Roman" w:cs="Arial" w:ascii="Times New Roman" w:hAnsi="Times New Roman"/>
          <w:bCs/>
          <w:sz w:val="28"/>
          <w:szCs w:val="18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прежнему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любите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его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Найдите время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свободно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ругих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забот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уделите внимани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м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дному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Можн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говори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им 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чем</w:t>
      </w:r>
      <w:r>
        <w:rPr>
          <w:rFonts w:eastAsia="Times New Roman" w:cs="Arial" w:ascii="Times New Roman" w:hAnsi="Times New Roman"/>
          <w:sz w:val="28"/>
          <w:szCs w:val="18"/>
        </w:rPr>
        <w:t>-</w:t>
      </w:r>
      <w:r>
        <w:rPr>
          <w:rFonts w:eastAsia="Times New Roman" w:cs="Times New Roman" w:ascii="Times New Roman" w:hAnsi="Times New Roman"/>
          <w:sz w:val="28"/>
          <w:szCs w:val="18"/>
        </w:rPr>
        <w:t>нибуд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л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чен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ажном</w:t>
      </w:r>
      <w:r>
        <w:rPr>
          <w:rFonts w:eastAsia="Times New Roman" w:cs="Arial" w:ascii="Times New Roman" w:hAnsi="Times New Roman"/>
          <w:sz w:val="28"/>
          <w:szCs w:val="1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18"/>
        </w:rPr>
        <w:t>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овом друге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коллекци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рок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ом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как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лето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ы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</w:t>
        <w:softHyphen/>
        <w:t>едет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ачу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будет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лови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ыб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ходи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 лес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з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грибами</w:t>
      </w:r>
      <w:r>
        <w:rPr>
          <w:rFonts w:eastAsia="Times New Roman" w:cs="Arial" w:ascii="Times New Roman" w:hAnsi="Times New Roman"/>
          <w:sz w:val="28"/>
          <w:szCs w:val="18"/>
        </w:rPr>
        <w:t xml:space="preserve">). </w:t>
      </w:r>
      <w:r>
        <w:rPr>
          <w:rFonts w:eastAsia="Times New Roman" w:cs="Times New Roman" w:ascii="Times New Roman" w:hAnsi="Times New Roman"/>
          <w:sz w:val="28"/>
          <w:szCs w:val="18"/>
        </w:rPr>
        <w:t>Прочитайт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м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любимую книжку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поиграйт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месте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Врем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ремени говорит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м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жны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лова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берит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уки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целуйте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гладьт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голове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Эт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успокои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бен</w:t>
        <w:softHyphen/>
        <w:t>ка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он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буде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чувствова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еб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заброшенным</w:t>
      </w:r>
      <w:r>
        <w:rPr>
          <w:rFonts w:eastAsia="Times New Roman" w:cs="Arial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Arial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1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18"/>
        </w:rPr>
        <w:t>К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явлению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ово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член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емь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бенка лучш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готови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заранее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Ем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лезн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знать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чт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кор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одитс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бра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л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естра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Рас</w:t>
        <w:softHyphen/>
        <w:t>скажит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му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каки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леньки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начал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будет новы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лыш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как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ужн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заботиться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А пото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н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ырастет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и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буде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чен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нте</w:t>
        <w:softHyphen/>
        <w:t>ресн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гра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аровозик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кубик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школу</w:t>
      </w:r>
      <w:r>
        <w:rPr>
          <w:rFonts w:eastAsia="Times New Roman" w:cs="Arial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Arial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1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18"/>
        </w:rPr>
        <w:t>Помните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чт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ождени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ладенц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олжно как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ожн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еньш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змени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жизн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таршего ребенка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особенно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есл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н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был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динственным 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емье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Есл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тарш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бенк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ужн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ересе</w:t>
        <w:softHyphen/>
        <w:t>ли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ругую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комнат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л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ы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шил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тдать 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етски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ад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сделайт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эт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заранее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чтобы изменени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вое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жизн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н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вязывал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</w:t>
        <w:softHyphen/>
        <w:t>явление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оворожденного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считая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чт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го прост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збавились</w:t>
      </w:r>
      <w:r>
        <w:rPr>
          <w:rFonts w:eastAsia="Times New Roman" w:cs="Arial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Arial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1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18"/>
        </w:rPr>
        <w:t>Особо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значени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мее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о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ериод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когда ма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аходитс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одильно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оме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Важно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что</w:t>
        <w:softHyphen/>
        <w:t>бы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з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бенко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был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хороши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уход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чтобы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</w:t>
        <w:softHyphen/>
        <w:t>лыш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чувствовал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еб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диноки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кину</w:t>
        <w:softHyphen/>
        <w:t>тым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чтобы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ядо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был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люди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выражающие ем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вою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любов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жность</w:t>
      </w:r>
      <w:r>
        <w:rPr>
          <w:rFonts w:eastAsia="Times New Roman" w:cs="Arial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Arial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1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18"/>
        </w:rPr>
        <w:t>Имейт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иду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чт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бенок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которы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ро</w:t>
        <w:softHyphen/>
        <w:t>вел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скольк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не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азлук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терью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будет разочарован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аж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равмирован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есл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ть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вернувшис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з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одильно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ом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оворож</w:t>
        <w:softHyphen/>
        <w:t>денным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уматох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брати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нима</w:t>
        <w:softHyphen/>
        <w:t>ния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Чтобы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збежа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этого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лучш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с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зара</w:t>
        <w:softHyphen/>
        <w:t>не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тправи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тарш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бенк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гуля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ли 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гости</w:t>
      </w:r>
      <w:r>
        <w:rPr>
          <w:rFonts w:eastAsia="Times New Roman" w:cs="Arial" w:ascii="Times New Roman" w:hAnsi="Times New Roman"/>
          <w:sz w:val="28"/>
          <w:szCs w:val="1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18"/>
        </w:rPr>
        <w:t>пус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н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ернется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когд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уматоха уляжетс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м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мно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тдохнет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тогд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на буде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готов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бня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во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тарш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бенка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удели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м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нимание</w:t>
      </w:r>
      <w:r>
        <w:rPr>
          <w:rFonts w:eastAsia="Times New Roman" w:cs="Arial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Arial"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18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В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первые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несколько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недель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лучше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не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вы</w:t>
        <w:softHyphen/>
        <w:t>казывать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особой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любви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к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новорожденному и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восторга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по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его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поводу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в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присутствии старшего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ребенка</w:t>
      </w:r>
      <w:r>
        <w:rPr>
          <w:rFonts w:eastAsia="Times New Roman" w:cs="Arial" w:ascii="Times New Roman" w:hAnsi="Times New Roman"/>
          <w:bCs/>
          <w:sz w:val="28"/>
          <w:szCs w:val="1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Arial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16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18"/>
        </w:rPr>
        <w:t>Развитию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чувств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вност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оже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пособ</w:t>
        <w:softHyphen/>
        <w:t>ствова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правильно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ведени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тц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ру</w:t>
        <w:softHyphen/>
        <w:t>гих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одственников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Хорошо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есл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тец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воз</w:t>
        <w:softHyphen/>
        <w:t>вращаяс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омой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н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прашивае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рога</w:t>
      </w:r>
      <w:r>
        <w:rPr>
          <w:rFonts w:eastAsia="Times New Roman" w:cs="Arial" w:ascii="Times New Roman" w:hAnsi="Times New Roman"/>
          <w:sz w:val="28"/>
          <w:szCs w:val="1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18"/>
        </w:rPr>
        <w:t>«Ну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как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а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аш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лыш</w:t>
      </w:r>
      <w:r>
        <w:rPr>
          <w:rFonts w:eastAsia="Times New Roman" w:cs="Arial" w:ascii="Times New Roman" w:hAnsi="Times New Roman"/>
          <w:sz w:val="28"/>
          <w:szCs w:val="18"/>
        </w:rPr>
        <w:t>?</w:t>
      </w:r>
      <w:r>
        <w:rPr>
          <w:rFonts w:eastAsia="Times New Roman" w:cs="Times New Roman" w:ascii="Times New Roman" w:hAnsi="Times New Roman"/>
          <w:sz w:val="28"/>
          <w:szCs w:val="18"/>
        </w:rPr>
        <w:t>»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бщаетс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таршим ребенко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ольк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зже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когд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о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займется игрой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иде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смотре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ладшего</w:t>
      </w:r>
      <w:r>
        <w:rPr>
          <w:rFonts w:eastAsia="Times New Roman" w:cs="Arial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Arial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1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18"/>
        </w:rPr>
        <w:t>Пус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бабушка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дедушк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руги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одственники,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знакомые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приход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к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а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смотре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а малыша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уделя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нимани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акж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таршему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принесу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дарк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ольк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оворожденному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н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му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Н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сяки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лучай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купит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сколько недорогих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грушек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чтобы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р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обходимости подари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таршем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бенку</w:t>
      </w:r>
      <w:r>
        <w:rPr>
          <w:rFonts w:eastAsia="Times New Roman" w:cs="Arial" w:ascii="Times New Roman" w:hAnsi="Times New Roman"/>
          <w:sz w:val="28"/>
          <w:szCs w:val="1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Arial"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18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Помните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18"/>
        </w:rPr>
        <w:t>что</w:t>
      </w:r>
      <w:r>
        <w:rPr>
          <w:rFonts w:eastAsia="Times New Roman" w:cs="Arial" w:ascii="Times New Roman" w:hAnsi="Times New Roman"/>
          <w:bCs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ы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кое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луча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олж</w:t>
        <w:softHyphen/>
        <w:t>ны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тталкивать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еб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тарш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бенка</w:t>
      </w:r>
      <w:r>
        <w:rPr>
          <w:rFonts w:eastAsia="Times New Roman" w:cs="Arial" w:ascii="Times New Roman" w:hAnsi="Times New Roman"/>
          <w:sz w:val="28"/>
          <w:szCs w:val="1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18"/>
        </w:rPr>
        <w:t>не прогоняйт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з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комнаты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когд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занимаетес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Arial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18"/>
        </w:rPr>
        <w:t>с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ладшим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н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тыдит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з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капризы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роявле</w:t>
        <w:softHyphen/>
        <w:t>ни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вности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н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равнивайт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лышом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оце</w:t>
        <w:softHyphen/>
        <w:t>нива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ыше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че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тарше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18"/>
        </w:rPr>
        <w:t>«Даж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аш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</w:t>
        <w:softHyphen/>
        <w:t>лыш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ак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н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капризничает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как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ы»</w:t>
      </w:r>
      <w:r>
        <w:rPr>
          <w:rFonts w:eastAsia="Times New Roman" w:cs="Arial" w:ascii="Times New Roman" w:hAnsi="Times New Roman"/>
          <w:sz w:val="28"/>
          <w:szCs w:val="18"/>
        </w:rPr>
        <w:t xml:space="preserve">), </w:t>
      </w:r>
      <w:r>
        <w:rPr>
          <w:rFonts w:eastAsia="Times New Roman" w:cs="Times New Roman" w:ascii="Times New Roman" w:hAnsi="Times New Roman"/>
          <w:sz w:val="28"/>
          <w:szCs w:val="18"/>
        </w:rPr>
        <w:t>н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тказы</w:t>
        <w:softHyphen/>
        <w:t>вайт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му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ласк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д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редлого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того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чт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н уж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большой</w:t>
      </w:r>
      <w:r>
        <w:rPr>
          <w:rFonts w:eastAsia="Times New Roman" w:cs="Arial" w:ascii="Times New Roman" w:hAnsi="Times New Roman"/>
          <w:sz w:val="28"/>
          <w:szCs w:val="1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18"/>
        </w:rPr>
        <w:t>Поймите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чт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дл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любо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ребен</w:t>
        <w:softHyphen/>
        <w:t>к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явлени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емь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щ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одного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малыша</w:t>
      </w:r>
      <w:r>
        <w:rPr>
          <w:rFonts w:eastAsia="Times New Roman" w:cs="Arial" w:ascii="Times New Roman" w:hAnsi="Times New Roman"/>
          <w:sz w:val="28"/>
          <w:szCs w:val="1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18"/>
        </w:rPr>
        <w:t>се</w:t>
        <w:softHyphen/>
        <w:t>рьезное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спытание</w:t>
      </w:r>
      <w:r>
        <w:rPr>
          <w:rFonts w:eastAsia="Times New Roman" w:cs="Arial" w:ascii="Times New Roman" w:hAnsi="Times New Roman"/>
          <w:sz w:val="2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18"/>
        </w:rPr>
        <w:t>справиться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с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которым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ему помогут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ваш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поддержка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и</w:t>
      </w:r>
      <w:r>
        <w:rPr>
          <w:rFonts w:eastAsia="Times New Roman" w:cs="Arial" w:ascii="Times New Roman" w:hAnsi="Times New Roman"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</w:rPr>
        <w:t>любовь</w:t>
      </w:r>
      <w:r>
        <w:rPr>
          <w:rFonts w:eastAsia="Times New Roman" w:cs="Arial" w:ascii="Times New Roman" w:hAnsi="Times New Roman"/>
          <w:sz w:val="28"/>
          <w:szCs w:val="18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5:43:00Z</dcterms:created>
  <dc:creator>1</dc:creator>
  <dc:description/>
  <cp:keywords/>
  <dc:language>en-US</dc:language>
  <cp:lastModifiedBy>Windows User</cp:lastModifiedBy>
  <dcterms:modified xsi:type="dcterms:W3CDTF">2015-03-19T07:54:00Z</dcterms:modified>
  <cp:revision>4</cp:revision>
  <dc:subject/>
  <dc:title/>
</cp:coreProperties>
</file>