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ЭССЕ «Моя философия дошкольного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Современное общество акцентирует особое внимание на развитие у ребенка качеств, которые в будущем помогут ему достичь успеха: целеустремленность, умение быстро адаптироваться к постоянно меняющимся условиям жизни, настойчивость. Вероятно, в современном мире без этого действительно трудно, и все-таки мне хочется сказать о другом. О том, что уделяя должное внимание воспитанию успешного человека, нельзя забывать о развитии общечеловеческих и личностных ценностей ребенка, которые, по-моему, не менее необходимы для успешного взаимодействия в окружающем его ми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оспитание нравственных качеств ребенка неотделимо от воспитания в нем гуманных чувств: доброты, великодушия, справедливости, способности противостоять лжи и жестокости. «Все мы родом из детства» и у каждого из нас есть своя «речка детства» с незамутненной, чистой водой. Именно там наши истоки, из которых мы черпаем свои первые родниковые чувства. Сейчас я точно знаю, что это мое самое ценное наследство, благодаря которому я до сих пор не перестаю удивляться этому миру и впитывать в себя его красоту, любить. Поэтому и уверена, что очень важно с малых лет будить в ребенке чувства, учить его соизмерять свои желания с интересами других. Знаю, тот, кто во имя своих желаний отбросит в сторону законы совести и справедливости, «замутив» свою «речушку детства», никогда не станет настоящим человеком. Я - воспитатель и я должна им в этом помочь, ведь все начинается с дет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32"/>
          <w:szCs w:val="32"/>
        </w:rPr>
        <w:t>Я - воспитатель, друг и просто мат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верю, в них и каждый день учу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не боялись высоко летать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ворить добро и верить в красот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, с детства начинается судьб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усть оно всегда счастливым буде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дальше добрый свет свой дарит людям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жизни путеводная звез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ловек рождается для счастья. Это очень древняя народная мудрость. И я с ней соглас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567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Style14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365F9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23:00Z</dcterms:created>
  <dc:creator>macuser</dc:creator>
  <dc:description/>
  <cp:keywords/>
  <dc:language>en-US</dc:language>
  <cp:lastModifiedBy>Вера</cp:lastModifiedBy>
  <cp:lastPrinted>2015-03-19T13:55:00Z</cp:lastPrinted>
  <dcterms:modified xsi:type="dcterms:W3CDTF">2015-03-19T08:56:00Z</dcterms:modified>
  <cp:revision>5</cp:revision>
  <dc:subject/>
  <dc:title/>
</cp:coreProperties>
</file>