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Форм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универсальных учебных действий у обучающихс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-х классов на уроках окружающего ми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36"/>
        </w:rPr>
      </w:pPr>
      <w:r>
        <w:rPr>
          <w:rFonts w:cs="Times New Roman" w:ascii="Times New Roman" w:hAnsi="Times New Roman"/>
          <w:b/>
          <w:sz w:val="12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из выступления на августовской педагогической конференц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образовательной системы города Сургута»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ланова Наталья Евген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 НОШ № 30 г. Сургу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хотела бы рассказать о формировании универсальных учебных действий у обучающихся 1-х классов на уроках окружающего мира  по образовательной  системе «Школа 2100». Название образовательной системы говорит нам о том, что живя в настоящем, мы готовим будущее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ОС «Школа 2100» - помочь каждому научиться решать жизненные проблемы, оставаясь при этом достойным человеком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идём к новому образовательному результату, используя принятые в этой системе технологии, такие как: технология проблемного диалога, технология оценивания, технология продуктивного чтения и проектная технология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К «Окружающий мир» для 1-го класса нацелен на формирование личностных результатов, регулятивных, познавательных и коммуникативных универсальных учебных действий. Причем эта работа организована системно, так что любой урок обеспечивает достижение этих результатов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Личностные результаты</w:t>
      </w:r>
      <w:r>
        <w:rPr>
          <w:rFonts w:cs="Times New Roman" w:ascii="Times New Roman" w:hAnsi="Times New Roman"/>
          <w:i/>
          <w:sz w:val="24"/>
          <w:szCs w:val="28"/>
        </w:rPr>
        <w:t>)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целей предмета «Окружающий мир» – научить школьников объяснять свое отношение к миру. Такой подход позволяет учителю не навязывать «правильное» отношение к окружающему, а корректировать мировоззрение ребенка, его нравственные установки и ценности. Этим целям служит целая линия развития в учебнике окружающего мира. Такие задания способствуют выращиванию у школьников своей личностной позиции, т.е. способствуют их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личностному развити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примеры заданий из учебника 1-го класса, направленных на формирование оценочной позиции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ты думаешь, в какой семье вырастут добрые и заботливые утята?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умай, чему бы ты хотел научиться у каждой семьи, а что сделал бы иначе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каких рисунках человек ведет себя как разумное существо? Где он ведет себя неразумно? Объясни, почему ты так считаешь </w:t>
      </w:r>
      <w:r>
        <w:rPr>
          <w:rFonts w:cs="Times New Roman" w:ascii="Times New Roman" w:hAnsi="Times New Roman"/>
          <w:i/>
          <w:sz w:val="20"/>
          <w:szCs w:val="20"/>
        </w:rPr>
        <w:t>(слайд 8)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задания, в которых ребятам предлагается дать собственную оцен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уют личнос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8"/>
          <w:u w:val="single"/>
        </w:rPr>
        <w:t xml:space="preserve">(Познавательные УУД)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целью предмета является знакомство с целостной картиной окружающего мира, то есть овладение умением его объяснять. Работать с информацией на уроках окружающего мира учат </w:t>
      </w:r>
      <w:r>
        <w:rPr>
          <w:rFonts w:cs="Times New Roman" w:ascii="Times New Roman" w:hAnsi="Times New Roman"/>
          <w:sz w:val="28"/>
          <w:szCs w:val="28"/>
          <w:u w:val="single"/>
        </w:rPr>
        <w:t>продуктивные задания</w:t>
      </w:r>
      <w:r>
        <w:rPr>
          <w:rFonts w:cs="Times New Roman" w:ascii="Times New Roman" w:hAnsi="Times New Roman"/>
          <w:sz w:val="28"/>
          <w:szCs w:val="28"/>
        </w:rPr>
        <w:t>, которые появляются именно в 1-м классе. К ним, прежде всего, относятся проблемные вопросы, снабженные значк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145" cy="150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авильный результат выполнения таких заданий нельзя найти в учебнике в готовом виде. Но в текстах и иллюстрациях учебника есть подсказки, позволяющие выполнить задание. Обратите внимание на пример задания.</w:t>
      </w:r>
      <w:r>
        <w:rPr>
          <w:rFonts w:cs="Times New Roman" w:ascii="Times New Roman" w:hAnsi="Times New Roman"/>
          <w:i/>
          <w:sz w:val="20"/>
          <w:szCs w:val="20"/>
        </w:rPr>
        <w:t xml:space="preserve"> (Слайд 10)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ля того чтобы правильно решить задачу или ответить на творческий вопрос, ученикам приходится найти в учебнике нужную информацию, преобразовать ее и изложить собственными словами в виде размышления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е задания позволяют научить школьников применению знаний в новой ситуации, т.е. сформировать </w:t>
      </w:r>
      <w:r>
        <w:rPr>
          <w:rFonts w:cs="Times New Roman" w:ascii="Times New Roman" w:hAnsi="Times New Roman"/>
          <w:b/>
          <w:iCs/>
          <w:sz w:val="28"/>
          <w:szCs w:val="28"/>
        </w:rPr>
        <w:t>познавате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универсальные учебные действия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Регулятивные УУД)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u w:val="single"/>
        </w:rPr>
        <w:t>технологией проблемного диалога</w:t>
      </w:r>
      <w:r>
        <w:rPr>
          <w:rFonts w:cs="Times New Roman" w:ascii="Times New Roman" w:hAnsi="Times New Roman"/>
          <w:sz w:val="28"/>
          <w:szCs w:val="28"/>
        </w:rPr>
        <w:t xml:space="preserve"> ученики на уроке участвуют в совместном открытии знаний на основе цели деятельности, формулируемой самими учениками. У детей </w:t>
      </w:r>
      <w:r>
        <w:rPr>
          <w:rFonts w:cs="Times New Roman" w:ascii="Times New Roman" w:hAnsi="Times New Roman"/>
          <w:sz w:val="28"/>
          <w:szCs w:val="28"/>
          <w:u w:val="single"/>
        </w:rPr>
        <w:t>развиваются умения ставить цель своей деятельности, планировать работу</w:t>
      </w:r>
      <w:r>
        <w:rPr>
          <w:rFonts w:cs="Times New Roman" w:ascii="Times New Roman" w:hAnsi="Times New Roman"/>
          <w:sz w:val="28"/>
          <w:szCs w:val="28"/>
        </w:rPr>
        <w:t xml:space="preserve"> по ее осуществлению и </w:t>
      </w:r>
      <w:r>
        <w:rPr>
          <w:rFonts w:cs="Times New Roman" w:ascii="Times New Roman" w:hAnsi="Times New Roman"/>
          <w:sz w:val="28"/>
          <w:szCs w:val="28"/>
          <w:u w:val="single"/>
        </w:rPr>
        <w:t>оценивать итоги выполнения поставленной цел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ланом. В учебнике имеются </w:t>
      </w:r>
      <w:r>
        <w:rPr>
          <w:rFonts w:cs="Times New Roman" w:ascii="Times New Roman" w:hAnsi="Times New Roman"/>
          <w:sz w:val="28"/>
          <w:szCs w:val="28"/>
          <w:u w:val="single"/>
        </w:rPr>
        <w:t>знач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145" cy="150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которые предлагают ученикам проблемные вопросы для обсуждения и </w:t>
      </w:r>
      <w:r>
        <w:rPr>
          <w:rFonts w:cs="Times New Roman" w:ascii="Times New Roman" w:hAnsi="Times New Roman"/>
          <w:sz w:val="28"/>
          <w:szCs w:val="28"/>
          <w:u w:val="single"/>
        </w:rPr>
        <w:t>выводы в рамке</w:t>
      </w:r>
      <w:r>
        <w:rPr>
          <w:rFonts w:cs="Times New Roman" w:ascii="Times New Roman" w:hAnsi="Times New Roman"/>
          <w:sz w:val="28"/>
          <w:szCs w:val="28"/>
        </w:rPr>
        <w:t xml:space="preserve">, позволяющие проверить правильность и эффективность своих действий. </w:t>
      </w:r>
      <w:r>
        <w:rPr>
          <w:rFonts w:cs="Times New Roman" w:ascii="Times New Roman" w:hAnsi="Times New Roman"/>
          <w:i/>
          <w:sz w:val="20"/>
          <w:szCs w:val="20"/>
        </w:rPr>
        <w:t>(Слайд 13)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е внимание на слайд. Таким образом, школьники учатся сверять свои действия с целью, что является главной задачей этого этапа на предмете «Окружающий мир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Таким образом, задания, в которых ребятам предлагается обсудить проблемные вопросы, а затем сравнить свой результат с выводом в рамке </w:t>
      </w:r>
      <w:r>
        <w:rPr>
          <w:rFonts w:cs="Times New Roman" w:ascii="Times New Roman" w:hAnsi="Times New Roman"/>
          <w:b/>
          <w:iCs/>
          <w:sz w:val="28"/>
          <w:szCs w:val="28"/>
          <w:lang w:eastAsia="en-US"/>
        </w:rPr>
        <w:t>формируют регулятивные УУД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Коммуникативные УУД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ю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коммуникативных</w:t>
      </w:r>
      <w:r>
        <w:rPr>
          <w:rFonts w:cs="Times New Roman" w:ascii="Times New Roman" w:hAnsi="Times New Roman"/>
          <w:sz w:val="28"/>
          <w:szCs w:val="28"/>
        </w:rPr>
        <w:t xml:space="preserve"> универсальных учебных действий посвящена система заданий, нацеленная на организацию общения в классе целиком, в паре или группе учеников. Эти задания снабжены значк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0540" cy="2343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ованные в учебнике задания позволяют использовать разные формы обучения (фронтальную, групповую, индивидуальную)  при создании проблемной ситуации, поиске решения проблемы, закреплении зна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с первых страниц учебника 1-го класса в нем приведены  и сравнительно </w:t>
      </w:r>
      <w:r>
        <w:rPr>
          <w:rFonts w:cs="Times New Roman" w:ascii="Times New Roman" w:hAnsi="Times New Roman"/>
          <w:sz w:val="28"/>
          <w:szCs w:val="28"/>
          <w:u w:val="single"/>
        </w:rPr>
        <w:t>простые задания для фронтальной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такие вопросы как: </w:t>
      </w:r>
      <w:r>
        <w:rPr>
          <w:rFonts w:cs="Times New Roman" w:ascii="Times New Roman" w:hAnsi="Times New Roman"/>
          <w:i/>
          <w:sz w:val="28"/>
          <w:szCs w:val="28"/>
        </w:rPr>
        <w:t>«Что это за сказка? Расскажите, кто здесь нарисован. Как волк помог Ивану-царевичу?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u w:val="single"/>
        </w:rPr>
        <w:t>более сложные проблемные задания</w:t>
      </w:r>
      <w:r>
        <w:rPr>
          <w:rFonts w:cs="Times New Roman" w:ascii="Times New Roman" w:hAnsi="Times New Roman"/>
          <w:sz w:val="28"/>
          <w:szCs w:val="28"/>
        </w:rPr>
        <w:t xml:space="preserve"> для совместного обсужде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легче что-нибудь сделать: одному или вместе с друзьями?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,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я для работы в паре</w:t>
      </w:r>
      <w:r>
        <w:rPr>
          <w:rFonts w:cs="Times New Roman" w:ascii="Times New Roman" w:hAnsi="Times New Roman"/>
          <w:sz w:val="28"/>
          <w:szCs w:val="28"/>
        </w:rPr>
        <w:t xml:space="preserve">, в которых четко прописана роль каждого ученика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ставь рассказ вместе с товарищем. Пусть один начнёт, а другой – продолжит</w:t>
      </w:r>
      <w:r>
        <w:rPr>
          <w:rFonts w:cs="Times New Roman" w:ascii="Times New Roman" w:hAnsi="Times New Roman"/>
          <w:sz w:val="28"/>
          <w:szCs w:val="28"/>
        </w:rPr>
        <w:t xml:space="preserve">. Задания для работы в групп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формируют коммуникативные УУ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учебник окружающего мира содержит все необходимые задания для формирования личностных и метапредметных результат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верное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обратили внимание на задания, которые маркированы точками разного цвета. Цвет кружков около заданий  обозначает, на развитие каких личностных результатов или УУД они нацелены (красный цвет – личностные результаты; синий – познавательные УУД; зеленый – коммуникативные УУД). В частности, плашки и значки оранжевого цвета  обозначают этапы проблемно-диалогического урока, нацеленные на развитие регулятивных универсальных учебных действий. Все задания, которые нацелены лишь на освоение предметных умений,  имеют нейтральный серый </w:t>
      </w:r>
      <w:r>
        <w:rPr>
          <w:rFonts w:cs="Times New Roman" w:ascii="Times New Roman" w:hAnsi="Times New Roman"/>
          <w:sz w:val="28"/>
          <w:szCs w:val="28"/>
        </w:rPr>
        <w:t>цвет кружк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ОС «Школа 2100» предлагают диагностические материалы, позволяющие выявить, насколько успешно формируются УУД у каждого ребёнка, как идёт его личностное развитие. Диагностические материалы, включают в себя две итоговые проверочные работы (интегрированная и комплексная), каждая представлена в четырёх вариант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проверочная работа даёт возможность проверить все три группы результатов (предметные, метапредметные и личностные). Работа строится на основе чтения текста, что позволяет проверить также сформированность коммуникативных УУД (включает 15 задани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тела бы познакомить Вас с некоторыми заданиями  интегрированной проверочной работы  для учащихся 1-х классов. Эта работа включает 9 заданий на выявление метапредметных  результатов (регулятивных и познавательных УУД). </w:t>
      </w:r>
    </w:p>
    <w:p>
      <w:pPr>
        <w:pStyle w:val="Normal"/>
        <w:spacing w:lineRule="auto" w:line="360"/>
        <w:ind w:left="1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Интегрированная) проверочная  работ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оит из двух блоков: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блока А  проверяют сформированность регулятивных УУД, 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блока Б – познавательных УУД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 А. </w:t>
      </w:r>
      <w:r>
        <w:rPr>
          <w:rFonts w:cs="Times New Roman" w:ascii="Times New Roman" w:hAnsi="Times New Roman"/>
          <w:i/>
          <w:sz w:val="28"/>
          <w:szCs w:val="28"/>
        </w:rPr>
        <w:t>Проверяем регулятивные универсаль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 xml:space="preserve">(задания   1-3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 проверяет умение высказывать своё предположение (версию)  </w:t>
      </w:r>
      <w:r>
        <w:rPr>
          <w:rFonts w:cs="Times New Roman" w:ascii="Times New Roman" w:hAnsi="Times New Roman"/>
          <w:i/>
          <w:sz w:val="20"/>
          <w:szCs w:val="20"/>
        </w:rPr>
        <w:t xml:space="preserve"> (Слайд 20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 оцени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- не приступал к выполнению задания или выполнил неверн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 выполнил  задание  полностью  (написал  про  весеннее тепло и т.п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 xml:space="preserve"> проверяет умение составлять план работы </w:t>
      </w:r>
      <w:r>
        <w:rPr>
          <w:rFonts w:cs="Times New Roman" w:ascii="Times New Roman" w:hAnsi="Times New Roman"/>
          <w:i/>
          <w:sz w:val="20"/>
          <w:szCs w:val="20"/>
        </w:rPr>
        <w:t>(Слайд 21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 оцени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- не приступал к выполнению задания или расставил все цифры неверн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расставил 1-2 цифры верн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выполнил частично (перепутал последовательность из двух действий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задание выполнено полностью вер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i/>
          <w:sz w:val="28"/>
          <w:szCs w:val="28"/>
        </w:rPr>
        <w:t>Проверяем познавательные универсаль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(задания 4-9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4</w:t>
      </w:r>
      <w:r>
        <w:rPr>
          <w:rFonts w:cs="Times New Roman" w:ascii="Times New Roman" w:hAnsi="Times New Roman"/>
          <w:sz w:val="28"/>
          <w:szCs w:val="28"/>
        </w:rPr>
        <w:t xml:space="preserve"> проверяет умение ориентироваться в учебнике: искать нужную информацию </w:t>
      </w:r>
      <w:r>
        <w:rPr>
          <w:rFonts w:cs="Times New Roman" w:ascii="Times New Roman" w:hAnsi="Times New Roman"/>
          <w:i/>
          <w:sz w:val="20"/>
          <w:szCs w:val="20"/>
        </w:rPr>
        <w:t>(Слайд 22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 оцени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- не приступал к выполнению задания или выполнил неверн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нашёл нужную страницу в учебнике и написал «автобу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яет умение сравнивать и группировать предметы </w:t>
      </w:r>
      <w:r>
        <w:rPr>
          <w:rFonts w:cs="Times New Roman" w:ascii="Times New Roman" w:hAnsi="Times New Roman"/>
          <w:i/>
          <w:sz w:val="20"/>
          <w:szCs w:val="20"/>
        </w:rPr>
        <w:t>(Слайд 2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 оцени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- не приступал к выполнению задания или выполнил неверн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правильно зачеркнул лишнее животное только в одном ряд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правильно зачеркнул лишнее животное в двух любых ряд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 правильно зачеркнул лишнее животное во всех трёх ряд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равильный ответ: В первом ряду - карась, во втором - белка, в третьем - курица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лы, полученные учеником, не переводятся в отметки. Для учителя они являются показателем того, на каком уровне развития находится соответствующее умение у ребёнка и что нужно сделать, чтобы помочь ему в дальнейшем продвижении. (Вместе с тем фиксация результатов позволит увидеть уровень результатов каждого ученика (по ФГОС – ниже базового уровня, базовый и повышенный уровни) и даст возможность в дальнейшем сравнивать достигнутые результаты с последующими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 итог  вышесказанному  хотелось бы сказать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бы хороши задания небыли, как бы они небыли маркированы, как бы красочно небыли оформлены учебники - самая важная роль отводится учителю, который должен владеть всеми принятыми в этой системе технологиями (технология проблемного диалога, технология оценивания, технология продуктивного чтения и проектная технология)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торые обеспечивают достижение новых образовательных результатов.</w:t>
      </w:r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3:54:00Z</dcterms:created>
  <dc:creator>User</dc:creator>
  <dc:description/>
  <cp:keywords/>
  <dc:language>en-US</dc:language>
  <cp:lastModifiedBy>1</cp:lastModifiedBy>
  <cp:lastPrinted>2011-08-29T05:05:00Z</cp:lastPrinted>
  <dcterms:modified xsi:type="dcterms:W3CDTF">2015-03-19T13:03:00Z</dcterms:modified>
  <cp:revision>9</cp:revision>
  <dc:subject/>
  <dc:title/>
</cp:coreProperties>
</file>