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убличное предст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ого инновационного педагогического опыта  старшего воспита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БДОУ Д/с № 102 «Подснежни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тепановой О.И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</w:rPr>
        <w:t xml:space="preserve">Тема  инновационного опыта: </w:t>
      </w:r>
      <w:r>
        <w:rPr/>
        <w:t>Современные проблемы взаимодействия детского сада и семьи</w:t>
      </w:r>
    </w:p>
    <w:p>
      <w:pPr>
        <w:pStyle w:val="Normal"/>
        <w:rPr/>
      </w:pPr>
      <w:r>
        <w:rPr>
          <w:b/>
        </w:rPr>
        <w:t>Актуальность и перспективность опы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В условиях, когда большинство семей озабочено решением проблем экономического, а порой и физического выживания, усилилась тенденция самоустранения многих родителей от решения воспитания и личностного развития ребенка. Родители, не владея в достаточной мере знанием возрастных и индивидуальных особенностей развития ребенка, порой осуществляют воспитание вслепую, интуитивно. Все это, как правило, не приносит позитивных результатов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 </w:t>
      </w:r>
    </w:p>
    <w:p>
      <w:pPr>
        <w:pStyle w:val="Normal"/>
        <w:jc w:val="both"/>
        <w:rPr>
          <w:b/>
          <w:b/>
        </w:rPr>
      </w:pPr>
      <w:r>
        <w:rPr/>
        <w:t>Семья и детский сад- два общественных института, которые стоят у истоков нашего будущего. Я согласна с идеей, что за воспитание детей ответственность несут родители, а все остальные институты призваны поддержать и дополнить их воспитательную деятельность. Здесь важен принцип сотрудничества и взаимодействия. Одной из основных задач детского сада  является установление положительных взаимоотношений между воспитателями и родителями, разработка новых форм работы с родителями для пропаганды педагогических знаний, привлечение внимания родителей к ребенку, повышение уровня педагогической культуры родителей.</w:t>
      </w:r>
    </w:p>
    <w:p>
      <w:pPr>
        <w:pStyle w:val="Normal"/>
        <w:rPr>
          <w:b/>
          <w:b/>
        </w:rPr>
      </w:pPr>
      <w:r>
        <w:rPr>
          <w:b/>
        </w:rPr>
        <w:t>Концептуальность</w:t>
      </w:r>
      <w:r>
        <w:rPr/>
        <w:t xml:space="preserve"> (своеобразие и новизна опыта, обоснование выдвигаемых принципов и приемов)</w:t>
      </w:r>
    </w:p>
    <w:p>
      <w:pPr>
        <w:pStyle w:val="Normal"/>
        <w:jc w:val="both"/>
        <w:rPr/>
      </w:pPr>
      <w:r>
        <w:rPr/>
        <w:t>Для обеспечения благоприятных условий жизни и воспитания ребенка, формирования основ полноценной, гармоничной  личности необходимо укрепление и развитие тесной связи и взаимодействия детского сада и семьи. Открытость детского сада для родителей может помочь в повышении их педагогической компетентности.  Сотрудничество воспитателей и родителей основывается на таких принципах как: обеспечения эмоционального благополучия и удовлетворения духовных и физических потребностей ребенка в группе ДОУ и семье. Уважение личности ребенка родителями и воспитателями; учет воспитателями условий семейного воспитания, а родителями- условий общественного.</w:t>
      </w:r>
    </w:p>
    <w:p>
      <w:pPr>
        <w:pStyle w:val="Normal"/>
        <w:jc w:val="both"/>
        <w:rPr/>
      </w:pPr>
      <w:r>
        <w:rPr/>
        <w:t>Входя в жизнь детского учреждения путем педагогического диалога, семья получает конкретные знания о воспитании ребенка, знакомиться с формами работы специалистов, овладевает мастерством воспитания в семье. Работа с родителями на современном этапе должна проходить на новом уровне, ее задачей становится повышение качества жизни детей в условиях детского сада и семьи.</w:t>
      </w:r>
    </w:p>
    <w:p>
      <w:pPr>
        <w:pStyle w:val="Normal"/>
        <w:jc w:val="both"/>
        <w:rPr/>
      </w:pPr>
      <w:r>
        <w:rPr/>
        <w:t>Сотрудничество воспитателей с родителями возможно, если оно сопровождается постоянным профессиональным ростом самого педагога. Воспитатель, вооруженный знанием педагогики дошкольного воспитания, психологии общения и многими другими знаниями, может уверенно общаться с родителями, строить партнерские отношения, направлять на поиск общих решений воспитания и развитие ребенка. В своей работе я стараюсь способствовать открытости детского сада и семьи. Система взаимодействия с семьёй не должна бы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ичие теоретической базы опыта</w:t>
      </w:r>
    </w:p>
    <w:p>
      <w:pPr>
        <w:pStyle w:val="Normal"/>
        <w:jc w:val="both"/>
        <w:rPr/>
      </w:pPr>
      <w:r>
        <w:rPr/>
        <w:t>Заинтересовавшись  этой проблемой, мною изучены работы многих отечественных педагогов: Арнаутова Е. П.  «Педагог и семья», Баринова Н. П. «Педагог- психолог в системе взаимодействия дошкольного учреждения с семьей», «Детский сад и семья»/ под ред. Т. А.Марковой,  «Воспитателю о работе с семьей»: Пособие для воспитателей детских садов/ Под ред. И. Ф. Виноградовой,   Евдокимова Н. В., Додокина Н.В.Кудрявцева Е. А. «Детский сад и семья»: методика работы с родителями: Пособие для педагогов и родителей. В моей работе рассмотрены такие понятия как «взаимодействие» и «содружество» детского сада и семьи.  В представленном опыте я опираюсь на исследования  современных ученых, которые считают, что одним из факторов, влияющим на эффективность взаимодействия детского сада и семьи, является уровень педагогической культуры родителей.  Важным показателем педагогической культуры родителей является степень осознания целей воспитания,</w:t>
      </w:r>
    </w:p>
    <w:p>
      <w:pPr>
        <w:pStyle w:val="Normal"/>
        <w:jc w:val="both"/>
        <w:rPr/>
      </w:pPr>
      <w:r>
        <w:rPr/>
        <w:t>Н.В.Кудрявцева Е. А. «Детский сад и семья»: методика работы с родителями: Пособие для педагогов и родителей. В моей работе рассмотрены такие понятия как «взаимодействие» и «содружество» детского сада и семьи.  В представленном опыте я опираюсь на исследования  современных ученых, которые считают, что одним из факторов, влияющим на эффективность взаимодействия детского сада и семьи, является уровень педагогической культуры родителей.  Важным показателем педагогической культуры родителей является степень осознания целей воспитания, совпадающих с тем социальным запросом, который предъявляет общество к личности, т.е. совпадение представлений о целях воспитания родителей и педагогического коллектива дошкольного образовательного учреждения. Моя цель- установить доверительные отношения с родителями с перспективой на сотрудничество, подобрана методическая литература в помощь родителям, анкеты,  тесты, памятки для родителей.</w:t>
      </w:r>
    </w:p>
    <w:p>
      <w:pPr>
        <w:pStyle w:val="Normal"/>
        <w:jc w:val="both"/>
        <w:rPr/>
      </w:pPr>
      <w:r>
        <w:rPr/>
        <w:t>В работе с родителями у меня есть принцип, что воспитатель- партнер в воспитании и становлении личности. Это вызывает доверие родителей к воспитателю и позволяет добиться активности родителей в деле воспитания детей, вызывает у них желание лучше узнать своего ребенка, оценить свои взаимоотношения с ним, способствует его интеллектуальному и эмоциональному развитию.</w:t>
      </w:r>
    </w:p>
    <w:p>
      <w:pPr>
        <w:pStyle w:val="Normal"/>
        <w:jc w:val="both"/>
        <w:rPr/>
      </w:pPr>
      <w:r>
        <w:rPr/>
        <w:t>Главное в работе с родителями- это укреплять отношения, быть другом семьи и ребенка.</w:t>
      </w:r>
    </w:p>
    <w:p>
      <w:pPr>
        <w:pStyle w:val="Normal"/>
        <w:jc w:val="both"/>
        <w:rPr/>
      </w:pPr>
      <w:r>
        <w:rPr/>
        <w:t>Я стараюсь стимулировать активность родителей, даю возможность оказывать нам помощь. Люблю и принимаю родителей такими, какие они есть, со всеми недостатками. Делаю акцент на сильные стороны ребенка и семьи. Стараюсь быть терпеливой, ведь достижения любого результата требует определенного 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 педагогическая идея</w:t>
      </w:r>
    </w:p>
    <w:p>
      <w:pPr>
        <w:pStyle w:val="Normal"/>
        <w:jc w:val="both"/>
        <w:rPr/>
      </w:pPr>
      <w:r>
        <w:rPr/>
        <w:t>Ведущей педагогической идеей своего опыта считаю - превратить интерес детского сада к образовательно-воспитательному процессу  в семейный интерес, сплотить не только детскую группу в коллектив единомышленников, но и их родителей сделать своими союзниками. Установить контакт с каждым ребенком и его родителями; сделать более разнообразной совместную деятельность и общение; стремиться жить жизнью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тимальность и эффективность средств</w:t>
      </w:r>
    </w:p>
    <w:p>
      <w:pPr>
        <w:pStyle w:val="Normal"/>
        <w:jc w:val="both"/>
        <w:rPr/>
      </w:pPr>
      <w:r>
        <w:rPr/>
        <w:t>Основные методы, на которые опираюсь в своей работе, это-наблюдение за ребенком, беседы с родителями, индивидуальное и групповое консультирование, анкетирование. А также просмотр родителями занятий и режимных моментов. Привлечение семей  к различным формам совместной деятельности с детьми и педагогом. Создание условий для успешной социализации личности. В своей работе я использую различные методы, которые помогают мне поддерживать у детей  интерес к образова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Результативность опыта</w:t>
      </w:r>
    </w:p>
    <w:p>
      <w:pPr>
        <w:pStyle w:val="Normal"/>
        <w:jc w:val="both"/>
        <w:rPr/>
      </w:pPr>
      <w:r>
        <w:rPr/>
        <w:t>В результате проделанной работы, использования  различных форм и методов общения с родителями повысился уровень психолого- педагогической грамотности, возрос уровень культуры межличностного общения детей. Работа в тесном взаимодействии с родителями дала позитивные результаты. У меня сложилась своя определенная система в работе с родителями. Семья-первое и главное действующее лицо в воспитании и образовании ребенка. Это позволяет повысить качество детей, так как родители лучше знают возможности своего ребенка.</w:t>
      </w:r>
    </w:p>
    <w:p>
      <w:pPr>
        <w:pStyle w:val="Normal"/>
        <w:jc w:val="both"/>
        <w:rPr/>
      </w:pPr>
      <w:r>
        <w:rPr/>
        <w:t>Родители стали активными участниками всех дел в группе, надежными помощниками, научились взаимодействовать друг с другом в роли игровых партнеров. Использование разнообразных форм работы дало определенные результаты: родители из «зрителей» и «наблюдателей» превратились в активных участников встреч и помощников воспитателя, создана атмосфера взаимоуважения.</w:t>
      </w:r>
    </w:p>
    <w:p>
      <w:pPr>
        <w:pStyle w:val="Normal"/>
        <w:jc w:val="both"/>
        <w:rPr/>
      </w:pPr>
      <w:r>
        <w:rPr/>
        <w:t>Опыт работы  показал, что позиция родителей как воспитателей стала более  гибкой. Они ощущают себя компетентными в вопросах воспитания детей. Родители стали проявлять искренний интерес к жизни группы, научились выражать восхищение результатами  детской деятельности, эмоционально поддерживать своего ребенка. Они активно участвуют в праздниках и развлечениях, оказывают помощь в оформлении группы, посещают родительские собрания.</w:t>
      </w:r>
    </w:p>
    <w:p>
      <w:pPr>
        <w:pStyle w:val="Normal"/>
        <w:jc w:val="both"/>
        <w:rPr/>
      </w:pPr>
      <w:r>
        <w:rPr/>
        <w:t>Семья и детский сад- два воспитательных феномена, каждый из которых  по-своему дает ребенку социальный опыт.   Лишь в сочетании друг с другом они создают оптимальные условия для вхождения маленького человека в большой мир. Создание таких условий возможно только в гармоничном взаимодействии детского сада и семь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ичие обоснованного числа приложений, наглядно иллюстрирующих основные формы и приемы работы с детьми</w:t>
      </w:r>
    </w:p>
    <w:p>
      <w:pPr>
        <w:pStyle w:val="Normal"/>
        <w:jc w:val="both"/>
        <w:rPr>
          <w:b/>
          <w:b/>
        </w:rPr>
      </w:pPr>
      <w:r>
        <w:rPr/>
        <w:t>В детском саде имеется обоснованное число приложений, которые наглядно иллюстрируют основные формы и приемы работы с родителями. Это календарные и перспективные планы, разработки занятий, сценарии мероприятий, план работы с родителями, предметно-развивающая среда, подобранная методическая и справочная литература, анкеты, памятки для родителей,  наборы дидактических иг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14:00Z</dcterms:created>
  <dc:creator>ОЛЯ</dc:creator>
  <dc:description/>
  <cp:keywords/>
  <dc:language>en-US</dc:language>
  <cp:lastModifiedBy>ОЛЯ</cp:lastModifiedBy>
  <dcterms:modified xsi:type="dcterms:W3CDTF">2015-03-18T07:02:00Z</dcterms:modified>
  <cp:revision>9</cp:revision>
  <dc:subject/>
  <dc:title/>
</cp:coreProperties>
</file>