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ая рефлексия после изу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дуля «Основы риторики. Публичные выступления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рогие 5-классники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егодня мы завершили изучение модуля, в котором получили представление об этапах подготовки публичного выступления, узнали о формах передачи информации: вербальном и невербальном общении, узнали, что дикционная и речевая разминки  необходимы в повседневной деятель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ь, пожалуйста, на следующие вопросы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Как знания, полученные о вербальном и невербальном общении, повлияли на твои взаимоотношения с друзьями и взрослыми?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 какими трудностями ты столкнулся(ась) при подготовке первого выступления «Моё любимое занятие?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Что тебе понравилось при выполнении коллективного проекта «Подарок Деду Морозу?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Какие советы ты дашь своим одноклассникам при подготовке к празднику, ко </w:t>
        <w:tab/>
        <w:t>Дню рождения?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способы привлечения внимания слушателей ты знаешь?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нового ты хотел бы узнать на следующий год по данной теме?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пасибо за ответы!</w:t>
      </w:r>
    </w:p>
    <w:p>
      <w:pPr>
        <w:pStyle w:val="Style15"/>
        <w:rPr/>
      </w:pPr>
      <w:r>
        <w:rPr>
          <w:sz w:val="32"/>
          <w:szCs w:val="32"/>
        </w:rPr>
        <w:t>На вопросы отвечал ученик 5 класса «   » ______________________________________________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09:00Z</dcterms:created>
  <dc:creator>Name</dc:creator>
  <dc:description/>
  <cp:keywords/>
  <dc:language>en-US</dc:language>
  <cp:lastModifiedBy>Ученик</cp:lastModifiedBy>
  <cp:lastPrinted>2014-01-21T11:25:00Z</cp:lastPrinted>
  <dcterms:modified xsi:type="dcterms:W3CDTF">2015-03-19T07:59:00Z</dcterms:modified>
  <cp:revision>3</cp:revision>
  <dc:subject/>
  <dc:title/>
</cp:coreProperties>
</file>