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Архангельск»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пенсирующего вида № 112»</w:t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нспект НОД по ознакомлению с окружающим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 подготовительной  группе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36"/>
        </w:rPr>
        <w:t>«Лекарственные растения – помощники нашему здоровью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36"/>
        </w:rPr>
      </w:pPr>
      <w:r>
        <w:rPr>
          <w:b/>
          <w:i/>
          <w:sz w:val="4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spacing w:lineRule="auto" w:line="360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spacing w:lineRule="auto" w:line="360"/>
        <w:rPr>
          <w:color w:val="999999"/>
          <w:sz w:val="56"/>
        </w:rPr>
      </w:pPr>
      <w:r>
        <w:rPr>
          <w:color w:val="999999"/>
          <w:sz w:val="56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Бабий Марина Борис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Архангельск 2014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формировать представления детей о лекарственных растениях и их польз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дать знания о простейших способах использования некоторых лекарственных растений для лече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дать представление о здоровье как одной из главных ценностей человеческой жизн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понятие о взаимосвязи растительного мира и человек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ривить потребность в здоровом образе жизни, уважение к физическим упражнениям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любознательность, умение анализировать, объяснять, рассуждать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делать простейший самомассаж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ьбом с лекарственными растениями «Зелёная аптека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тинки с изображением лекарственных растени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инки с изображением заболевших животны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хема для составления рассказа о растен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ус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дравствуйте, дети и гост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знаете, что слово «здравствуйте» не только вежливое слово-приветствие, но и слово-пожелание, пожелание здоров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Я всем желаю здоров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ак вы думаете, что такое здоровье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задумывались ли вы когда-нибудь, почему в приветствии людей заложено пожелание друг другу здоровья? Наверное, потому, что здоровье для человека – самая главная ценность. Если мы заболели, то, какое у нас настроение? (не очень хорошее, плохо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дадим характеристику здорового человек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  <w:sz w:val="28"/>
          <w:szCs w:val="28"/>
        </w:rPr>
        <w:t>Красивый</w:t>
      </w:r>
      <w:r>
        <w:rPr>
          <w:sz w:val="28"/>
          <w:szCs w:val="28"/>
        </w:rPr>
        <w:t>, бледный, толстый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Сутулый, </w:t>
      </w:r>
      <w:r>
        <w:rPr>
          <w:b/>
          <w:i/>
          <w:sz w:val="28"/>
          <w:szCs w:val="28"/>
        </w:rPr>
        <w:t>румяный, крепк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  <w:sz w:val="28"/>
          <w:szCs w:val="28"/>
        </w:rPr>
        <w:t>Сильный</w:t>
      </w:r>
      <w:r>
        <w:rPr>
          <w:sz w:val="28"/>
          <w:szCs w:val="28"/>
        </w:rPr>
        <w:t>, страшный, неуклюжий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  <w:sz w:val="28"/>
          <w:szCs w:val="28"/>
        </w:rPr>
        <w:t>Ловкий, стройный, подтянуты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это красивый, сильный, ловкий, румяный, стройный, крепкий и подтянутый человек. Наверное, каждый из вас хочет быть таким. Во многом состояние здоровья зависит от нас сам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егодня утром нам прислали посылку, давайте узнаем, что же в ней (достаю книгу «Зелёная аптека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ая она необычная и красивая. А ещё тут записка от Феи леса, она приглашает нас с помощью этой книги совершить путешествие в страну лекарственных раст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 уже много знаем о растениях. Без растений жизнь бы на нашей планете не существовала. Давно-давно, в старые времена, люди заметили, когда животные заболевали, они уходили. Тогда они решили проследить за животными. Оказалось, что животные уходили в лес и кушали там траву, цветы и постепенно выздоравливали. Задумались люди, и вскоре поняли, что это необыкновенные травы и цветы, а особенные, они помогают при болезн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крываем первую страничку нашей книги. А тут загад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ждый лист мой любит тропк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 обочины доро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однажды людям добры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ны вылечить помо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дорожни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ту травку вдоль дороже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ждый летом видеть мо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у не может подорожни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ходиться без доро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ушибов и порез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учше средства не найт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вяжи его листочки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станет кровь ид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ещё одна подсказка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сли пчёлка нападё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делай из листа повязку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азу боль тогда пройд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жде, чем прикладывать листок подорожника, его нужно очистить от пыли, затем слегка поцарапать листик, чтобы выделился сок, и приложить к ран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теперь попробуем рассказать про подорожник по схеме (ответы детей с опорой на схем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ереворачиваем страничку, а тут лежит конвертик, а в нем картинка, разрезанная на части. Нам нужно её сложить и тогда мы узнаем о каком растении мы будем вести речь (дети собирают изображение и называю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ти цветы первыми появляются весной. Нижняя сторона листа мягкая, тёплая и покрыта волосками. Верхняя сторона листа гладкая, холодн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мерил много луж ты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азу кашель одоле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о было маму слуш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т тогда б не заболе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к бери скорее мать-и-мачехи лист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ду, чтоб погоряче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жно даже кипято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настой тебе поможе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нимет боль в груди и рез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шлять вскоре перестанеш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ольше в лужи ты не лез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и про это растение тоже попробуем рассказать по нашей схеме (ответы дет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 Давайте перевернём следующую страничку кни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 А здесь у нас зашифрованное слово. Для того чтобы его разгадать надо от каждого предмета взять только первую букву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удился, голос сиплый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ит горло и першит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еда!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горло не першило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ромашку завар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варом этим горло полощи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ть ещё один секрет. Если отваром ромашки полоскать волосы, то они становятся мягкими и пушист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ие лекарственные растения можно собирать самим, а можно купить в апте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сейчас Фея леса предлагает нам сделать самомассаж, чтобы не боле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болейка» (для профилактики простудных заболеваний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Чтобы горло не болел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погладим его смело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глаживают ладонями шею мягкими движениями сверху вниз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Чтоб не кашлять, не чиха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о носик растира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ельными пальцами растирают крылья нос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Лоб мы тоже разотрё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адошку держим козырьком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кладывают ко лбу ладони «козырьком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астирают его движениям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ороны – вмест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 «Вилку» пальчиками сдел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ссируй ушки ты умело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вигают указательные и средние пальцы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астирают точки перед ушами и за ним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Знаем, знаем, да-да-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м простуда не страшн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ирают ладони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ея леса что-то приготовила для нас в мешочке (достаю картинки с животным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шка жалуется: «Наш доктор Айболит срочно уехал в Африку. И нас теперь некому полечит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поможем зверят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медведя першит в горле и голос сиплый. Какое лечение мы ему порекомендуем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лисичка перебегала ручеёк, промочила лапы, а вода была холодная. Теперь у неё кашель. Как ей помочь? (ответы детей) Какую травку выбр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зайчик бежал, споткнулся и упал и разбил коленку. Как его полечить можем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асибо вам, ребята! Помогли вы н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т мы с вами и совершили наше небольшое путешествие в страну лекарственных раст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лекарственные растения мы с вами встретили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 это только малая часть этих растений. А в книге «Зелёная аптека» их ещё много. И мы с вами продолжим знакомство с н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ибо! Будьте здоровы! Берегите себ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8:05:00Z</dcterms:created>
  <dc:creator>Марина</dc:creator>
  <dc:description/>
  <cp:keywords/>
  <dc:language>en-US</dc:language>
  <cp:lastModifiedBy>Марина</cp:lastModifiedBy>
  <dcterms:modified xsi:type="dcterms:W3CDTF">2014-05-07T22:18:00Z</dcterms:modified>
  <cp:revision>17</cp:revision>
  <dc:subject/>
  <dc:title>Конспект НОД по ознакомлению с окружающим</dc:title>
</cp:coreProperties>
</file>