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97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униципальное казенное </w:t>
      </w:r>
      <w:r>
        <w:rPr>
          <w:b/>
          <w:bCs/>
          <w:color w:val="000000"/>
          <w:spacing w:val="-1"/>
          <w:sz w:val="28"/>
          <w:szCs w:val="28"/>
        </w:rPr>
        <w:t xml:space="preserve">образовательное </w:t>
      </w:r>
      <w:r>
        <w:rPr>
          <w:b/>
          <w:color w:val="000000"/>
          <w:spacing w:val="-1"/>
          <w:sz w:val="28"/>
          <w:szCs w:val="28"/>
        </w:rPr>
        <w:t>учреждение</w:t>
      </w:r>
    </w:p>
    <w:p>
      <w:pPr>
        <w:pStyle w:val="Normal"/>
        <w:shd w:fill="FFFFFF" w:val="clear"/>
        <w:spacing w:lineRule="exact" w:line="274"/>
        <w:ind w:left="965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«Бережновская </w:t>
      </w:r>
      <w:r>
        <w:rPr>
          <w:b/>
          <w:color w:val="000000"/>
          <w:spacing w:val="2"/>
          <w:sz w:val="28"/>
          <w:szCs w:val="28"/>
        </w:rPr>
        <w:t xml:space="preserve">средняя </w:t>
      </w:r>
      <w:r>
        <w:rPr>
          <w:b/>
          <w:bCs/>
          <w:color w:val="000000"/>
          <w:spacing w:val="2"/>
          <w:sz w:val="28"/>
          <w:szCs w:val="28"/>
        </w:rPr>
        <w:t xml:space="preserve">общеобразовательная </w:t>
      </w:r>
      <w:r>
        <w:rPr>
          <w:b/>
          <w:color w:val="000000"/>
          <w:spacing w:val="2"/>
          <w:sz w:val="28"/>
          <w:szCs w:val="28"/>
        </w:rPr>
        <w:t>школа»</w:t>
      </w:r>
    </w:p>
    <w:p>
      <w:pPr>
        <w:pStyle w:val="Normal"/>
        <w:shd w:fill="FFFFFF" w:val="clear"/>
        <w:spacing w:lineRule="exact" w:line="274"/>
        <w:ind w:left="97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Николаевского муниципального  района</w:t>
      </w:r>
    </w:p>
    <w:p>
      <w:pPr>
        <w:pStyle w:val="Normal"/>
        <w:shd w:fill="FFFFFF" w:val="clear"/>
        <w:spacing w:lineRule="exact" w:line="274"/>
        <w:ind w:left="970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Волгоградской области</w:t>
      </w:r>
    </w:p>
    <w:p>
      <w:pPr>
        <w:pStyle w:val="Normal"/>
        <w:rPr>
          <w:rFonts w:ascii="Comic Sans MS" w:hAnsi="Comic Sans MS" w:cs="Andalus"/>
          <w:b/>
          <w:b/>
          <w:i/>
          <w:i/>
          <w:color w:val="000000"/>
          <w:spacing w:val="2"/>
          <w:sz w:val="28"/>
          <w:szCs w:val="28"/>
        </w:rPr>
      </w:pPr>
      <w:r>
        <w:rPr>
          <w:rFonts w:cs="Andalus" w:ascii="Comic Sans MS" w:hAnsi="Comic Sans MS"/>
          <w:b/>
          <w:i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ndalus"/>
          <w:i/>
          <w:i/>
          <w:sz w:val="28"/>
          <w:szCs w:val="28"/>
        </w:rPr>
      </w:pPr>
      <w:r>
        <w:rPr>
          <w:rFonts w:cs="Andalus" w:ascii="Comic Sans MS" w:hAnsi="Comic Sans MS"/>
          <w:i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1.05pt;width:431.95pt;height:80.95pt;mso-wrap-style:none;v-text-anchor:middle;mso-position-vertical:top" type="_x0000_t136">
            <v:path textpathok="t"/>
            <v:textpath on="t" fitshape="t" string="Урок &#10;изобразительного искусства&#10;по теме" style="font-family:&quot;Angsana New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Andalus"/>
          <w:i/>
          <w:i/>
          <w:sz w:val="28"/>
          <w:szCs w:val="28"/>
        </w:rPr>
      </w:pPr>
      <w:r>
        <w:rPr>
          <w:rFonts w:cs="Andalus" w:ascii="Comic Sans MS" w:hAnsi="Comic Sans MS"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ndalus"/>
          <w:i/>
          <w:i/>
          <w:sz w:val="28"/>
          <w:szCs w:val="28"/>
        </w:rPr>
      </w:pPr>
      <w:r>
        <w:rPr>
          <w:rFonts w:cs="Andalus" w:ascii="Comic Sans MS" w:hAnsi="Comic Sans MS"/>
          <w:i/>
          <w:sz w:val="44"/>
          <w:szCs w:val="44"/>
        </w:rPr>
        <mc:AlternateContent>
          <mc:Choice Requires="wps">
            <w:drawing>
              <wp:inline distT="0" distB="0" distL="0" distR="0">
                <wp:extent cx="5936615" cy="17475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760" cy="174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Конструкция головы челове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и ее пропорц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37.65pt;width:467.4pt;height:137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Конструкция головы челове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и ее пропорции</w:t>
                      </w:r>
                    </w:p>
                  </w:txbxContent>
                </v:textbox>
                <v:path textpathok="t"/>
                <v:textpath on="t" fitshape="t" string="Конструкция головы человека&#10;и ее пропорции" style="font-family:&quot;Comic Sans MS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ndalus"/>
          <w:i/>
          <w:i/>
          <w:sz w:val="28"/>
          <w:szCs w:val="28"/>
        </w:rPr>
      </w:pPr>
      <w:r>
        <w:rPr>
          <w:rFonts w:cs="Andalus" w:ascii="Comic Sans MS" w:hAnsi="Comic Sans MS"/>
          <w:i/>
          <w:sz w:val="40"/>
          <w:szCs w:val="40"/>
        </w:rPr>
        <w:pict>
          <v:shape id="shape_0" fillcolor="white" stroked="t" o:allowincell="f" style="position:absolute;margin-left:0pt;margin-top:-18.5pt;width:143.7pt;height:18.4pt;mso-wrap-style:none;v-text-anchor:middle;mso-position-vertical:top" type="_x0000_t136">
            <v:path textpathok="t"/>
            <v:textpath on="t" fitshape="t" string="6 класс" style="font-family:&quot;Angsana New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cs="Andalus"/>
        </w:rPr>
      </w:pPr>
      <w:r>
        <w:rPr>
          <w:rFonts w:eastAsia="Comic Sans MS" w:cs="Comic Sans MS" w:ascii="Comic Sans MS" w:hAnsi="Comic Sans MS"/>
          <w:b/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i/>
          <w:sz w:val="28"/>
          <w:szCs w:val="28"/>
        </w:rPr>
        <w:t xml:space="preserve">                                                      </w:t>
      </w:r>
      <w:r>
        <w:rPr>
          <w:rFonts w:cs="Andalus" w:ascii="Comic Sans MS" w:hAnsi="Comic Sans MS"/>
          <w:b/>
          <w:i/>
          <w:sz w:val="28"/>
          <w:szCs w:val="28"/>
        </w:rPr>
        <w:t>Работу выполнила</w:t>
      </w:r>
    </w:p>
    <w:p>
      <w:pPr>
        <w:pStyle w:val="Normal"/>
        <w:jc w:val="right"/>
        <w:rPr>
          <w:rFonts w:ascii="Comic Sans MS" w:hAnsi="Comic Sans MS" w:cs="Andalus"/>
          <w:b/>
          <w:b/>
          <w:i/>
          <w:i/>
          <w:sz w:val="28"/>
          <w:szCs w:val="28"/>
        </w:rPr>
      </w:pPr>
      <w:r>
        <w:rPr>
          <w:rFonts w:cs="Andalus" w:ascii="Comic Sans MS" w:hAnsi="Comic Sans MS"/>
          <w:b/>
          <w:i/>
          <w:sz w:val="28"/>
          <w:szCs w:val="28"/>
        </w:rPr>
        <w:t>Бочковая Валентина Михайловна,</w:t>
      </w:r>
    </w:p>
    <w:p>
      <w:pPr>
        <w:pStyle w:val="Normal"/>
        <w:jc w:val="right"/>
        <w:rPr>
          <w:rFonts w:ascii="Comic Sans MS" w:hAnsi="Comic Sans MS" w:cs="Andalus"/>
          <w:b/>
          <w:b/>
          <w:i/>
          <w:i/>
          <w:sz w:val="28"/>
          <w:szCs w:val="28"/>
        </w:rPr>
      </w:pPr>
      <w:r>
        <w:rPr>
          <w:rFonts w:cs="Andalus" w:ascii="Comic Sans MS" w:hAnsi="Comic Sans MS"/>
          <w:b/>
          <w:i/>
          <w:sz w:val="28"/>
          <w:szCs w:val="28"/>
        </w:rPr>
        <w:t>учитель ИЗО</w:t>
      </w:r>
    </w:p>
    <w:p>
      <w:pPr>
        <w:pStyle w:val="Normal"/>
        <w:jc w:val="right"/>
        <w:rPr>
          <w:rFonts w:ascii="Comic Sans MS" w:hAnsi="Comic Sans MS" w:cs="Andalus"/>
          <w:b/>
          <w:b/>
          <w:i/>
          <w:i/>
          <w:sz w:val="28"/>
          <w:szCs w:val="28"/>
        </w:rPr>
      </w:pPr>
      <w:r>
        <w:rPr>
          <w:rFonts w:cs="Andalus" w:ascii="Comic Sans MS" w:hAnsi="Comic Sans MS"/>
          <w:b/>
          <w:i/>
          <w:sz w:val="28"/>
          <w:szCs w:val="28"/>
        </w:rPr>
        <w:t>МКОУ «Бережновская СОШ».</w:t>
      </w:r>
    </w:p>
    <w:p>
      <w:pPr>
        <w:pStyle w:val="Normal"/>
        <w:jc w:val="right"/>
        <w:rPr>
          <w:rFonts w:ascii="Comic Sans MS" w:hAnsi="Comic Sans MS" w:cs="Andalus"/>
          <w:b/>
          <w:b/>
          <w:i/>
          <w:i/>
          <w:sz w:val="28"/>
          <w:szCs w:val="28"/>
        </w:rPr>
      </w:pPr>
      <w:r>
        <w:rPr>
          <w:rFonts w:cs="Andalu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Andalus"/>
          <w:b/>
          <w:b/>
          <w:i/>
          <w:i/>
          <w:sz w:val="28"/>
          <w:szCs w:val="28"/>
        </w:rPr>
      </w:pPr>
      <w:r>
        <w:rPr>
          <w:rFonts w:cs="Andalus" w:ascii="Comic Sans MS" w:hAnsi="Comic Sans MS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 -2015 уч.г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 учителя: Бочковая Валентина Михайло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Изобразительное искус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изучение нового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урока  «Конструкция головы человека и ее пропорци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 результат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учать представление </w:t>
      </w:r>
      <w:r>
        <w:rPr>
          <w:rFonts w:cs="Times New Roman" w:ascii="Times New Roman" w:hAnsi="Times New Roman"/>
          <w:sz w:val="28"/>
          <w:szCs w:val="28"/>
        </w:rPr>
        <w:t>о конструкции, пластическом строении головы человека и пропорциях лиц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понимать </w:t>
      </w:r>
      <w:r>
        <w:rPr>
          <w:rFonts w:cs="Times New Roman" w:ascii="Times New Roman" w:hAnsi="Times New Roman"/>
          <w:sz w:val="28"/>
          <w:szCs w:val="28"/>
        </w:rPr>
        <w:t>роль пропорций в выражении характера модели и отражении замысла художник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овладевать </w:t>
      </w:r>
      <w:r>
        <w:rPr>
          <w:rFonts w:cs="Times New Roman" w:ascii="Times New Roman" w:hAnsi="Times New Roman"/>
          <w:sz w:val="28"/>
          <w:szCs w:val="28"/>
        </w:rPr>
        <w:t>первичными навыками изображения головы человек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приобретать новые знания </w:t>
      </w:r>
      <w:r>
        <w:rPr>
          <w:rFonts w:cs="Times New Roman" w:ascii="Times New Roman" w:hAnsi="Times New Roman"/>
          <w:sz w:val="28"/>
          <w:szCs w:val="28"/>
        </w:rPr>
        <w:t>изображения в рисунке и средствами апплик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комить учащихся с закономерностями в конструкции голов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ловека, пропорциями лица, дать понятие средней линии и симметрии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изображать голову человека с различно соотнесенными деталями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онятие средней линии и симметрии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а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должить развивать наблюдательность, творческую актив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йствовать воспитанию эстетического вкуса, формированию умения  находить красоту, гармонию во внешнем и внутреннем облике челове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ктивизировать познавательный интерес к окружающему миру и интерес к  процессу обу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ые УУД: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ть закономерности в конструкции головы человека, 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оставлять пропорции лица;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носить среднюю линию, видеть симметрию лица;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ать голову человека с различно соотнесенными деталями.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Метапредметные:</w:t>
      </w:r>
    </w:p>
    <w:p>
      <w:pPr>
        <w:pStyle w:val="Normal"/>
        <w:spacing w:lineRule="auto" w:line="240" w:before="0" w:after="0"/>
        <w:ind w:left="3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проблему в учебной деятельности;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деятельность для достижения цели в группе;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свою работу.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ть информацию, представленную учителем  на учеб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хем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ировать фактический материал урока: выделять главное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ображении головы человека, доказывать важность соблю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порции при выполнении рисун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сравнивать лица людей, видеть характер в портретн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ображ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материал в форме аппликации, наброска и рису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ывать работу в группе и сотрудничать с одноклассниками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являть взаимодействие, взаимопомощь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вовать в коллективном обсуждении результатов работы.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3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ичностны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витие познавательных потребностей на основе интереса к  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зучаемой теме урок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ворческих способностей в процессе самостоятельной 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ы в групп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стетических чувст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аботка уважительно-доброжелательного отношения к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похожим на себя.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порция, средняя линия, симме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основные:  </w:t>
      </w:r>
      <w:r>
        <w:rPr>
          <w:rFonts w:cs="Times New Roman" w:ascii="Times New Roman" w:hAnsi="Times New Roman"/>
          <w:sz w:val="28"/>
          <w:szCs w:val="28"/>
        </w:rPr>
        <w:t>альбом, карандаши ТМ, 2М, ластик, линейка, цветная бумага, к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дополнительные :  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мультимедийное оборудов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, группов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Организационный мо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ет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явку учащихся, наличие необходимого оборудования для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аивает учащихся на активную творческую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ют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е докладывают от отсутствующих на уроке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ют наличие необходимого оборудова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Актуал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овсем недавно мы с вами отмечали великий день, посвященный самому дорогому на Земле человеку. Ко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мам отмечался 7 декаб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. Накануне этого дня, я стала невольным свидетелем следующего диалога: (приглашает 2 учащихся проиграть сцен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це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ривет, Ян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Здравствуй, Ярославн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Что ты подаришь своей маме в День Матер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Я нарисовала ее портрет! Вот видишь?  (показывает  рисунок-портрет свое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ы). А ты чем маму удиви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я, вот, смотри, тоже портрет! (показывает). Видно же, моя мама – сам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ивая!, Правд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Почему же эт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 моей мамы красивое лицо, модная прическа, брови вразлет, глаза очен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ые, носик – просто загляденье, губки алые, щечки, словно яблоч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у моей мамы лицо овальное, брови треугольные, как крылья, гла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ие, немного выпуклые, зрачок темный,  носик острый, ноздри узкие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ы полные, только нижняя губа немного выступает над верх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ы, молодец, я это вижу. Да и маму свою ты точно любишь, впрочем, н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, чем 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Задачи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думайте, какое отношение может иметь диалог двух подруг к теме нашего уро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вочки любят своих мам, но портреты описали совершенно по-разно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на это сделала эмоционально, с любовью, а Ярославна, с точностью, рассказала обо всех портретных особенностях своей ма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всего, сегодня мы будем учиться рисовать голову человека, соблюдая все тонкости правильного расположения частей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. Попробуйте сформулировать задачи урока, используя подсказки, потерявшиеся у нас в кабинете.( в кабинете по периметру, по системе здоровьесберегающих методик В.Ф.Базарного – работа с наглядным материалом, максимально удаленным от глаз ребенка, развешаны  глаголы-подсказки: научиться , развивать, воспитывать, проявлять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sz w:val="28"/>
          <w:szCs w:val="28"/>
        </w:rPr>
        <w:t>предлагают варианты формулировки задач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(показ на слайде) предлагаемые мной задачи. Хотите ли вы внести изменения в нашу работу? Согласн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тема урока «Конструкция головы человека и ее пропорц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Мотивац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 вы думаете, почему важно знать, как правильно рисовать голову челове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 должен понимать  законы природы и уметь видеть красоту вокруг себя, а прежде всего, в лицах людей, чтобы ощущать свою индивидуа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Изучение нового материа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эт Н.Заболоцкий пис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ца подобные пышным портал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сюду великое чудится в ма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ца – подобные жалких лач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арится печень и мокнет сыч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холодные, мертвые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ы решетками, словно темн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– как башни, в которых дав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живет и не смотрит в ок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вас полюбоваться картинами художников В.А.Тропинина «Портрет сына», Жан-луи Вуаля «Портрет девочки в шляп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что художники смогли передать на изображениях портретов своих герое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ащие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у лица человека, его переживания, харак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жем ли мы с вами сейчас приступить к рисованию лица челове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недостаточно знаний для эт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удности вы испытывали до сих пор при рисовании портрета человека? Почему ваши рисунки казались нескладн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трудно правильно распределить части лица: глаза, брови, нос, рот и др, чтобы рисунок не вызвал см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жать это нам поможет знание пропорц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порция –</w:t>
      </w:r>
      <w:r>
        <w:rPr>
          <w:rFonts w:cs="Times New Roman" w:ascii="Times New Roman" w:hAnsi="Times New Roman"/>
          <w:sz w:val="28"/>
          <w:szCs w:val="28"/>
        </w:rPr>
        <w:t xml:space="preserve"> это соотношение величин частей, составляющих одно цел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частям лица относятся: (продолжите запись предложения самостоятель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ют определение в тет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ют: глаза, нос, губы, у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ведем итоги первой части нашего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перфизкультминутка (звучит за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на экран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м важно изучить правила рисования головы человека и его лиц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альбом: страница слева будет пробником для схематического рисунка головы, а страница справа – для рисунка портрета своего товарищ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зображения любого объекта необходимо определить его геометрическую форму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мне в определении правил рисования головы, но помните, лицо человека симметрично. Что это значит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метрично,</w:t>
      </w:r>
      <w:r>
        <w:rPr>
          <w:rFonts w:cs="Times New Roman" w:ascii="Times New Roman" w:hAnsi="Times New Roman"/>
          <w:sz w:val="28"/>
          <w:szCs w:val="28"/>
        </w:rPr>
        <w:t xml:space="preserve"> значит правая и левая часть лица абсолютно похож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: давайте нарисуем овал. Нанесем вертикальную ось, которую мысленно проведем через нос. Ведь лицо человека симметрично!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быть с рисованием глаз, бровей, ушей 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удут находится на одинаковом расстоянии от носа и справа и сле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определить линию-ось , на которой будут размещены глаза? Я приглашаю к себе несколько ребят, которые готовы помочь нам найти уровень расположения глаз на лице человека.(выходят 5 человек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Постарайтесь определить уровень глаз на лицах своих одноклассник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правил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ая линия – ось глаз проходит точно посередине голов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инная линия – </w:t>
      </w:r>
      <w:r>
        <w:rPr>
          <w:rFonts w:cs="Times New Roman" w:ascii="Times New Roman" w:hAnsi="Times New Roman"/>
          <w:sz w:val="28"/>
          <w:szCs w:val="28"/>
        </w:rPr>
        <w:t>это воображаемая линия, проходящая через середину лба, середину основания носа, губ и подбород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правил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азделим нижнюю часть овала пополам и мы получим высоту нос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правил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нижнюю часть лица, от основания носа до подбородка разделить на 2 равные час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о мы точно определим положение края нижней губы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 правил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величина глаза должна укладываться в ширине лица 5 раз. Обратите внимание, что между глазами умещается еще один гл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выполняют наброски на левой странице альбом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равила готовы. Место положения частей на лице у каждого человека одинак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же касается детал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друг на друга. У всех на лице есть рот. Нос. Глаза, брови, лоб, волосы. Но, почему мы различаем друг друга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у всех разные формы и размеры частей лиц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ведем итоги основной части нашего урок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ицо человека – уникальная часть тела. Почему? О чем говорят нам различные выражения лиц? Посмотрите на экран. (демонстрация разных выражений лица – схемы мимик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ыражения лица говорят нам о душевном состоянии человека: радости, грусти, унынии, удивлении и д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едлагаю вам сегодня поэкспериментировать с лицами человека. Помните: </w:t>
      </w:r>
      <w:r>
        <w:rPr>
          <w:rFonts w:cs="Times New Roman" w:ascii="Times New Roman" w:hAnsi="Times New Roman"/>
          <w:b/>
          <w:sz w:val="28"/>
          <w:szCs w:val="28"/>
        </w:rPr>
        <w:t>в портрете главное – не сходство с портретируемым, а собственное отношение художника к челове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едстоит в группах. Прошу вас быть в работе дружными, активными и творческими. По ходу работы вы можете менять  группы, свободно передвигаться по класс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в групп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для 1 групп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ьзуя цветную бумагу, клей, строго действуя по правилам изображения головы человека, создайте различные образы портрета в технике аппликации (не менее 2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 для 2 групп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основные правила изображения головы человека, используя готовые вырезанные формы головы и частей лица, добиться разного выражения лиц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 для 3 групп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основные правила изображения головы человека, на альбомном листе справа, выполнить портрет товарищ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актической работы учащихся учитель делает целевые обход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авильностью выполнения зада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учащимся, испытывающим затруднения в работ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троль объема и качества выполнения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тавка работ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сужд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оценка. На оценочных листах поставьте себе, товарищу и учителю оценку за уро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ы сделали только первый шаг в освоении техники изображения человека. Но только пробуя, постоянно зарисовывая какие-либо индивидуальные черты лица людей, вы сможете научиться правильно изображать человека, добиться сходства в портрет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агнитной доске прикреплены 3 человечка разного цвета: красного, желтого и зелено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считаете, что урок был для вас полезным и успешным, оставьте свой автограф на зеленом человеч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вы считаете, что урок оставил у вас вопросы по изучаемой теме, оставьте свой автограф на голубом человеч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рок для вас был мучительным местопребыванием, оставьте свой автограф на красном человеч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на д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тренировочные зарисовки портр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 ЗА УРОК !!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7:20:00Z</dcterms:created>
  <dc:creator>User</dc:creator>
  <dc:description/>
  <cp:keywords/>
  <dc:language>en-US</dc:language>
  <cp:lastModifiedBy>User</cp:lastModifiedBy>
  <cp:lastPrinted>2015-01-31T19:41:00Z</cp:lastPrinted>
  <dcterms:modified xsi:type="dcterms:W3CDTF">2015-01-31T15:44:00Z</dcterms:modified>
  <cp:revision>19</cp:revision>
  <dc:subject/>
  <dc:title/>
</cp:coreProperties>
</file>