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8"/>
          <w:szCs w:val="28"/>
        </w:rPr>
        <w:t>Конспект занятия в 1 младшей группе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Обыгрывание новой сюжетной игрушки»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новой игрушкой (Котик), ее внешним видом (усы, цвет и качество шерсти, хвостик, ушки, лапки, глаза, тощий, голодный зубы); повадками (мурлычет, моет языком, пьет молоко; живет дома, лакает). На основе использования литературного материала (О.Н. Козак «Игры с детьми от рождения до трех лет». Д. Чуяко «Про котенка». П/и «Кот Васька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имулировать детей на простейший игровые действия с игрушкой (помыть, расчесать, накормить), используя предметы заместители (кубик, расческу – палочку, корм для кот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ормировать навыки общения ребенка с игрушкой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провождать словами выполняемые игровые действи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думывание (припоминание известного) имени игруш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буждать детей к высказыванию о животных, живущих в их семьях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ормировать умение представлять себя игрушке (называние своего имен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занятию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ягкая игрушка «Котик»; коробка, в которой она сначала находится; хорошо знакомая детям кукла Катя; предметы – заместит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Ход: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ходит по группе, заглядывая в разные ее уголки, создавая ситуацию поиска чего – либо, (пытаясь привлечь этим внимание детей). Через некоторое время подходит к кукле Кате и спрашивает у нее: «Не видела ли она чего – либо необычного в группе? Так как она узнала, что в группе поселился незнакомый зверь. Катя (воспитатель) «отвечает», что она знает, где находится этот зверь и с удовольствием расскажет о нем всем детям. Катя (воспитатель) начинает рассказ: Этот зверь живет лишь до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этим зверем все знако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него усы как спиц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, мурлыча, песнь по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лько мышь его боится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гадали? Это …(кот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вместе с Катей открывает коробку и оттуда появляется новая игрушка «Кот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, беря его на руки и показывая детям, рассказывает: «Котик беленький, хвост у него серенький (показывает), шерстка мягкая, пушистая (предлагает детям погладить игрушку), ушки маленькие, остренькие; глазки большие, зелен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Посмотрите, это котенок. Обращаясь к кукле Кате: Откуда появился котенок (как он у нас оказалс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тя (воспитатель) продолжает рассказ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Я нашла котенка в рощ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ыл голодный он и тощи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н мяукал, был ничьим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он стал мо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взяла его дом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всегда теперь он мой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итатель: Катюша, пусть котенок живет у нас в группе. Дети, вы хотите? А ты , Катя? Теперь он будет нашим. Только, что это с ним? Мне кажется, что у котенка грязные лапки, ведь Катя нашла его на улице (в роще). Что нужно сделать, чтобы лапки стали чистыми. Конечно, помыть их. Сашенька, возьми «мыло» и помой котенку лапки… Молодец, теперь лапки у котенка  чистые. А вот, шерстка лохматая и торчит в разные стороны. Надо ее…(причесать). Леночка, причеши , пожалуйста, котенка. (Чем ты будешь причесывать?). Отлично, шерстка стала гладкой и очень красивой. Ну, а теперь нашего гостя нужно угостить. А что же любят, есть котята? (ответы детей) Молодцы, все знаете! Пойдемте и приготовим ему что-нибудь вкусненько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отправляются в игровой уголок и «готовят», затем приносят разные угощения, рассказывают о них и предлагают котенку. После того как котенок поел можно уложить его спать и спеть колыбельную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10:00Z</dcterms:created>
  <dc:creator>Антон</dc:creator>
  <dc:description/>
  <dc:language>en-US</dc:language>
  <cp:lastModifiedBy>Антон</cp:lastModifiedBy>
  <dcterms:modified xsi:type="dcterms:W3CDTF">2015-03-19T16:12:00Z</dcterms:modified>
  <cp:revision>1</cp:revision>
  <dc:subject/>
  <dc:title/>
</cp:coreProperties>
</file>