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hanging="0"/>
        <w:jc w:val="right"/>
        <w:rPr>
          <w:rFonts w:ascii="Times New Roman" w:hAnsi="Times New Roman" w:cs="Times New Roman"/>
          <w:i/>
          <w:i/>
          <w:iCs/>
          <w:sz w:val="28"/>
          <w:szCs w:val="28"/>
        </w:rPr>
      </w:pPr>
      <w:r>
        <w:rPr>
          <w:rFonts w:cs="Times New Roman" w:ascii="Times New Roman" w:hAnsi="Times New Roman"/>
          <w:i/>
          <w:iCs/>
          <w:sz w:val="28"/>
          <w:szCs w:val="28"/>
        </w:rPr>
        <w:t>Изучение истории своих предков есть наука самая занимательная</w:t>
      </w:r>
    </w:p>
    <w:p>
      <w:pPr>
        <w:pStyle w:val="Normal"/>
        <w:spacing w:lineRule="auto" w:line="360"/>
        <w:ind w:left="0" w:right="0" w:hanging="0"/>
        <w:jc w:val="right"/>
        <w:rPr>
          <w:rFonts w:ascii="Times New Roman" w:hAnsi="Times New Roman" w:cs="Times New Roman"/>
          <w:i/>
          <w:i/>
          <w:iCs/>
          <w:sz w:val="28"/>
          <w:szCs w:val="28"/>
        </w:rPr>
      </w:pPr>
      <w:r>
        <w:rPr>
          <w:rFonts w:cs="Times New Roman" w:ascii="Times New Roman" w:hAnsi="Times New Roman"/>
          <w:i/>
          <w:iCs/>
          <w:sz w:val="28"/>
          <w:szCs w:val="28"/>
        </w:rPr>
        <w:t>Эдуард Гарин</w:t>
      </w:r>
    </w:p>
    <w:p>
      <w:pPr>
        <w:pStyle w:val="TextBody"/>
        <w:spacing w:lineRule="auto" w:line="360"/>
        <w:ind w:left="0" w:right="0" w:hanging="0"/>
        <w:rPr/>
      </w:pPr>
      <w:r>
        <w:rPr>
          <w:rFonts w:cs="Times New Roman;serif" w:ascii="Times New Roman;serif" w:hAnsi="Times New Roman;serif"/>
          <w:sz w:val="28"/>
          <w:szCs w:val="28"/>
        </w:rPr>
        <w:t xml:space="preserve">В современном мире, в каждодневной суете мы стали забывать  о том,  что с древних времен наши прадеды знали свой род «до седьмого колена». Среди моих друзей сложно отыскать того, кто сможет четко проговорить свой род даже до 4 колена, обычно перечисление рода заканчивается на дедушках и бабушках. Мне кажется, это очень грустно, ведь не зная прошлого своей семьи невозможно полноценно вступить в будущее.  </w:t>
      </w:r>
      <w:r>
        <w:rPr>
          <w:rFonts w:cs="Times New Roman;serif" w:ascii="Times New Roman;serif" w:hAnsi="Times New Roman;serif"/>
          <w:sz w:val="28"/>
        </w:rPr>
        <w:t xml:space="preserve">Семья - это наша опора, защита. Семейные отношения словно корни  большого дерева, которые питают нас влагой, дают нам силы, помогают нам крепче стоять на ногах, и чем мощнее и глубже эти корни, тем увереннее мы чувствуем себя в жизни. </w:t>
      </w:r>
    </w:p>
    <w:p>
      <w:pPr>
        <w:pStyle w:val="Normal"/>
        <w:spacing w:lineRule="auto" w:line="360"/>
        <w:ind w:left="0" w:right="0" w:hanging="0"/>
        <w:rPr/>
      </w:pPr>
      <w:r>
        <w:rPr>
          <w:rFonts w:cs="Times New Roman" w:ascii="Times New Roman" w:hAnsi="Times New Roman"/>
          <w:sz w:val="28"/>
          <w:szCs w:val="28"/>
        </w:rPr>
        <w:t>Меня зовут Коновалова Анастасия Александровна. Я живу в с. Константиновка Приморского края и учусь в 8 классе. Мне всегда было интересно узнавать как можно больше о своей семье. Ведь моя семья− это самое дорогое, что у меня есть и будет.  Однако, когда я всерьез заинтересовалась нашей родословной, то узнала на порядок больше, чем мне было известно до этого. Мне всегда говорили, что у нас очень большая семья, но она настолько разбросана по всему миру, что не всегда есть возможность увидеться или даже, как в моем случае, просто познакомиться. О некоторых родственниках я и сегодня знаю только по рассказам и фотографиям, но я надеюсь, что наши встречи еще впереди, ведь я  очень хочу с ними увидеться.</w:t>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Наша семья переехала в село Константиновка в 2007 году. До этого мы жили в г. Владивостоке. У меня есть два старших брата: Андрей и Сергей. Андрею тридцать лет и него уже есть жена и ребенок. Он сварщик по образованию. Сергею 25 лет и у него медицинское образование. Я очень горжусь тем, что имею старших братьев, они являются для меня образцом мужественности. </w:t>
      </w:r>
    </w:p>
    <w:p>
      <w:pPr>
        <w:pStyle w:val="Normal"/>
        <w:spacing w:lineRule="auto" w:line="360"/>
        <w:ind w:left="0" w:righ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й отец Коновалов Александр Юрьевич  родился в городе Дальнереченске, после школы поступил во Владивостокский рыбохозяйственный техникум по специальности судовой электромеханик. После окончания он много лет ходил в рейсы на рыболовецких судах. Мой папа побывал  в разных точках мира, и я очень люблю долгими зимними вечерами слушать  рассказы о том периоде его жизни. После того, как родилась я, мой отец начал ремонтировать суда на суше. Моя бабушка по стороне отца Валентина Ивановна родилась в г. Саратове, где и провела все детство и юность. Там же она окончила техникум и работала  механиком на нефтебазе. Ее отец Горелкин Иван Иванович был директором военного завода. Он родился в 1911 г. и никогда ничего не рассказывал о своих родственниках. Нам лишь известно, что детство он провел в детдоме, а всю жизнь прожил в Саратове, как и его жена Горелкина Анастасия Афанасьевна. Мой дедушка по папиной линии Коновалов Юрий Дмитриевич родился в г. Пензе и окончив школу поехал поступать в Саратовский мединститут. Он решил стать врачом терапевтом, так как его мать была травницей и с детства привила маленькому Юре любовь к лекарскому делу. В Саратове дедушка познакомился с моей бабушкой, через некоторое время они поженились. Как же они оказались на Дальнем Востоке? Только недавно, по рассказам отца я поняла, что мой дедушка был большим романтиком. Он окончил мединститут с красным дипломом и целенаправленно попросился на Дальний Восток, ведь здесь остро чувствовалась нехватка медицинских специалистов. Я считаю, это был очень смелый и благородный поступок.  В 1960 г. его направляют работать врачом в небольшой городок Дальнереченск. Так как он уже был женат на моей бабушке, она поехала с ним. Там у них родилось двое детей, и жизнь пошла своим чередом. </w:t>
      </w:r>
    </w:p>
    <w:p>
      <w:pPr>
        <w:pStyle w:val="Normal"/>
        <w:spacing w:lineRule="auto" w:line="360"/>
        <w:ind w:left="0" w:righ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я мама родилась в г. Владивостоке. Получив образование технолога трикотажного производства, она работала директором производства американо-южнокорейской компании «Гардена» ЛТД. Но в связи с проблемами с бронхами была вынуждена покинуть место работы и стать домохозяйкой. Мой дедушка по материнской линии Лупарев Иван Степанович родился в городе Дмитривск Орловской области. Его родители погибли во время войны,  и он, как тысячи ребятишек военного времени, оказался в детдоме. После армии он пошел работать моряком и оказался во Владивостоке. У дедушки было много братьев и сестер, но их разбросала война. Однако, когда он вырос, то решил попытаться отыскать их, но нашел только двух братьев. Один оказался на Сахалине, а другой во Владивостоке. Ирония судьбы в том, что проискав много лет своих родственников по стране, он узнал, что с одним из братьев живет в одном городе. Представляете, какое счастье, через много лет найти родного человека? Я очень рада, что это все-таки произошло, а в поисках помогла одна радиопередача, по которой искали потерявшихся близких людей. Моя бабушка Лупарева Антонина Федоровна родилась и по сей день живет во Владивостоке. Она всю жизнь проработала поваром. И да, бабушка, пекущая своим внукам пирожки − это точно про нее. Бабушка родилась в многодетной семье. Ее отец, мой прадедушка, Кустовский Федор Сильвестрович до революции был унтер-офицером царской армии.С ним связана удивительная история, которую мы передаем из поколения в поколение.  Отслужив в армии за себя и за своего младшего брата, в 28 лет Федор вернулся в родную деревню Новосысоевку Арсеньевского района. Там он женился на молодой девушке Матрене ,моей прабабке. Прадед работал лесником, он контролировал вырубку леса, но многим не нравилось, что он был слишком честным человеком. И однажды, когда Федор Сильвестрович ехал на коне по лесу, на него будто случайно упало дерево. Оно упало и придавило его посредине туловища так, что выбраться самостоятельно не представлялось возможности. Но тут, я считаю, произошло чудо. Конь не пострадал и оказался очень преданным. Конь сам вернулся домой и родные Федора поняли, что что-то не так. Конь отвел их обратно к пострадавшему. Федора отвезли в больницу, но случай был очень тяжелым и прадеду вырезали желудок, оставив лишь его четверть. Мы благодарны Богу,  что все обошлось и он выжил, ведь дома его ждали шесть маленьких детей. Более того мой прадед прожил долгую жизнь и после того несчастного случая у них родилось еще двое детей. Из восьми детей Федора и Матрены трое сыновей прошли войну. Один из сыновей был техник по ремонту боевых самолетов. Другой всю войну проходил юнгой на судах, возивших  продовольственную помощь из США. А Третий был писарем при штабе и потом всю жизнь увлекался фотографией. Благодаря ему в нашей семье осталось много фотоснимков. </w:t>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У меня очень большая и интересная семья, мы стараемся помнить и чтить память предков. Например, моего племянника зовут Федор в честь прадедушки. Он еще совсем маленький, но я уверена, что он с честью будет носить это имя. Зная историю своей семьи, я чувствую, что это правильно, ведь  нельзя быть Иванами, не помнящими родства. Я горжусь своими предками, прошедшими войну и перенесшими суровые испытания, ведь благодаря им сегодня, сейчас, сию секунду есть я, и я буду стараться прожить свою жизнь так,   чтобы через много лет мои потомки с гордостью могли сказать и  обо мне.</w:t>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 w:name="Times New Roman">
    <w:altName w:val="serif"/>
    <w:charset w:val="cc"/>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SimSun" w:cs="Mangal"/>
      <w:color w:val="auto"/>
      <w:kern w:val="2"/>
      <w:sz w:val="20"/>
      <w:szCs w:val="24"/>
      <w:lang w:val="ru-RU" w:eastAsia="zh-CN" w:bidi="hi-IN"/>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21:57:00Z</dcterms:created>
  <dc:creator>user</dc:creator>
  <dc:description/>
  <dc:language>en-US</dc:language>
  <cp:lastModifiedBy>user</cp:lastModifiedBy>
  <cp:lastPrinted>2015-01-19T11:04:00Z</cp:lastPrinted>
  <dcterms:modified xsi:type="dcterms:W3CDTF">2015-01-19T01: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