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Н  8  МА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        В марте солнце заиграло на сне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месте с солнцем заглянула к нам вес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ети к мамам с поздравлением бегут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мин праздник отмечает вс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                        Мы начинаем КВН в честь наших милы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         В нашем празднике принимают участие 2 команд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анда   -   «Солнышко»  (мамы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анда   -   «Веснушки»  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         Слово для приветствия предоставляется команде 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ли ма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мама.                   Запахло мартом и весною, но крепко держится зи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исло 8-е – не простое, приходит праздник к нам в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мама.                    8 марта – день особенный, день радости и красо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всей земле он дарит женщинам свои улыбк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ма.                    Все готово к празднику? Так чего мы ж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мамы.               Мы веселой песенкой праздник наш нач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 « МЫ  ВАС  ЧЕСТНО  ПРЕДУПРЕДИМ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         Наших дорогих гостей приветствует команда  «Весн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ли де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                       Весна идет, весна спешит, бегут ручьи, зве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мите, мамы дорогие, улыбки от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                     Мы бабушку с мамой сейчас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манде друзей мы привет посы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                     Поем для вас мы песенку, звенит она и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всем нам будет весело, давайте улыб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 « МАМИН  ВАЛЬС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                       Дорогие гости и участники КВНа! Ваше выступление оцен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юри в составе:  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Настало время для разминки. Мы проверим, как быст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  умеете отгадывать загадки, и как дружно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ервой свою загадку загадывает команда «Весн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.                       Хнычет без усталости из-за каждой шал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жет, девочка, больна? Нет, вполне здорова!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гадайте, кто она, ну, конеч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.                     Ре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Слушаем загадку команды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                     Утром возле скверика встретила Валер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рязного, сердитого, лохматого, немы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уть не умерла от страха, тот Валерик бы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                       Неря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 Молодцы! Теперь я загадаю загадку, и жюри оценит, какая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анд быстрее отгадает и дружнее ответ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Я у Нади попросила, - «Дай мне куклу подержать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она не разрешила: «Кукла очень хочет спат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ам, конечно, всем понятна отговорка На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укла тут не виновата, просто Над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.                         Жади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Мы предоставляем слово жюри для оценки приветствия коман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разм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Начинаем 1 конкурс. Конкурс песни, причем не просто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колыбельной, исполнить ее надо так, чтобы команда сопе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снула или, в крайнем случае, задремала. Слушаем колыбе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манды «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МАМ  « СПЯТ  УСТАЛЫЕ  ИГРУШК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Свою колыбельную исполнит  команда  «Весн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берут кукол, садятся на колени в шахматном поряд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ев.                       Мама долго хлопотала, все дела, дела, д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ма за день так устала, на диване приле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в.                       Я ее не буду трогать, только возле пост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сть поспит она немного, я ей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ев.                        К маме встану я поближе, очень я ее любл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Жалко только, что не слышит мама песенку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ев.                       Нету песенки чудесней, может, спеть погромче мн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Чтобы маме эту песню слышно было и во сне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БЕЛЬНАЯ  « ЗА  ПЕЧКОЮ  ПОЕТ  СВЕРЧОК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 Вот как исполнила песню команда «Веснушки» - все  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сну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 2-й конкурс – танцевальный. Первой свой танец испол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манда «Весн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шли мальчи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.                       Не стесняйтесь, девочки, потанцуйте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краснейте от волненья, чуть ды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.                       Если надо, мы засыплем вас цве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 мальчишек чуткая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л.                       КВН мы продолжаем, веселый (добрый) танец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ОБРЫЙ  ТАНЕЦ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 ВАРЕНЬЕ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                     Ну и мы не отстаем, тоже танцевать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 МАМ  « БАМБОЛЕО »  (с погремуш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 Слово жюри для оценки колыбельных песен и т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8 Марта – чудесный праздник наших мам и, конечно 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абушек. И наш следующий конкурс посвящен именно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ервой поздравит бабушек команда «Весн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                     Очень бабушку свою, маму мамину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 нее морщинок много и на лбу седая пря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к и хочется потрогать, а потом поцел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                       С праздником, бабушки, мамины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 хорошо, что сегодня вы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 БАБУШКА  ВЕСЕЛАЯ,  ОЧЕНЬ  МОЛОДАЯ »  М. Парцхалад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Поздравить бабушек спешит команда «Солнышк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ли ма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ма.                    Почему так папа озабочен, почему у мамы грустн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тому, что очень-очень-очень голова у бабушки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ма.                   Третий день у бабушки простуда, третий день порядка в дом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столе немытая посуда, не готов ни ужин, ни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ма.                   Заболела бабушка – вот беда, а куда без бабушки? Ни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 нашем доме бабушка всех важней,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нашем доме держится все на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» БАБУШКИ – СТАРУШК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Начинаем 4-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месте с вами поиграем, быстрых, ловких мы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еленай куклу. (мама и девочка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яжи бант. (мама и маль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Предоставляем слово жюри оценить песни о бабуш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ттракци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5-й конкурс – конкурс стихов и инсцен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                                                                  Ма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Продолжаем наш КВ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ет очень интересным выступление 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лушаем оркестр команды «Весн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                     Ты видишь, как льдинки сверкают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капли-искринки горят огонь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                      То к маме на праздник светла и я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 веселой улыбкой при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 « ПРИШЛА  ВЕСН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 Со своим оркестром выступит команда «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                     Инструменты эти знаем, поиграть на них 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а празднике весеннем всех гостей развесел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 ДОМАШНИХ 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Предлагаю оценить жюри 5 и 6 конкурсы: стихи и орк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Начинаем 7-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авьте ушки на макушке, слушайте вним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звучат для вас частушки очень замеч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лушаем частушки команды «Сол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 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Свои частушки исполнит команда «Весн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                    Если требует душа развеселой ш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чему бы нам не спеть эти приба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                     Мы споем для вас частушки, просим не смея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с народу очень много, можем постес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Начинаем последний 8-й конкурс – капитанов. Приглаш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питанов на середин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: нужно съесть лимон и улыбнутьс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: нарисовать портрет друг друга.</w:t>
      </w:r>
    </w:p>
    <w:p>
      <w:pPr>
        <w:pStyle w:val="Normal"/>
        <w:ind w:left="2235" w:hanging="0"/>
        <w:rPr>
          <w:sz w:val="28"/>
          <w:szCs w:val="28"/>
        </w:rPr>
      </w:pPr>
      <w:r>
        <w:rPr>
          <w:sz w:val="28"/>
          <w:szCs w:val="28"/>
        </w:rPr>
        <w:t>Пока наши капитаны рисуют, мы поиграем в игру «Лавата»,</w:t>
      </w:r>
    </w:p>
    <w:p>
      <w:pPr>
        <w:pStyle w:val="Normal"/>
        <w:ind w:left="2235" w:hanging="0"/>
        <w:rPr>
          <w:sz w:val="28"/>
          <w:szCs w:val="28"/>
        </w:rPr>
      </w:pPr>
      <w:r>
        <w:rPr>
          <w:sz w:val="28"/>
          <w:szCs w:val="28"/>
        </w:rPr>
        <w:t>Ребята, приглашайте своих мам на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 « ЛАВАТ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3. Третье задание для наших капитанов – эста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одеть кал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раскрыт зо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принести цветок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Закончился последний 8-й конкурс. Жюри оценивает 7 и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онкурсы: частушки и капитанов и подводят общий ит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годняшней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пока жюри сове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ти, к мамам подходите и скорей их в круг ве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ет музыка звучать, будем вместе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 УЛЫБ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Предоставляем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                        А теперь наш сюрприз!                             </w:t>
      </w:r>
      <w:r>
        <w:rPr>
          <w:b/>
          <w:i/>
          <w:sz w:val="28"/>
          <w:szCs w:val="28"/>
        </w:rPr>
        <w:t>(233 танец хор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папа и сы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.                        Мы сегодня сбились с ног, с папой делали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мам поздравленье, к чаю уго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па.                       А пирог какой? Вот какой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ын  мне тесто раскатал, я туда начинку кл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к трудились вместе – даже кухня в т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.                         В доме пахнет пирогом – мамин праздник входит в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и сын.             Мам мы поздравляем, им пирог вру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                         Ребята, приглашайте гостей на чаепитие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трибуты:                                                           Фонограм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блемы.                                                               1. Вх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 для девочек.                                               2. «Мы вам честн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емушки мамам.                                              3. «Варень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пеленки, 2  банта.                                                4. «Добрый танец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е инструменты.                                           5. «Улыб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ие инструменты.                                       6. «Сидел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очки для частуше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цветка, 2 зонта, 2 пирамид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ош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ьберт, листы, фломаст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мон, блюдца, салфетки, лож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 жюри, список конкур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41:00Z</dcterms:created>
  <dc:creator>Доу</dc:creator>
  <dc:description/>
  <cp:keywords/>
  <dc:language>en-US</dc:language>
  <cp:lastModifiedBy>Доу</cp:lastModifiedBy>
  <cp:lastPrinted>2014-02-12T11:58:00Z</cp:lastPrinted>
  <dcterms:modified xsi:type="dcterms:W3CDTF">2015-01-26T07:56:00Z</dcterms:modified>
  <cp:revision>13</cp:revision>
  <dc:subject/>
  <dc:title/>
</cp:coreProperties>
</file>