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одной ноге постой-ка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удто ты солдатик стойкий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гу правую – к груди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 смотри – не упади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теперь постой на левой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ты солдатик смелый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уратино потянулся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 нагнулся, два нагнулся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уки в стороны развел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ючик, видно, не нашел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бы ключик нам достать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ужно на носочки встать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(дети повторяют за воспитателем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движения)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считали и устали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ружно все мы тихо встали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учками похлопали, раз, два, три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жками потопали, раз, два, три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447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1761490" cy="1913255"/>
            <wp:effectExtent l="0" t="0" r="0" b="0"/>
            <wp:docPr id="1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 w:val="32"/>
          <w:szCs w:val="32"/>
        </w:rPr>
        <w:t xml:space="preserve">               </w:t>
      </w:r>
      <w:r>
        <w:rPr>
          <w:color w:val="000000"/>
          <w:sz w:val="32"/>
          <w:szCs w:val="32"/>
        </w:rPr>
        <w:t>Сели, встали, встали, сели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друг друга не задели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немножко отдохнем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опять считать начнем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color w:val="000000"/>
          <w:sz w:val="32"/>
          <w:szCs w:val="32"/>
        </w:rPr>
        <w:t>Выше руки! Шире плечи!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, два, три! Дыши ровней!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зарядки станешь крепче,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Станешь крепче и сильн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43150" cy="14287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>Сколько елочек зеленых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олько выполним наклонов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колько здесь у нас кружков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олько сделаем прыжков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количество определяет сам воспитатель)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                              </w:t>
      </w:r>
      <w:r>
        <w:rPr>
          <w:color w:val="000000"/>
          <w:sz w:val="32"/>
          <w:szCs w:val="32"/>
        </w:rPr>
        <w:t>Веселые прыжки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, два – стоит ракета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ри, четыре – самолет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, два – хлопок в ладоши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потом на каждый счет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, два, три, четыре –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уки выше, плечи шире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, два, три, четыре –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на месте походили.(3 раза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40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, два – выше голова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ри, четыре – руки шире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ять, шесть – тихо сесть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мь, восемь – лень отбросим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колько зайчиков у нас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олько и подпрыгнем раз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колько палочек до точки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олько встанем на носочки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колько точек будет в круге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олько раз поднимем руки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405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927860" cy="158813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 - подняться, подтянуться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ва - согнуться, разогнуться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и - в ладоши три хлопка, головою три кивка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четыре - ноги шире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ять - руками помахать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есть - за стол тихонько сесть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>
          <w:color w:val="000000"/>
          <w:sz w:val="32"/>
          <w:szCs w:val="32"/>
        </w:rPr>
        <w:t>Мы шли-шли-шли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емлянику нашли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, два, три, четыре, пять,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идем искать опять.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Наклониться. 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Левой рукой коснуться правой ноги. 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Правая рука остается на поясе. 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Потом, «увидев» ягодку у левой ноги, 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«сорвать» ее правой рукой.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ладонь к глазам приставим,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ги крепкие расставим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орачиваясь вправо,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глядимся величаво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алево надо тож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глядеть из под ладошек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– направо! И ещ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рез левое плечо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35.05pt;width:222.6pt;height:134.95pt;mso-wrap-style:none;v-text-anchor:middle;mso-position-vertical:top" type="_x0000_t136">
            <v:path textpathok="t"/>
            <v:textpath on="t" fitshape="t" string="МАТЕМАТИЧЕСКИЕ&#10;    ФИЗМИНУТКИ&#10;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3039110" cy="25234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, два, три, четыре, пять,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чал заинька скакать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подскоки на месте)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ыгать заинька горазд,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подпрыгнул десять раз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прыжки)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носочки встали</w:t>
      </w:r>
    </w:p>
    <w:p>
      <w:pPr>
        <w:pStyle w:val="Style16"/>
        <w:spacing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Потолок достали.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клонились столько раз,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сколько уточек у нас.</w:t>
      </w:r>
    </w:p>
    <w:p>
      <w:pPr>
        <w:pStyle w:val="Style16"/>
        <w:spacing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колько покажу кружков.</w:t>
      </w:r>
    </w:p>
    <w:p>
      <w:pPr>
        <w:pStyle w:val="Style16"/>
        <w:spacing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только выполни прыжк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зеленого причала оттолкнулся пароход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стать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шагнул назад вперед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шаг назад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том шагнул вперед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шаг вперед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оплыл, поплыл по речке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вижения руками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бирая полный ход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ходьба на месте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начала буду маленьким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присесть)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коленочкам прижмусь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обнять колени руками)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ом я вырасту большим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встать)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неба дотянусь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поднять руки вверх, встать на носочки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На болоте две подружки,</w:t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ве зеленые лягушки,</w:t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ром рано умывались,</w:t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отенцем растирались.</w:t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жками топали,</w:t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чками хлопали,</w:t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право, влево наклонялись</w:t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обратно возвращались</w:t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здоровья в чем секрет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м друзья физкультпривет!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right="98" w:hanging="0"/>
        <w:jc w:val="center"/>
        <w:rPr>
          <w:rFonts w:eastAsia="Calibri"/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>А сейчас мы с вами, дети,</w:t>
      </w:r>
    </w:p>
    <w:p>
      <w:pPr>
        <w:pStyle w:val="Normal"/>
        <w:shd w:fill="FFFFFF" w:val="clear"/>
        <w:ind w:right="98" w:hanging="0"/>
        <w:jc w:val="center"/>
        <w:rPr>
          <w:rFonts w:eastAsia="Calibri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>Улетаем на ракете.</w:t>
      </w:r>
    </w:p>
    <w:p>
      <w:pPr>
        <w:pStyle w:val="Normal"/>
        <w:shd w:fill="FFFFFF" w:val="clear"/>
        <w:ind w:right="98" w:hanging="0"/>
        <w:jc w:val="center"/>
        <w:rPr>
          <w:rFonts w:eastAsia="Calibri"/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>На носки поднимись,</w:t>
      </w:r>
    </w:p>
    <w:p>
      <w:pPr>
        <w:pStyle w:val="Normal"/>
        <w:shd w:fill="FFFFFF" w:val="clear"/>
        <w:ind w:right="98" w:hanging="0"/>
        <w:jc w:val="center"/>
        <w:rPr>
          <w:rFonts w:eastAsia="Calibri"/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>А потом руки вниз..</w:t>
      </w:r>
    </w:p>
    <w:p>
      <w:pPr>
        <w:pStyle w:val="Normal"/>
        <w:shd w:fill="FFFFFF" w:val="clear"/>
        <w:ind w:right="98" w:hanging="0"/>
        <w:jc w:val="center"/>
        <w:rPr>
          <w:rFonts w:eastAsia="Calibri"/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>Раз, два, три, четыре –</w:t>
      </w:r>
    </w:p>
    <w:p>
      <w:pPr>
        <w:pStyle w:val="Normal"/>
        <w:shd w:fill="FFFFFF" w:val="clear"/>
        <w:ind w:right="98" w:hanging="0"/>
        <w:jc w:val="center"/>
        <w:rPr>
          <w:rFonts w:eastAsia="Calibri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>Вот летит ракета ввысь!</w:t>
      </w:r>
    </w:p>
    <w:p>
      <w:pPr>
        <w:pStyle w:val="Style15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Три медведя шли домой:</w:t>
      </w:r>
    </w:p>
    <w:p>
      <w:pPr>
        <w:pStyle w:val="Style17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идут как медведь)</w:t>
      </w:r>
    </w:p>
    <w:p>
      <w:pPr>
        <w:pStyle w:val="Style17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апа был большой-большой.</w:t>
      </w:r>
    </w:p>
    <w:p>
      <w:pPr>
        <w:pStyle w:val="Style17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нимают руки вверх)</w:t>
      </w:r>
    </w:p>
    <w:p>
      <w:pPr>
        <w:pStyle w:val="Style17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ама с ним – поменьше ростом,</w:t>
      </w:r>
    </w:p>
    <w:p>
      <w:pPr>
        <w:pStyle w:val="Style17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уки на уровне груди, вытянуты вперёд)</w:t>
      </w:r>
    </w:p>
    <w:p>
      <w:pPr>
        <w:pStyle w:val="Style17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А сыночек просто крошка,</w:t>
      </w:r>
    </w:p>
    <w:p>
      <w:pPr>
        <w:pStyle w:val="Style17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адятся на корточки)</w:t>
      </w:r>
    </w:p>
    <w:p>
      <w:pPr>
        <w:pStyle w:val="Style17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Очень маленький он был,</w:t>
      </w:r>
    </w:p>
    <w:p>
      <w:pPr>
        <w:pStyle w:val="Style17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погремушками ходил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стают и имитируют игру на погремушках, поднимают руки вверх и произносят слова: динь-динь-динь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sz w:val="32"/>
          <w:szCs w:val="32"/>
          <w:lang w:eastAsia="ru-RU"/>
        </w:rPr>
        <w:t>Аист, аист, длинноногий,</w:t>
      </w:r>
    </w:p>
    <w:p>
      <w:pPr>
        <w:pStyle w:val="Normal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Покажи домой дорогу.</w:t>
      </w:r>
    </w:p>
    <w:p>
      <w:pPr>
        <w:pStyle w:val="Normal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Топай правою ногой,</w:t>
      </w:r>
    </w:p>
    <w:p>
      <w:pPr>
        <w:pStyle w:val="Normal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Топай левою ногой.</w:t>
      </w:r>
    </w:p>
    <w:p>
      <w:pPr>
        <w:pStyle w:val="Normal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Снова — правою ногой,</w:t>
      </w:r>
    </w:p>
    <w:p>
      <w:pPr>
        <w:pStyle w:val="Normal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Снова — левою ногой,</w:t>
      </w:r>
    </w:p>
    <w:p>
      <w:pPr>
        <w:pStyle w:val="Normal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После — правою ногой,</w:t>
      </w:r>
    </w:p>
    <w:p>
      <w:pPr>
        <w:pStyle w:val="Normal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После — левою ногой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т тогда придешь домой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Руки кверху поднимаем, а потом их опускаем,</w:t>
      </w:r>
    </w:p>
    <w:p>
      <w:pPr>
        <w:pStyle w:val="Normal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А потом их разведем</w:t>
      </w:r>
    </w:p>
    <w:p>
      <w:pPr>
        <w:pStyle w:val="Normal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И к себе скорей прижмем.</w:t>
      </w:r>
    </w:p>
    <w:p>
      <w:pPr>
        <w:pStyle w:val="Normal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А потом быстрей, быстрей,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лопай, хлопай веселей!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/>
          <w:sz w:val="24"/>
          <w:szCs w:val="24"/>
          <w:lang w:eastAsia="ja-JP"/>
        </w:rPr>
      </w:r>
    </w:p>
    <w:sectPr>
      <w:type w:val="nextPage"/>
      <w:pgSz w:orient="landscape" w:w="8419" w:h="11906"/>
      <w:pgMar w:left="906" w:right="1276" w:gutter="0" w:header="0" w:top="284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5:13:00Z</dcterms:created>
  <dc:creator>Kirill</dc:creator>
  <dc:description/>
  <cp:keywords/>
  <dc:language>en-US</dc:language>
  <cp:lastModifiedBy>МАРИНА</cp:lastModifiedBy>
  <cp:lastPrinted>2013-01-09T20:46:00Z</cp:lastPrinted>
  <dcterms:modified xsi:type="dcterms:W3CDTF">2015-01-03T11:16:00Z</dcterms:modified>
  <cp:revision>16</cp:revision>
  <dc:subject/>
  <dc:title>                                                Овощи</dc:title>
</cp:coreProperties>
</file>