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pacing w:before="0" w:after="0"/>
        <w:jc w:val="center"/>
        <w:rPr>
          <w:rStyle w:val="Appleconvertedspace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АЯ РАЗРАБОТКА ПО ТЕМЕ "Обучение решению детей арифметических задач".</w:t>
      </w:r>
    </w:p>
    <w:p>
      <w:pPr>
        <w:pStyle w:val="Msonospacing"/>
        <w:spacing w:before="0" w:after="0"/>
        <w:jc w:val="both"/>
        <w:rPr/>
      </w:pPr>
      <w:r>
        <w:rPr>
          <w:rStyle w:val="Appleconvertedspace"/>
          <w:color w:val="000000"/>
          <w:sz w:val="20"/>
          <w:szCs w:val="20"/>
        </w:rPr>
        <w:tab/>
        <w:t> </w:t>
      </w:r>
      <w:r>
        <w:rPr>
          <w:color w:val="000000"/>
          <w:sz w:val="20"/>
          <w:szCs w:val="20"/>
        </w:rPr>
        <w:t>Основной целью математической подготовки детей дошкольного возраста к усвоению математики в школе является формирование понятия числа. Поэтому детский сад уделяет так много внимания обучению счетной деятельности, сравнению различных множеств, установлению связей и отношений между ними. Чем успешнее дети освоят счетную деятельность, тем легче им перейти к вычислениям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стоящая методическая разработка адресована воспитателям детских садов и призвана оказать им помощь при организации работы по обучению решению арифметических задач в подготовительной к школе группе. Они составлены с учетом требований программы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азвития и воспитания в детском саду «Детство» и имеющейся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 данному вопросу методической литературы. В разработке предложены конкретные цели и основные методические приемы, направленные на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х реализацию в ходе занятия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</w:t>
      </w:r>
      <w:r>
        <w:rPr>
          <w:color w:val="000000"/>
          <w:sz w:val="20"/>
          <w:szCs w:val="20"/>
        </w:rPr>
        <w:t>Рекомендуемая последовательность обучения вычислительной деятельности является примерной и не исключает внесения изменений и дальнейшей доработки конкретных занятий. 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детском саду обучение решению задач начинается во втором квартале в подготовительной к школе группе. К этому времени дети в основном овладевают счетной деятельностью, в процессе которой подводятся к пониманию связей и отношений между смежными числами, усваивают порядковое и количественное значение числа, узнают состав числа из единиц и из двух меньших чисел. Овладение счетной деятельностью свидетельствует об абстрагировании числа в сознании детей, а значит и готовности к выполнению наиболее простых арифметических действий с числами первого десятка – сложение и вычитания. Хотя детский сад осуществляет лишь подготовительную работу в обучении детей этим арифметическим действиям, необходимо подвести к пониманию их смысла уже с первых шагов. В связи с этим, обучение решению арифметических задач должно строиться так, чтобы дети сознательно подходили к выбору арифметического действия, видели взаимосвязи между числовыми данными в задаче, понимали зависимость полученного результата от самого арифметического действия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методической литературе традиционно выделяется два последовательных этапа в обучении решению арифметического действия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  <w:lang w:val="en-US"/>
        </w:rPr>
        <w:t>           </w:t>
      </w:r>
      <w:r>
        <w:rPr>
          <w:rStyle w:val="Appleconvertedspace"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Содержанием первого этапа является знакомство детей со структурой арифметической задачи (условием, вопросом) и способами ее решения, теми арифметическими действиями, которые нужно выполнить для того, чтобы найти ответ на вопрос задачи. На этом этапе дети учатся формулировать действия сложение и вычитание и различать их. В этот период обучения задачи подбираются такие, чтобы вторым слагаемым и вычитаемым являлась единица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 втором этапе обучения дети учатся приемам присчитывания и отсчитывания по одному сначала числа 2, а затем 3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блюдаютс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следующие особенности в занятиях и умениях детей: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дети лучше решают задачи на сложение (нахождение суммы, увеличение числа на несколько единиц), хуже справляются с задачами на вычитание;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испытывают большие трудности при выборе арифметического действия;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выбирая арифметическое действие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дети опираются на смысловые глаголы: если в условии задачи используются слова взяли, ушли, уплыли, срубили – надо вычитать; если пришли, приплыли, выросли – складывать;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часто вместо арифметического действия задача решается простым пересчетом;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придумывая задачу самостоятельно, дети используют в ее условии такие термины, как «прибавить», (прибавили), «отнять» (отняли), «получится» (получилось), «останется» (осталось);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дети не всегда ясно представляют, что в задаче дано (известно), что нужно узнать и т.д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се эти особенности имеют свои причины и в конечном итоге определяются теми или иными недостатками в обучении. Основные из них выражаются в следующем: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при занятиях используются в большей степени задачи на сложение;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при разборе арифметических задач не обращается внимание на числа и отношения между числовыми данными в условии задачи, зависимость результата от этих отношений;</w:t>
      </w:r>
    </w:p>
    <w:p>
      <w:pPr>
        <w:pStyle w:val="Msonospacing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е обращается внимание на признаки отличия задачи от рассказа, поговорки, пословицы, загадки;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- задача многократно повторяется (3-5 раз) без первичного ее анализа, без выявлений отношений между числами;</w:t>
      </w:r>
    </w:p>
    <w:p>
      <w:pPr>
        <w:pStyle w:val="Msonospacing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занятиях подбираются однообразные по числовым данным, содержанию, характеру наглядного материала задачи (преимущественно задачи – драматизации);</w:t>
      </w:r>
    </w:p>
    <w:p>
      <w:pPr>
        <w:pStyle w:val="Msonospacing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лишком долго используются задачи с числовыми данными в пределах первого пятка;</w:t>
      </w:r>
    </w:p>
    <w:p>
      <w:pPr>
        <w:pStyle w:val="Msonospacing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е всегда оправдан подбор наглядного материала для составления задачи, можно наблюдать случаи, когда даются для придумывания задач самими детьми картины, иллюстрации, не отвечающие требованиям.</w:t>
      </w:r>
    </w:p>
    <w:p>
      <w:pPr>
        <w:pStyle w:val="Msonospacing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ой причиной этих недоработок является недостаточное понимание воспитателями детского сада основной цели вычислительной деятельности. Этим объясняется формальность программных задач занятий, связанных с обучением вычислительной деятельности. Чаще всего вместо конкретной цели в планах можно увидеть запись:</w:t>
      </w:r>
    </w:p>
    <w:p>
      <w:pPr>
        <w:pStyle w:val="Msonospacing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Учить составлять и решать простые задачи на сложение и вычитание. Учить детей рассуждать, развивать их логическое мышление». И эта фраза кочует из плана в план.</w:t>
      </w:r>
    </w:p>
    <w:p>
      <w:pPr>
        <w:pStyle w:val="Msonospacing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ая цель обучения решению задач в детском саду должна состоять в том, чтобы не столько упражнять детей в вычислениях (это задача школьного обучения ), сколько через арифметическую задачу на сложение или вычитание подвести их к пониманию смысла этих арифметических действий, отличных от счета и от операций с конкретными множествами. Надо показать детям, что задачи могут быть разными по содержанию и форме изложения, а решаются одним и тем же арифметическим действием. Но бывает и так, что задачи с одинаковыми числовыми данными решаются разными арифметическими действиями.</w:t>
      </w:r>
    </w:p>
    <w:p>
      <w:pPr>
        <w:pStyle w:val="Msonospacing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>В каждом отдельном случае ребенок должен уметь объяснить, почему нужно использовать именно данное действие. Такое обоснование выбора арифметического действия должно способствовать формированию не только практического умения решать задачи, но и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нятия о сущности самих арифметических действий сложения и вычитания.</w:t>
      </w:r>
    </w:p>
    <w:p>
      <w:pPr>
        <w:pStyle w:val="Msonospacing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им образом, основная цель обучения – подведение к смыслу арифметических действий и на этой основе к осознанному их выбору при решении задач. Сознательный выбор действия сложения или вычитания невозможен без анализа отношений между числовыми данными в задаче. Необходимо учить детей выделять эти отношения с самого начала обучения.</w:t>
      </w:r>
    </w:p>
    <w:p>
      <w:pPr>
        <w:pStyle w:val="Msonospacing"/>
        <w:spacing w:before="0" w:after="0"/>
        <w:ind w:firstLine="708"/>
        <w:jc w:val="both"/>
        <w:rPr/>
      </w:pP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оспитателю необходимо учесть, что лишь первые и последние два занятия рекомендуется посвятить целиком арифметическим задачам.</w:t>
      </w:r>
    </w:p>
    <w:p>
      <w:pPr>
        <w:pStyle w:val="Msonospacing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ю Вашему вниманию примерную последовательность в обучении детей седьмого года жизни решению арифметических задач. Примерная последовательность, так как уровень развития детей одной группы и уровень усвоения материала детьми разный, воспитатель может варьировать последовательность занятий и программного материала.</w:t>
      </w:r>
      <w:r>
        <w:rPr>
          <w:b/>
          <w:bCs/>
          <w:i/>
          <w:iCs/>
          <w:color w:val="000000"/>
          <w:sz w:val="20"/>
          <w:szCs w:val="20"/>
        </w:rPr>
        <w:t>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1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знакомить детей с арифметической задачей, дать о ней общее представление. Развивать понимание отношений между числовыми данными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ервые задачи составляет сам педагог на основе выполненных по его указанию отдельными детьми действий (эти задачи получили название задач-драматизаций). Материалом для первой арифметической задачи может служить состав числа из двух меньших. Например, детям предлагается составить число 5 из двух чисел так, чтобы одним из них была единица (на наглядном материале). После выяснения, какое число составлено и как, воспитатель сообщает детям: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- о том, что сделал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вета и Сережа, я придумала задачу: «Сережа положил в коробку 4 карандаша, и Света положила 1 карандаш. Сколько карандашей в коробке?» Вот и получилась задача. А сейчас вы ее сами будете решать, как в школе, а я помогу вам. И далее воспитатель обращает внимание детей на числа и отношения между ними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карандашей положил в коробку Сережа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карандашей положила Света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к думаете, больше или меньше стало карандашей в коробк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чему? (Было 4, да еще положили 1, (1 карандаш добавили в коробку и их стало больше)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сделала Света, чтобы карандашей в коробке стало больше (положила еще 1 карандаш, добавила)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карандашей в коробк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от мы и решили задачу, как в школе, мы узнали, сколько карандашей в коробке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ледующую задачу можно составить на числах второго пятка и на вычитание. При этом педагог предлагает детям сначала выполнить его задание, регулируя числовые данные так, чтобы второе число было единицей. В этом случае детям не составит большого труда дать ответ на вопрос задачи, опираясь на отношения между смежными числами. Например, воспитатель вызывает ребенка и предлагает ему выполнить такое задание: положить 7 кругов на фланелеграф, а затем убрать один круг. После выполнения этого задания можно спросить детей о количестве кругов, напоминая им числовые данные и заостряя внимание на них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кругов положил Коля на фланелеграф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он убрал?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о Колю я придумала такую задачу: «Коля положил на фланелеграф 7 кругов, а потом убрал 1 круг. Сколько кругов Коля оставил на фланелеграфе?»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ольше или меньше стало кругов на фланелеграфе после того, как Коля убрал 1 круг? Почему? (Было 7 кругов, Коля убрал 1 круг, кругов стало меньше, количество их уменьшилось)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кругов оставил Коля на фланелеграфе?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ак можно составить 2-3 задачи, при этом основное внимание обращается на числовые данные и отношения между ними, зависимость результата от этих отношений. Использование задач на сложение и вычитание требует от детей осмысленного ответа на вопрос «больше или меньше стало…?» и подчеркивает его значимость для понимания смысла количественных изменений, к которым приводят те или иные действия с предметами (к одной группе предметов добавили, предметов становится больше; убрали – предметов становится меньше, чем было). Последнюю задачу на этом занятии можно предложить составить самим детям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2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чить детей составлять задачу, кратко рассказывая о своих действиях и действиях товарищей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 этом занятии используются задачи-драматизации, когда детям предлагается составить задачу на основе только что выполненных действий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оставление этих задач не представляет больших трудностей для детей, так как воспитатель формулируя задания детям, практически сообщает им условие задачи по частям («Аня, принеси 6 мячей; Саша, принеси еще 1 мяч; Витя, посчитай в гараже машины, убери 1» и т.д.). Для получения задачи дети должны соединить вместе эти части и поставить вопрос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оспитатель помогает детям составлять задачу с помощью следующих вопросов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Что мы знаем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можем узнать? О чем можно спросить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нализируя задачу, целесообразно использовать те же вопросы, что и на предшествующем занятии, обращая внимание на числовые данные и отношения между ними. 1-2 задачи можно придумать вместе с детьми на основе действий отдельных детей с демонстрационным материалом; 1-2 дети придумывают о собственных действиях с раздаточным материалом. На этом занятии задачи на сложение и вычитание могут чередоваться.</w:t>
      </w:r>
      <w:r>
        <w:rPr>
          <w:color w:val="000000"/>
          <w:sz w:val="20"/>
          <w:szCs w:val="20"/>
          <w:lang w:val="en-US"/>
        </w:rPr>
        <w:t>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3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знакомить детей со структурой арифметической задачи – условием и вопросом. Учить выделять в задаче эти части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ервая задача составляется уже знакомым детям способом на основе их собственных действий. Например, воспитатель предлагает детям пересчитать палочки в руках у Светы. После счета предлагается 1 палочку отдать Вите. Вместе с детьми выясняется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палочек было у Светы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палочек Света отдала Вит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кую задачу можно составить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затруднений можно использовать и такие вопросы, как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Что мы знаем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можем узнать? О чем можем спросить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ляется задача: «У Светы было 7 палочек, 1 она отдала Вите. Сколько палочек осталось у Светы?»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- Мы знаем, что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 Светы было 7 палочек, 1 она отдала Вите (при ответе детей педагог предлагает показать все, о чем они рассказывают, на предметах)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ьно, это мы знаем. Это условие задачи. О чем спрашивается в нашей задач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Этого мы не знаем, это нужно узнать. «Сколько палочек осталось у Светы? – это вопрос задачи. В каждой задаче есть условие и вопрос. Давайте вспомним условие задачи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кой вопрос к задач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алее задача анализируется и решается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Сколько палочек было у Светы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она отдала Вит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ольше или меньше палочек стало у Светы, когда она отдала 1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палочек осталось у Светы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от мы и ответили на вопрос задачи, решили ее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налогичным способом составляются еще 1-2 задачи. Можно составлять задачи по частям: воспитатель предлагает детям подумать, все ли сказано в задаче и сообщает им только условие. Можно составлять и повторять задачу по ролям: один ребенок рассказывает условие, другой ставит вопрос. Главное, чтобы в задаче отражалась реальная жизнь, поэтому задачи связываются с действиями детей на демонстрационном или раздаточном материале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ывод: в любой задаче есть условие и вопрос.</w:t>
      </w:r>
      <w:r>
        <w:rPr>
          <w:b/>
          <w:bCs/>
          <w:i/>
          <w:iCs/>
          <w:color w:val="000000"/>
          <w:sz w:val="20"/>
          <w:szCs w:val="20"/>
        </w:rPr>
        <w:t>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4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одолжить знакомство со структурой арифметической задачи. Учить видеть числовые данные на картине и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ассказывать о ее содержании, получая задачу. Выделять в задаче 2 части – условие, вопрос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ля повышения интереса детей к решению задач целесообразно разнообразить виды задач, характер наглядного материала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 этом занятии могут быть использованы задачи-картины с динамичным сюжетом. Детям демонстрируется первое слагаемое (уменьшаемое), само действие и предлагается придумать задачу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пример, на картину с изображением кормушки для птиц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оспитатель помещает 6 птиц и предлагает детям посчитать их. После этого добавляется (или убирается по усмотрению воспитателя) 1 птица и детям предлагается придумать задачу о том, что видели. В случае затруднений могут быть использованы вопросы: Что мы знаем?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Что нам известно?) Какое можно составить условие задачи?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Какой вопрос можно поставить? ( О чем можно узнать? О чем хочешь спросить?)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сле составления задачи внимание детей должно быть обращено на числа и отношения между ними. С этой целью используются уже знакомые детям вопросы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птиц сидело на кормушк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прилетело (улетело)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ольше или меньше стало птиц на кормушке? Почему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птиц сидит на кормушке?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дачи могут составляться по частям (условие, вопрос). После составления задачи в ней выделяются числовые данные и обращается внимание на количественные изменения. На занятии могут быть составлены и решены 2-3 задачи на разные арифметические действия и с разными числовыми данными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5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зать детям арифметический смысл вопроса в задаче. Учить ставить вопрос к условию задачи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начале занятия уместно использовать игровое задание, связанное с придумыванием разных вопросов к группе предметов, таблице или картине (Сколько? Который?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Какой?)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основной части занятия детям предлагается придумать условие задачи на основе драматизации действий или по картине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Это мы знаем. А что нового можем узнать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но спросить о разном – какого цвета предметы, где они, какие они по величине. Но будет ли это вопрос задачи? И педагог обобщает ответы детей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задаче всегда надо узнать что-то новое о числе предметов, узнать их количество. Какой вопрос надо поставить? Почему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ьно, когда хотим узнать о количестве, всегда спрашиваем «Сколько?»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ача решается так же, как все предшествующие на предыдущих занятиях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к думаете, больше или меньше стало…? И т.д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тем детям предлагается придумать условие задачи по картине или действиям детей (воспитателя). Вопросы к детям: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- Все ли рассказал Сережа? Получилось ли условие задачи? Можно ли решить эту задачу? Почему? (нет вопроса, не знаем, что надо узнать). О чем надо спросить, чтобы получилась задача? И т.д. Воспитатель может дать готовое условие третьей задачи, предложить поставить вопрос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к нему, чтобы получилась задача. Работа над этой задачей заканчивается выявлением количественных изменений и ответом на вопрос задач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ывод: в задаче всегда хотят узнать о количестве предметов, поэтому вопрос начинается со слова «сколько?»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6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зать детям, что в условии задачи должно быть не менее двух чисел. Учить элементарному анализу, отличать задачу от рассказа; преобразить рассказ в задачу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етям предлагается рассказ без чисел. Например, в озере плавают утки и гуси. Вопросы к детям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к думаете, задача это или нет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чему так думает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, если дети обратят внимание только на отсутствие вопроса, можно продолжить рассказ, поставив к нему вопрос: «В озере плавают утки и гуси. Сколько птиц плавает в озере?» Получилась ли задача? Почему? Есть ли числа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получилось? (Рассказ с вопросом)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дагог добавляет в рассказ одно число – «В озере плавает 6 уток и гуси. Сколько птиц плавает в озере?»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просы детям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это задача или нет? Можно ли решить? Почему? Есть ли числа? Сколько чисел? Все ли мы знаем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этого в условие добавляется еще одно число: «В озере плавает 6 уток и 1 гусь»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просы детям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Задача это или нет? Почему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чисел? Какие числа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 чем надо спросить, чтобы получилась задача? И т.д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нце работы над задачами в этой части занятия детям следует предложить рассказ с двумя числами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думайте, задача это или нет? А что это? (рассказ) Почему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ожно ли получить задачу из этого рассказа? Как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кой вопрос надо поставить, чтобы получилась задача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каз преобразуется в задачу и она решается детьм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ывод: в задаче должно быть не меньше двух чисел и вопрос о количестве предметов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7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зать отличие задачи от поговорки, загадки. Учить анализировать задачу по плану: Есть ли числа? Сколько чисел? Какие числа? Есть ли вопрос? О чем вопрос?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нятие начинается с составления анализа задачи самими детьми или с анализа задачи, предложенной воспитателем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просы для анализа задачи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дача это или нет? Почему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ть ли числа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чисел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кие числа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ть ли вопрос? О Чем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ольше или меньше стало, когда…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 над задачей заканчивается ответом на вопрос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сле решения задачи детям предлагается загадка с числами ( - 4 братца под одной крышей сидят. Что это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идят 2 друга, глядят в 2 круга. Что это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3 братца пошли на речку купаться. 2 ныряют, один на берегу отдыхает. Что это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омочек пуха, 2 длинных уха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2 брюшка, 4 ушка. Что это? И т.д.)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просы к детям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дача это или нет? Почему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исла есть, их 2, есть вопрос. Как узнали, что это не задача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это, если не задача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тель обобщает ответы детей: это загадка, т.к. в ней описывается предмет и надо догадаться, о каком предмете говорится. А в задаче надо узнать о количестве предметов, сколько их получается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аким же образом осуществляется сравнение задачи с поговоркой, в которой также содержится два числа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7 нянек и 1 дитя без глаза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 раз отмерь и 1 отрежь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меро одного не ждут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ин с сошкой, - 7 с ложкой; и т.д.)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это возможно, загадка, поговорка преобразуется в задачу и работа над ней ведется в соответствие с планом анализа задачи, а заканчивается выявлением количественных изменений и ответом на вопрос задач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ывод: в задаче есть условие, в нем должно быть 2 числа и вопрос о количестве предметов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8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</w:t>
      </w:r>
      <w:r>
        <w:rPr>
          <w:color w:val="000000"/>
          <w:sz w:val="20"/>
          <w:szCs w:val="20"/>
        </w:rPr>
        <w:t>: познакомить детей с зарисовкой задачи на сложение. Учить отражать в рисунке 2 числа и содержание задачи, составлять задачу по рисунку. Приучать рисовать быстро, подбирая для этого соответствующие предметы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</w:t>
      </w:r>
      <w:r>
        <w:rPr>
          <w:color w:val="000000"/>
          <w:sz w:val="20"/>
          <w:szCs w:val="20"/>
        </w:rPr>
        <w:t>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ервую задачу можно предложить составить по готовой картинке, на которой можно легко выделить 2 числа. Заслушать задачи трех-пяти детей. Почему у вас получилась задача? Потому, что художник нарисовал картинку так, что видно, сколько было в букете цветов, сколько поставили еще и можно поставить вопрос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сле решения этой задачи, воспитатель делает зарисовку мелом на доске и предлагает детям угадать, какую задачу придумала. Заслушиваются задачи 3-4 детей, разбирают, почему все дети догадались, что придумала такую задачу? Задача анализируется, решается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ретью задачу можно предложить придумать самим детям и ее зарисовать в своей тетради. При этом внимание детей обращается на то, что задачу нужно придумать о таких предметах, которые можно быстро нарисовать. Рисовать надо быстро, не прорисовывать деталей.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о на рисунке следует отразить 2 числа, чтобы было хорошо видно, сколько предметов было, сколько добавили. Составлять задачу можно про разные предметы, но у всех детей должен добавляться один предмет. Сначала хорошо подумайте, придумайте свою задачу, а потом зарисуйте ее. Можно придумывать задачи о разных предметах: флажках, мячах, шишках, грибах и т.д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ходе зарисовки воспитатель просматривает работы детей, указывает их ошибк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ля анализа следует выбрать один удачный рисунок и рисунок с ошибками. Выясняется, по какому рисунку можно придумать задачу, почему? Правильно ли догадались дети, какую задачу придумал ребенок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и разборе рисунка с ошибками надо помочь детям понять допущенную ошибку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сле занятия вместе с детьми следует просмотреть все зарисовки и дать их анализ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9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бобщить знания детей о структуре задачи: в задачи 2 части – условие и вопрос; в условии должно быть 2 числа; закрепить способ зарисовки задачи на сложение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чать работу над задачами можно с придумывания задач по наиболее удачным зарисовкам детей. Целесообразно обратить внимание на то, что дети придумали разные, интересные задач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з зарисовок следует отобрать 2 наиболее интересные и предложить детям догадаться, какую задачу зарисовали их товарищ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нализ придуманных детьми задач осуществляется по плану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чисел? Какие числа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ой вопрос лучше поставить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льше или меньше стало предметов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стало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дующую задачу можно предложить составить по игрушкам, на которых воспитатель демонстрирует 2 числа. Задача может составляться по частям – сначала заслушивается условие задачи, придуманное 3-4 детьми, отбирается наиболее удачное и к нему подбирается соответствующий вопрос. Задача анализируется и решается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Если позволит время, можно предложить задачу-драматизацию, которая также анализируется и дается ответ на ее вопрос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конце этой части занятия детям предлагается обобщить все, что они знают о задаче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результате работы на этих занятиях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i/>
          <w:iCs/>
          <w:color w:val="000000"/>
          <w:sz w:val="20"/>
          <w:szCs w:val="20"/>
        </w:rPr>
        <w:t>дети должны усвоить следующие знания о структуре задачи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в задаче есть две части – условие и вопрос; условие - это то, что мы знаем; в условии должно быть 2 числа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опрос задачи – это то, что мы не знаем, но можем узнать, о чем спрашивается в задаче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задаче всегда хотят узнать новое о количестве предметов, поэтому вопрос задачи начинается со слова «Сколько?»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дача отличается от рассказа, загадки, пословицы, поговорки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ля того, чтобы отличить задачу от рассказа, загадки, поговорки и т.д., надо определить: есть ли числа? Сколько чисел? Есть ли вопрос? О чем вопрос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детей должны быть сформулированы следующие умения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ставлять задачи на сложение и вычитание на основе собственных практических действий, по картине, игрушкам, собственным зарисовкам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нализировать задачу, выделять в ней условие, вопрос, числа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думывать вопрос к готовому условию задачи; выделять отношения между числовыми данными; отличать задачу от рассказа, загадки, поговорки, пословицы; преобразовать их в задачу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рисовывать задачу на сложение, отражая в рисунке числовые данные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авать ответ на вопрос задач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сле того, как дети усвоят структуру задачи, следует перейти к формулировке выполняемого в процессе решения задач арифметического действия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10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знакомить детей с формулировкой действия сложения. Учить рассказывать о выполняемом действии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Целесообразно начать работу над задачами на этом занятии с задач-драматизаций, в которых действие представлено наглядно. Но для того, чтобы дети не подменяли арифметическое действие простым пересчетом конечного результата, лучше сделать так, чтобы они не видели общего количества предметов. С этой целью предметы могут складываться в коробку, корзину, фигуры могут убираться в конверт, пенал и т.д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сле придумывания задачи осуществляется ее разбор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опросы к детям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мы знаем? О чем говорится в задаче? Что говорится? Сколько…? (Выделяются числовые данные). Что мы не знаем? (Что надо узнать?). Больше или меньше стало предметов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нужно сделать, чтобы узнать, сколько предметов? И воспитатель дает образец ответа на этот вопрос, формулируя арифметическое действие: «К 7 прибавить 1, получится 8»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ожем ли мы теперь ответить на вопрос задачи? Что мы сделали, чтобы узнать, сколько…?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- Теперь мы всегда будем не только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чать на вопрос задачи, - сообщает воспитатель, -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о и рассказывать, что надо сделать, чтобы ответить на вопрос задач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и решении второй задачи детям предоставляется возможность сформулировать действие самостоятельно. При этом педагог сообщает детям, что действие, в котором к одному числу прибавляется другое, называется сложение. Поэтому можно говорить и так – надо сложить 2 числа. В школе вы будете так отвечать учительнице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ля закрепления формулировки сложения целесообразно разобрать и решить еще одну задачу. Воспитатель обращает внимание детей на то, что при сложении получается большее число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дание 11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знакомить детей со знаками +;=. Учить «записывать» действие сложение с помощью карточек и упражнять в формулировке сложения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начале занятия уместно напомнить детям цифры (если педагог знакомил детей с ними раньше) или числовые карточки. Целесообразно поупражнять детей в воспроизведении такого количества предметов, звуков, движений, сколько показывает карточка. Воспитатель сообщает детям, что эти карточки можно использовать и при решении задач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 занятие подбираются задачи на сложение. Можно предлагать задачи-драматизации, задачи-картины, иллюстрации, зарисовки детей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нализ задачи ведется по следующему плану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мы знаем? Или: Что нам известно из условия задачи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…? (выделяются числовые данные)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 чем спрашивается в вопросе задачи? Или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надо узнать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ольше или меньше предметов стало, когда…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надо сделать, чтобы узнать, сколько (повторяется вопрос задачи)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 каком действии рассказал…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о, как мы решили задачу, можно записать с помощью вот этих карточек (педагог показывает детям )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кие числа надо сложить, чтобы решить эту задачу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йдите карточки, где записаны эти числа. Подумайте, как надо расставить эти карточки, чтобы получилось действие, каким решается эта задача? Получилось ли действие сложени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к можно прочитать эту запись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думайте, что надо добавить в эту запись, чтобы всем было понятно, что это действие сложение и складываются 2 числа?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едагог показывает карточку со знаком + и поясняет, что писать слово «сложить» или «прибавить» долго, поэтому люди используют вот такой знак. Она обозначает слова «прибавить» и «сложить». На что похож этот знак? Из чего он составлен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думайте, куда надо поставить карточку с этим знаком? Почему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смотрите теперь на запись, все ли мы записали? Видно ли по этой записи, сколько получилось? Найдите карточку, где записано число. Все ли понятно по этой записи? И воспитатель показывает детям карточку со знаком =, объясняет его значение, предлагает найти место этому знаку в запис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Когда запись полностью закончена, воспитатель читает эту запись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7 прибавить 1 получится 8, а можно сказать и так: если сложить 7 и 1, получится 8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этого прочитать эту запись предлагается 3-4 детям. Можно эту запись использовать для составления задач самим детьми (придумайте свою задачу, чтобы она решалась также сложением и в ней были эти же числа)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занятии могут быть использованы еще 1-2 задачи с другими числами (по усмотрению воспитателя и в зависимости от темпа занятия)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дача 13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казать способ зарисовки задачи на вычитание; упражнять детей в формулировке и записи этого действия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Это занятие организуется примерно так же, как и знакомство с зарисовкой задачи на сложение (см. занятие 8). При этом воспитатель должен учесть, что не ко всякой задаче на вычитание можно нарисовать одну картинку. Довольно часто содержание этих задач отражается в двух рисунках, разделенных вертикальной чертой; на одном изображается уменьшаемое, а на другом – остаток и вычитаемое. Например, на одной картинке 7 шаров, а на другой – 6 шаров и 1 веревочка с остатками лопнувшего шара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этому для занятия целесообразно приготовить оба варианта зарисовок, разобрать с детьми, можно ли составить задачу по каждому рисунку. Следует обратить внимание детей на числовые данные и характер отношений между ними. Далее работа над задачей продолжается так же, как и в занятии 12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 занятии может быть решена еще 1 или 2 задачи, которую дети придумывают и зарисовывают самостоятельно в тетради или 1 из них зарисовывает на доске мелом. Воспитатель регулирует числовые данные. С этой целью можно использовать запись арифметического действия в виде числового примера, назвать числа (иногда можно указать и предметы, про которые надо придумать задачу), продемонстрировать числа на игрушках или геометрических фигурах. При анализе задач или их зарисовок педагог подчеркивает, что задачи придуманы и зарисованы разные, хотя числа в этих задачах одинаковые и все задачи на вычитание. Это может быть подчеркнуто и в выводе по работе над задачами в конце занятия или соответствующей его части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14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иучать сознательно выбирать действие при решении задач, учить сравнивать задачи на сложение и вычитание, находить в них сходство и различие. Показать зависимость результата от арифметического действия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</w:t>
      </w:r>
      <w:r>
        <w:rPr>
          <w:color w:val="000000"/>
          <w:sz w:val="20"/>
          <w:szCs w:val="20"/>
        </w:rPr>
        <w:t>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 предшествующих занятиях дети решали задачи на сложение и вычитание. Но в этих задачах были разные числа, задачи отличались по содержан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ля этого занятия подбираются задачи про одни и те же предметы и с одинаковыми числам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пример: Детям предлагается пересчитать количество кругов в 2 коробках (кругов в них поровну, допустим, 7). Затем в одну коробку добавляют 1 круг, а за другой – убирают 1. На основе выполненных действий составляются задачи. Воспитатель предлагает подумать, чем похожи эти задачи? (Они про одни и те же фигуры – круги, в них одни и те же числа – 7 и 1)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ем отличаются задачи? (Разные действия)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какой задаче число получится больш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авайте проверим, предлагает педагог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надо узнать в первой задач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надо сделать, чтобы решить е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авайте запишем карточками, как вы решили эту задачу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надо узнать во второй задач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надо сделать, чтобы узнать, сколько кругов в коробке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пишите карточками, как решали задачу. В какой задаче получилось большее число? Почему?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оспитатель обобщает ответы детей: в первой задаче мы добавили 1 круг в коробку, кругов стало больше – мы прибавляли 1 к 7. А во второй задаче мы убрали 1 круг, кругов в коробке стало меньше, поэтому мы вычитали из 7 1 и число получилось меньше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ля закрепления можно предложить детям придумать задачу по числам и указанному действ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ывод: в задачах на сложение и вычитание могут быть одинаковые числа, но при решении этих задач результаты получаются разные, в задаче на сложение – больше, на вычитание – меньше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15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чить различать действия сложение и вычитание. Учить придумывать различные по содержанию задачи по числам, отражать в задаче реальную жизнь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Это занятие может быть построено на самостоятельной работе детей. Педагог указывает детям числа и арифметическое действие, на которое должна быть придумана задача. Дети могут «записывать» решение задач, зарисовать ее условие в тетрад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Если есть необходимость, можно сравнить задачи на сложение и вычитание, записи их решения и результаты, как это делалось на занятии 14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анализе задач, придуманных детьми, следует обратить внимание и на содержание арифметических задач, чтобы в них было так, как в жизн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конце занятия целесообразно обобщить, что знают дети об арифметических действиях -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ложении и вычитани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К концу первого этапа в обучении решению задач дети должны усвоить следующие знания о сложении и вычитании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 л о ж е н и е – это действие, при котором к одному числу прибавляется другое, складываются два числа в результате получается число больше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ы ч и т а н и е – это действие, когда из одного числа вычитается другое и в результате получается число меньше;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нать знаки: +,-,=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них должны быть сформированы следующие умения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ормулировать действия сложение и вычитание, отвечая на вопрос: что надо сделать, чтобы узнать сколько …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личать задачи на сложение и вычитание, сравнивать их между собой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«записывать» решение задачи с помощью карточек и «читать» запись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рисовывать задачи на сложение и вычитание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думывать задачи по зарисовке, по числовому примеру, по предложенным числам и действ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сле того, как дети научатся формулировать действия сложение и вычитание и обосновывать их выбор, можно приступить ко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II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этапу в обучении – знакомству с приемами вычисления (прибавлять и вычитать присчитыванием и отсчитыванием по одному)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16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знакомить детей с приемом присчитывания числа 2 по единице к первому слагаемому. Учить различать действие сложение и способ его выполнения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начале занятия целесообразно напомнить детям состав числа из единиц. Последнее задание может быть таким: составить число 2 из двух единиц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опросы к детям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колько единиц в числе 2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ожно ли это записать цифрами и знаками? Вместе с детьми педагог составляет запись 1+1=2 или 2=1+1 и составляет ее на доске или счетном полотне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рием присчитывания лучше показать детям на задаче с наглядным материалом (драматизация, иллюстрация)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пример, дети составляют задачу на основе действий ребенка: Сережа взял для постройки 5 кирпичиков и еще 2. Сколько кирпичиков у Сережи?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процессе анализа задачи выясняется, чтобы ответить на вопрос задачи, надо к 5 прибавить 2 (сложить числа 5 и 2)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к будем прибавлять (складывать)? – задает новый вопрос педагог и обращает внимание детей на запись состава числа 2 из единиц, - как можно прибавить число 2? (можно два раза прибавить по 1, так как 2 – это 1 и 1)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«К 5 прибавить 2 – будем прибавлять по одному – 5 да 1 это 6, 6 да 1 – это 7. К 5 прибавить 2, получится 7»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вою речь воспитатель сопровождает действиями с предметами, поясняя детям способ выполнения сложения путем присчитывания. После объяснения выполняется запись арифметического действия и способа его выполнения: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+2=5+1+1=7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начале эту запись читает сам воспитатель: к 5 прибавить 2 – это действие сложение, будем прибавлять по одному – 5 да 1 – 6, 6 да 1 – 7; значит к 5 прибавить 2 получится 7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тем дети упражняются в чтении этой записи, формулировке действия и способа его выполнения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ля закрепления приема присчитывания детям следует предложить еще 1-2 задачи, в которых первым слагаемым могут быть разные числа, а вторым – число 2.          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17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чить детей пользоваться приемом присчитывания числа 2 по 1 и объяснить способ решения задачи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 этом занятии следует поупражнять детей в выполнении приема присчитывания по 1 числа 2. С этой целью могут быть использованы разнообразные по характеру наглядного материала, по числовым данным задачи. Основное внимание обращается на дифференцировку вопросов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то надо сделать, чтобы узнать, сколько… (вопрос направлен на формулировку арифметического действия) и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к будешь складывать (прибавлять)? Отвечая на вопрос, дети должны объяснить способ выполнения действия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18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знакомить детей с приемом отсчитывания числа 2 по одному. Учить различать действие и способ его выполнения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бучение приему отсчитывания осуществляется так же, как присчитыванию (см. занятие 16)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амо объяснение выполняемого приема формулируется следующим образом: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з 8 вычесть 2 – будем вычитать по одному – 8 без 1 – 7, 7 без 1 – 6. Из 8 вычесть 2 получится 6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пись 8-2=8-1-1=6 читается: «Из 8 вычесть 2 – это действие вычитание, будем вычитать по одному – 8 без 1 – 7, без 1 – 6. Значит, из 8 вычесть 2, получится 6»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ля упражнения детей в формулировке действия и приема отсчитывания числа 2 на занятии используется еще 1-2 задачи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19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чить пользоваться приемами присчитывания и отсчитывания числа 2 по единице; учить различать эти приемы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ля этого занятия подбираются задачи на сложение и вычитание числа 2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Материалом для составления задач могут служить предметы окружающей обстановки, звуки, движения, результаты измерений и т.д. Задачи на сложение и вычитание чередуются, при этом основное внимание обращается на формулировку арифметического действия, обоснование выбора и объяснение способа выполнения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нятие 20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ль: познакомить с приемом присчитывания числа 3 по 1; упражнять в составлении задач на основе числовых примеров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нятие строится аналогично занятию 16. В начале занятия желательно вспомнить состав числа 3 из единиц, записав его цифрами 3=1+1+1 или карточками с числовыми фигурам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ервую задачу составляют с использованием наглядного материала, на котором и демонстрируется сам прием. Последующие задачи можно предложить составить на основе записи самого арифметического действия. Придуманные задачи могут зарисовываться в тетради, на доске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20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знакомить с приемом присчитывания числа 3 по 1; упражнять в составлении задач на основе числовых примеров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: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нятие строится аналогично занятию 16. В начале занятия желательно вспомнить состав числа 3 из единиц, записав его цифрами 3=1+1+1 или карточками с числовыми фигурами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ервую задачу составляют с использованием наглядного материала, на котором и демонстрируют сам прием. Последующие задачи можно предложить составить на основе записи самого арифметического действия. Придуманные задачи могут зарисовываться в тетради, на доске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21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знакомить детей с приемом отсчитывания числа 3 по 1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следовательность занятия соответствует занятиям 18 и 20. При подготовке к занятию следует продумать виды используемых на занятии арифметических задач. Можно усложнить задание детям и демонстрировать на наглядном материале только уменьшаемое (вычитаемым является число 3). Это потребует от детей выполнения арифметического действия в «уме» на основе знания отношений между смежными числами, а не путем пересчета остатка, как это часто делают дети. 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Занятие 22.</w:t>
      </w:r>
    </w:p>
    <w:p>
      <w:pPr>
        <w:pStyle w:val="Msonospacing"/>
        <w:spacing w:before="0" w:after="0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крепить умение решать разнообразные задачи с использованием наглядного материала и без него.</w:t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Рекомендации к занятию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 данном занятии целесообразно обобщить знания и умения детей по данной теме. Поэтому все занятие может быть посвящено решению разнообразных задач.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местно повторить с детьми структуру задачи, формулировку арифметических действий, приемы вычисления. Можно использовать задачи-шутки, задачи на сообразительность, рифмованные задачи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ример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старой цапле на урок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етели 7 сорок,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из них лишь три сороки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готовили уроки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лодырей0сорок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етело на урок?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езло теперь Егорке,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реки сидел не зря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 пескариков в ведерке,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блестящих карася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мотрите, у ведерка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явился хитрый кот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рыб домой Егорка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уху принесет?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результате обучения решению арифметических задач к концу пребывания в детском саду дети должны овладеть следующими знаниями: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нимать структуру задачи, выделять условие, вопрос, числовые данные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личать задачу от рассказов, загадки, пословицы, стихотворения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ормулировать арифметическое действие на основе понимания отношений между числовыми данными задачи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нимать смысл и правильно пользоваться словами «прибавить» («сложить»), «Вычесть», «получится», «равняется»;</w:t>
      </w:r>
    </w:p>
    <w:p>
      <w:pPr>
        <w:pStyle w:val="Msonospacing"/>
        <w:spacing w:before="0" w:after="0"/>
        <w:jc w:val="both"/>
        <w:rPr/>
      </w:pPr>
      <w:r>
        <w:rPr>
          <w:color w:val="000000"/>
          <w:sz w:val="20"/>
          <w:szCs w:val="20"/>
        </w:rPr>
        <w:t>-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ыполнять действия сложение и вычитание ( с опорой на наглядный материал и без него)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спользовать приемы вычисления при выполнении действий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бавлять к большему числу 1, 2, 3 и вычитать эти числа;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ъяснять и доказывать необходимость тех действий, которые выполняются для решения задачи.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Msonospacing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color w:val="000000"/>
          <w:sz w:val="20"/>
          <w:szCs w:val="20"/>
        </w:rPr>
        <w:t> </w:t>
      </w:r>
      <w:r>
        <w:rPr>
          <w:b/>
          <w:color w:val="000000"/>
          <w:sz w:val="20"/>
          <w:szCs w:val="20"/>
        </w:rPr>
        <w:t>Список использованной литературы</w:t>
      </w:r>
      <w:r>
        <w:rPr>
          <w:color w:val="000000"/>
          <w:sz w:val="20"/>
          <w:szCs w:val="20"/>
          <w:lang w:val="en-US"/>
        </w:rPr>
        <w:t>   </w:t>
      </w:r>
      <w:r>
        <w:rPr>
          <w:color w:val="000000"/>
          <w:sz w:val="20"/>
          <w:szCs w:val="20"/>
        </w:rPr>
        <w:t> 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Msonospacing"/>
        <w:spacing w:before="0" w:after="0"/>
        <w:ind w:left="360" w:hanging="360"/>
        <w:jc w:val="both"/>
        <w:rPr/>
      </w:pPr>
      <w:r>
        <w:rPr>
          <w:color w:val="000000"/>
          <w:sz w:val="20"/>
          <w:szCs w:val="20"/>
        </w:rPr>
        <w:t>1.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етство. Программа развития и воспитания детей в детском саду. В.И. Логинова, Т.И.Бабаева, Н.А.Ноткина, Санкт- Петербург Детство – Пресс, 2004 год.</w:t>
      </w:r>
    </w:p>
    <w:p>
      <w:pPr>
        <w:pStyle w:val="Msonospacing"/>
        <w:spacing w:before="0" w:after="0"/>
        <w:ind w:left="360" w:hanging="360"/>
        <w:jc w:val="both"/>
        <w:rPr/>
      </w:pPr>
      <w:r>
        <w:rPr>
          <w:color w:val="000000"/>
          <w:sz w:val="20"/>
          <w:szCs w:val="20"/>
        </w:rPr>
        <w:t>2.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лан – Программа педагогического процесса в детском саду. Составители Н.В.Гончарова, под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ед.З.А.Михайловой, СПб.: Детство- Пресс, 2000 год</w:t>
      </w:r>
    </w:p>
    <w:p>
      <w:pPr>
        <w:pStyle w:val="Msonospacing"/>
        <w:spacing w:before="0" w:after="0"/>
        <w:ind w:left="360" w:hanging="360"/>
        <w:jc w:val="both"/>
        <w:rPr/>
      </w:pPr>
      <w:r>
        <w:rPr>
          <w:color w:val="000000"/>
          <w:sz w:val="20"/>
          <w:szCs w:val="20"/>
        </w:rPr>
        <w:t>3.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Клюева Л.П.Некоторые особенности решения арифметических задач детьми старшего дошкольного возраста.- Дошкольное воспитание, 1971 год, № 4.</w:t>
      </w:r>
    </w:p>
    <w:p>
      <w:pPr>
        <w:pStyle w:val="Msonospacing"/>
        <w:spacing w:before="0" w:after="0"/>
        <w:ind w:left="360" w:hanging="360"/>
        <w:jc w:val="both"/>
        <w:rPr/>
      </w:pPr>
      <w:r>
        <w:rPr>
          <w:color w:val="000000"/>
          <w:sz w:val="20"/>
          <w:szCs w:val="20"/>
        </w:rPr>
        <w:t>4.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Леушина А.М. Формирование элементарных математических представлений у детей дошкольного возраста, - М.: Педагогика, 1974 год</w:t>
      </w:r>
    </w:p>
    <w:p>
      <w:pPr>
        <w:pStyle w:val="Msonospacing"/>
        <w:spacing w:before="0" w:after="0"/>
        <w:ind w:left="360" w:hanging="360"/>
        <w:jc w:val="both"/>
        <w:rPr/>
      </w:pPr>
      <w:r>
        <w:rPr>
          <w:color w:val="000000"/>
          <w:sz w:val="20"/>
          <w:szCs w:val="20"/>
        </w:rPr>
        <w:t>5.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Левинова Л.Н. Обучение решению задач в детском саду.- Дошкольное воспитание, 1972, № 1.</w:t>
      </w:r>
    </w:p>
    <w:p>
      <w:pPr>
        <w:pStyle w:val="Msonospacing"/>
        <w:spacing w:before="0" w:after="0"/>
        <w:ind w:left="360" w:hanging="360"/>
        <w:jc w:val="both"/>
        <w:rPr/>
      </w:pPr>
      <w:r>
        <w:rPr>
          <w:color w:val="000000"/>
          <w:sz w:val="20"/>
          <w:szCs w:val="20"/>
        </w:rPr>
        <w:t>6.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епомнящая Н.А., Клюева Л.П. О некоторых механизмах применения общего способа при решении арифметических задач у детей дошкольного возраста.- Сб.: Умственное воспитание дошкольника. – М.: Педагогика, 1972 год.</w:t>
      </w:r>
    </w:p>
    <w:p>
      <w:pPr>
        <w:pStyle w:val="Msonospacing"/>
        <w:spacing w:before="0" w:after="0"/>
        <w:ind w:left="360" w:hanging="360"/>
        <w:jc w:val="both"/>
        <w:rPr/>
      </w:pPr>
      <w:r>
        <w:rPr>
          <w:color w:val="000000"/>
          <w:sz w:val="20"/>
          <w:szCs w:val="20"/>
        </w:rPr>
        <w:t>7.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арханова Е.А. Формирование у детей седьмого года жизни знаний арифметических действий сложения и вычитания.- Л.1978 год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Msonospacing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6:53:00Z</dcterms:created>
  <dc:creator>Домашний</dc:creator>
  <dc:description/>
  <cp:keywords/>
  <dc:language>en-US</dc:language>
  <cp:lastModifiedBy>Домашний</cp:lastModifiedBy>
  <dcterms:modified xsi:type="dcterms:W3CDTF">2014-04-08T08:01:00Z</dcterms:modified>
  <cp:revision>3</cp:revision>
  <dc:subject/>
  <dc:title>МЕТОДИЧЕСКАЯ РАЗРАБОТКА ПО ТЕМЕ "Обучение решению детей арифметических задач"</dc:title>
</cp:coreProperties>
</file>