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ЕТОДИКА УСКОРЕ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br/>
        <w:tab/>
        <w:t>По дисциплине «Правила и безопасность дорожного движения»</w:t>
        <w:br/>
        <w:t>из опыта работы преподавателя Гришина А.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казалось бы, понятное слово. Однако методику ускоренного обучения понимают немногие. Для человеческого разума доступен следующий пример: 20 человек копают яму месяц, а один человек копает такую же яму за один час экскаватором. Всем понятно, что экскаватор - это хорошо. Явная материальная выгода, экономия физических сил и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ускоренного обучения - это экскаватор, только «интеллектуальный». Здесь налицо материальная выгода, экономия сил и времени. Методик всяких много. Однако методикам ускоренного обучения принадлежит будущее, так как объём информации, который обрушивается на головы учащихся, растёт, а человеческая жизнь имеет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</w:t>
      </w:r>
      <w:r>
        <w:rPr>
          <w:b/>
          <w:sz w:val="28"/>
          <w:szCs w:val="28"/>
        </w:rPr>
        <w:t xml:space="preserve"> мнемотехника</w:t>
      </w:r>
      <w:r>
        <w:rPr>
          <w:sz w:val="28"/>
          <w:szCs w:val="28"/>
        </w:rPr>
        <w:t xml:space="preserve"> (мнемоника)? Произошло слово от имени греческой богини памяти Мнемозины. Память наша несовершенна, и поэтому люди придумывают разные способы, помогающие восстановить однажды полученную информацию. Словарь О.Н.Ожёгова даёт следующее определение: - это совокупность правил и приёмов, помогающих запомнить нужные сведения. Прочность запоминания зависит не только от количества повторов, а и от вида информации, которую мы засылаем в свой мозг. Использование для запоминания ассоциации иногда подводит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пользовался мнемотехникой. Самый простой пример, это запоминание цветов радуги по порядку в зависимости от длины световой вол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 1: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аждый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хотник</w:t>
      </w:r>
      <w:r>
        <w:rPr>
          <w:b/>
          <w:sz w:val="28"/>
          <w:szCs w:val="28"/>
        </w:rPr>
        <w:t xml:space="preserve"> ж</w:t>
      </w:r>
      <w:r>
        <w:rPr>
          <w:sz w:val="28"/>
          <w:szCs w:val="28"/>
        </w:rPr>
        <w:t xml:space="preserve">елает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нать,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де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идит</w:t>
      </w:r>
      <w:r>
        <w:rPr>
          <w:b/>
          <w:sz w:val="28"/>
          <w:szCs w:val="28"/>
        </w:rPr>
        <w:t xml:space="preserve"> ф</w:t>
      </w:r>
      <w:r>
        <w:rPr>
          <w:sz w:val="28"/>
          <w:szCs w:val="28"/>
        </w:rPr>
        <w:t>аз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 2: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ак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днажды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н –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вонарь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оловой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ломал</w:t>
      </w:r>
      <w:r>
        <w:rPr>
          <w:b/>
          <w:sz w:val="28"/>
          <w:szCs w:val="28"/>
        </w:rPr>
        <w:t xml:space="preserve"> ф</w:t>
      </w:r>
      <w:r>
        <w:rPr>
          <w:sz w:val="28"/>
          <w:szCs w:val="28"/>
        </w:rPr>
        <w:t>онар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ок расположения цветов радуги в зависимости от длины световой волны: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расный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ранжевый,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ёлтый,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>елёный,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олубой,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иний, </w:t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>иолет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немотехнике можно сказать: привести информацию к виду, удобному для запоминания. Процесс этот творческий и используется в различных областя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Правил дорожного движения, используя мнемотехнику, можно применить несколько методик быстрого запоминания Правил дорожного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ЧС» - методика четырёхкратных схем, смысл которой заключается в том, что основные темы Правил дорожного движения представлены в виде четырёх блоков, каждый из которых в простой картинке символизирует, пункты Правил, либо запрет, либо раз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ММ» - метод мнемонических модулей, суть которого заключается в шифровке информации по Правилам дорожного движения в виде известных с детства фигур: человек, мордочка кота, ёлочка, а затем расшифровываем её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ММС» - метод математических символов, суть которого заключается в шифровании информации по Правилам дорожного движения в виде алгебраического выражения. </w:t>
      </w:r>
      <w:r>
        <w:rPr>
          <w:b/>
          <w:sz w:val="28"/>
          <w:szCs w:val="28"/>
        </w:rPr>
        <w:t>Ценность методики</w:t>
      </w:r>
      <w:r>
        <w:rPr>
          <w:sz w:val="28"/>
          <w:szCs w:val="28"/>
        </w:rPr>
        <w:t xml:space="preserve">: 1.Сокращение времени учебных занятий, ведущее к увеличению времени на физкультуру. 2.Улучщение качества занятий. 3.Развитие творчества и фантазии. 4.Увеличение свободного времени у преподавател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ВОЙ СПРАВОЧНИК ПО ПРАВИЛАМ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вилах дорожного движения около ста чисел. Их можно привести в систему: расположить в порядке возрастания от 1 до 400. Легко запоминаются  числа, которые встречаются в Правилах дорожного движения всего один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бные чис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прещается эксплуатация транспортного средства, если падение давления воздуха пневматического или пневмогидравлического тормозного привода при неработающем двигателе составляет </w:t>
      </w:r>
      <w:r>
        <w:rPr>
          <w:b/>
          <w:sz w:val="28"/>
          <w:szCs w:val="28"/>
        </w:rPr>
        <w:t>0,05</w:t>
      </w:r>
      <w:r>
        <w:rPr>
          <w:sz w:val="28"/>
          <w:szCs w:val="28"/>
        </w:rPr>
        <w:t xml:space="preserve"> или более Мпа за 15 минут после полного приведения тормозов в дей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рещается эксплуатация мопеда или мотоцикла, если его шины имеют остаточную высоту рисунка протектора менее </w:t>
      </w:r>
      <w:r>
        <w:rPr>
          <w:b/>
          <w:sz w:val="28"/>
          <w:szCs w:val="28"/>
        </w:rPr>
        <w:t>0,8</w:t>
      </w:r>
      <w:r>
        <w:rPr>
          <w:sz w:val="28"/>
          <w:szCs w:val="28"/>
        </w:rPr>
        <w:t xml:space="preserve"> мм. 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эксплуатация легкового автомобиля, если его шины имеют остаточную высоту рисунка протектора менее </w:t>
      </w:r>
      <w:r>
        <w:rPr>
          <w:b/>
          <w:sz w:val="28"/>
          <w:szCs w:val="28"/>
        </w:rPr>
        <w:t>1,6</w:t>
      </w:r>
      <w:r>
        <w:rPr>
          <w:sz w:val="28"/>
          <w:szCs w:val="28"/>
        </w:rPr>
        <w:t xml:space="preserve">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рузовой автомобиль с бортовой платформой, используемый для перевозки людей, должен быть оборудован сиденьями, закреплёнными на высоте </w:t>
      </w:r>
      <w:r>
        <w:rPr>
          <w:b/>
          <w:sz w:val="28"/>
          <w:szCs w:val="28"/>
        </w:rPr>
        <w:t xml:space="preserve">0,3-0,5 </w:t>
      </w:r>
      <w:r>
        <w:rPr>
          <w:sz w:val="28"/>
          <w:szCs w:val="28"/>
        </w:rPr>
        <w:t xml:space="preserve">м. от пола и не менее </w:t>
      </w:r>
      <w:r>
        <w:rPr>
          <w:b/>
          <w:sz w:val="28"/>
          <w:szCs w:val="28"/>
        </w:rPr>
        <w:t>0,3</w:t>
      </w:r>
      <w:r>
        <w:rPr>
          <w:sz w:val="28"/>
          <w:szCs w:val="28"/>
        </w:rPr>
        <w:t xml:space="preserve"> м. от верхнего края борта. Сиденья, расположенные вдоль заднего или бокового борта, должны иметь прочные спи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вижение транспортного средства, габаритные размеры которого с грузом или без груза превышает по ширине </w:t>
      </w:r>
      <w:r>
        <w:rPr>
          <w:b/>
          <w:sz w:val="28"/>
          <w:szCs w:val="28"/>
        </w:rPr>
        <w:t>2,55</w:t>
      </w:r>
      <w:r>
        <w:rPr>
          <w:sz w:val="28"/>
          <w:szCs w:val="28"/>
        </w:rPr>
        <w:t xml:space="preserve"> м., производится со специальными правилами;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перевозить груз на велосипеде или мопеде, если он выступает за габариты по длине или ширине более чем на </w:t>
      </w:r>
      <w:r>
        <w:rPr>
          <w:b/>
          <w:sz w:val="28"/>
          <w:szCs w:val="28"/>
        </w:rPr>
        <w:t>0,5</w:t>
      </w:r>
      <w:r>
        <w:rPr>
          <w:sz w:val="28"/>
          <w:szCs w:val="28"/>
        </w:rPr>
        <w:t>м.</w:t>
      </w:r>
    </w:p>
    <w:p>
      <w:pPr>
        <w:pStyle w:val="Normal"/>
        <w:rPr/>
      </w:pPr>
      <w:r>
        <w:rPr>
          <w:sz w:val="28"/>
          <w:szCs w:val="28"/>
        </w:rPr>
        <w:t xml:space="preserve">- груз, выступающий сбоку транспортного средства более чем на </w:t>
      </w:r>
      <w:r>
        <w:rPr>
          <w:b/>
          <w:sz w:val="28"/>
          <w:szCs w:val="28"/>
        </w:rPr>
        <w:t>0,4</w:t>
      </w:r>
      <w:r>
        <w:rPr>
          <w:sz w:val="28"/>
          <w:szCs w:val="28"/>
        </w:rPr>
        <w:t>м. от внешнего края габаритного огня, должен быть обозначен опознавательными знаками «Крупногабаритный груз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руз должен быть обозначен, если спереди или сзади он выступает более чем н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м. за габарит транспортного средства;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эксплуатация грузового автомобиля, если его шины имеют остаточную высоту рисунка протектора менее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2»</w:t>
      </w:r>
    </w:p>
    <w:p>
      <w:pPr>
        <w:pStyle w:val="Normal"/>
        <w:rPr/>
      </w:pPr>
      <w:r>
        <w:rPr>
          <w:sz w:val="28"/>
          <w:szCs w:val="28"/>
        </w:rPr>
        <w:t xml:space="preserve">- движение транспортного средства с грузом, выступающим за заднюю точку габарита транспортного средства более чем на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м, движение автопоездов с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или более прицепами производится в соответствии со специальными прави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рещается эксплуатация автобуса, если его шины имеют остаточную высоту рисунка протектора менее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учае вынужденной остановки транспортного средства на переезде водитель должен послать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 xml:space="preserve"> человека в обе стороны от переезда, объяснив им, как подавать сигнал остановки поезда (круговое движение руки с ярким или в ночное время светящимся предметом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3»</w:t>
      </w:r>
    </w:p>
    <w:p>
      <w:pPr>
        <w:pStyle w:val="Normal"/>
        <w:rPr/>
      </w:pPr>
      <w:r>
        <w:rPr>
          <w:sz w:val="28"/>
          <w:szCs w:val="28"/>
        </w:rPr>
        <w:t xml:space="preserve">- остановка транспортного средства запрещается в месте, где расстояние между сплошной линией разметки и остановивщимся транспортным средством менее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возящий людей в кузове грузового автомобиля должен иметь водительский стаж более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м - максимальная длина жёсткой сцепки и минимальная длина гибкой сцепки при буксировке транспортного средства;</w:t>
      </w:r>
    </w:p>
    <w:p>
      <w:pPr>
        <w:pStyle w:val="Normal"/>
        <w:rPr/>
      </w:pPr>
      <w:r>
        <w:rPr>
          <w:sz w:val="28"/>
          <w:szCs w:val="28"/>
        </w:rPr>
        <w:t xml:space="preserve">- движение транспортного средства, габаритный размер которого с грузом или без груза превышает по высоте от поверхности дороги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м, производится в соответствии со специальными правил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5»</w:t>
      </w:r>
    </w:p>
    <w:p>
      <w:pPr>
        <w:pStyle w:val="Normal"/>
        <w:rPr/>
      </w:pPr>
      <w:r>
        <w:rPr>
          <w:sz w:val="28"/>
          <w:szCs w:val="28"/>
        </w:rPr>
        <w:t xml:space="preserve">- «Остановка» - преднамеренное прекращение движения транспортного средства на время до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минут, а также на большее, если это необходимо для посадки или высадки пассажиров либо загрузки или разгрузки 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учае, когда движение через железнодорожный переезд запрещено, водитель должен остановиться перед стоп - линией, светофором, знаком «Движение без остановки запрещено», если их нет, не ближе</w:t>
      </w:r>
      <w:r>
        <w:rPr>
          <w:b/>
          <w:sz w:val="28"/>
          <w:szCs w:val="28"/>
        </w:rPr>
        <w:t xml:space="preserve"> 5</w:t>
      </w:r>
      <w:r>
        <w:rPr>
          <w:sz w:val="28"/>
          <w:szCs w:val="28"/>
        </w:rPr>
        <w:t xml:space="preserve"> метров до шлагбаума;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остановка ближ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метров перед пешеходным переходом;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остановка ближ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метров от пересечения проезжих частей, кроме стороны Т-образного со сплошной линией разметки напротив бокового проез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– количество гужевых повозок (саней) в колонне при движении по проезжей части;</w:t>
      </w:r>
    </w:p>
    <w:p>
      <w:pPr>
        <w:pStyle w:val="Normal"/>
        <w:rPr/>
      </w:pPr>
      <w:r>
        <w:rPr>
          <w:sz w:val="28"/>
          <w:szCs w:val="28"/>
        </w:rPr>
        <w:t xml:space="preserve">- механическое транспортное средство должно быть зарегистрировано в течени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суток с момента приобретения или таможенного оформ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6»</w:t>
      </w:r>
    </w:p>
    <w:p>
      <w:pPr>
        <w:pStyle w:val="Normal"/>
        <w:rPr/>
      </w:pPr>
      <w:r>
        <w:rPr>
          <w:sz w:val="28"/>
          <w:szCs w:val="28"/>
        </w:rPr>
        <w:t xml:space="preserve">- максимальная длина гибкой сцепки при буксировке транспортного средства составляет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метр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шается перевозить ребёнка до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лет на велосипеде или мопеде на дополнительном сиденье, оборудованном надёжными поднож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8»</w:t>
      </w:r>
    </w:p>
    <w:p>
      <w:pPr>
        <w:pStyle w:val="Normal"/>
        <w:rPr/>
      </w:pPr>
      <w:r>
        <w:rPr>
          <w:sz w:val="28"/>
          <w:szCs w:val="28"/>
        </w:rPr>
        <w:t xml:space="preserve">- только с разрешения начальника дистанции пути железной дороги разрешается движение через переезд тихоходной машины, скорость которой менее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км/час, а также тракторных саней – волокуш;</w:t>
      </w:r>
    </w:p>
    <w:p>
      <w:pPr>
        <w:pStyle w:val="Normal"/>
        <w:rPr/>
      </w:pPr>
      <w:r>
        <w:rPr>
          <w:sz w:val="28"/>
          <w:szCs w:val="28"/>
        </w:rPr>
        <w:t xml:space="preserve">- перевозка людей в кузове грузового автомобиля должна осуществляться водителями, имеющими удостоверение на право управления транспортным средством категории «С» , а при перевозке более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человек, включая пассажиров в кабине, категории «С» и «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ло «10»</w:t>
      </w:r>
    </w:p>
    <w:p>
      <w:pPr>
        <w:pStyle w:val="Normal"/>
        <w:rPr/>
      </w:pPr>
      <w:r>
        <w:rPr>
          <w:sz w:val="28"/>
          <w:szCs w:val="28"/>
        </w:rPr>
        <w:t>- в случае, когда движение через железнодорожный переезд запрещено, водитель должен остановиться перед стоп – линией, светофором, знаком «Движение без остановки запрещено», шлагбаумом, а если их нет, то не ближе</w:t>
      </w:r>
      <w:r>
        <w:rPr>
          <w:b/>
          <w:sz w:val="28"/>
          <w:szCs w:val="28"/>
        </w:rPr>
        <w:t xml:space="preserve"> 10</w:t>
      </w:r>
      <w:r>
        <w:rPr>
          <w:sz w:val="28"/>
          <w:szCs w:val="28"/>
        </w:rPr>
        <w:t xml:space="preserve"> метров до ближайшего рель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градусов, это предельно допустимое значение суммарного люфта рулевого управления легкового автомобиля или созданного на его базе грузового автомобиля, при котором допускается его эксплуа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онны велосипедистов, верховых и вьючных животных при движении по проезжей части  должны быть разделены на группы по</w:t>
      </w:r>
      <w:r>
        <w:rPr>
          <w:b/>
          <w:sz w:val="28"/>
          <w:szCs w:val="28"/>
        </w:rPr>
        <w:t xml:space="preserve"> 10 </w:t>
      </w:r>
      <w:r>
        <w:rPr>
          <w:sz w:val="28"/>
          <w:szCs w:val="28"/>
        </w:rPr>
        <w:t>един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2»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перевозка ребёнка до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лет на заднем сиденье мотоцикла или переднем сиденье легкового автомобиля без использования детского удерживающего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 обучении вождению, на мотоцикле обучаемому должно быть не менее 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>лет;</w:t>
      </w:r>
    </w:p>
    <w:p>
      <w:pPr>
        <w:pStyle w:val="Normal"/>
        <w:rPr/>
      </w:pPr>
      <w:r>
        <w:rPr>
          <w:sz w:val="28"/>
          <w:szCs w:val="28"/>
        </w:rPr>
        <w:t xml:space="preserve">- управлять велосипедом, гужевой повозкой (санями), быть погонщиком вьючных, верховых животных или стада при движении по дорогам разрешается лицу не молож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5»</w:t>
      </w:r>
    </w:p>
    <w:p>
      <w:pPr>
        <w:pStyle w:val="Normal"/>
        <w:rPr/>
      </w:pPr>
      <w:r>
        <w:rPr>
          <w:sz w:val="28"/>
          <w:szCs w:val="28"/>
        </w:rPr>
        <w:t xml:space="preserve">- остановка запрещена ближ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метров от места остановки маршрутного автобуса, троллейбуса, трамвая, обозначенного разметкой, а при её отсутствии – от указателя места остановки (кроме остановки для посадки или высадки пассажира, если это не создаёт помеху движению маршрутного автобуса, троллейбуса, трамвая).</w:t>
      </w:r>
    </w:p>
    <w:p>
      <w:pPr>
        <w:pStyle w:val="Normal"/>
        <w:rPr/>
      </w:pPr>
      <w:r>
        <w:rPr>
          <w:sz w:val="28"/>
          <w:szCs w:val="28"/>
        </w:rPr>
        <w:t>- знак аварийной остановки устанавливается в населённом пункте не менее</w:t>
      </w:r>
      <w:r>
        <w:rPr>
          <w:b/>
          <w:sz w:val="28"/>
          <w:szCs w:val="28"/>
        </w:rPr>
        <w:t xml:space="preserve"> 15</w:t>
      </w:r>
      <w:r>
        <w:rPr>
          <w:sz w:val="28"/>
          <w:szCs w:val="28"/>
        </w:rPr>
        <w:t xml:space="preserve"> метров от транспортного сре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 обучении вождению, на автомобиле обучаемому должно быть не моложе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лет;</w:t>
      </w:r>
    </w:p>
    <w:p>
      <w:pPr>
        <w:pStyle w:val="Normal"/>
        <w:rPr/>
      </w:pPr>
      <w:r>
        <w:rPr>
          <w:sz w:val="28"/>
          <w:szCs w:val="28"/>
        </w:rPr>
        <w:t xml:space="preserve">- управлять мопедом при движении по дорогам разрешается лицу не молож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рещается эксплуатация транспортного средства, если стояночная тормозная система не обеспечивает его неподвижное состояние с полной нагрузкой на уклоне до </w:t>
      </w:r>
      <w:r>
        <w:rPr>
          <w:b/>
          <w:sz w:val="28"/>
          <w:szCs w:val="28"/>
        </w:rPr>
        <w:t xml:space="preserve">16% </w:t>
      </w:r>
      <w:r>
        <w:rPr>
          <w:sz w:val="28"/>
          <w:szCs w:val="28"/>
        </w:rPr>
        <w:t>включи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часов – начало времени перестановки транспортных средств с одной стороны дороги на другую, если на каждой стороне установлены знаки «Стоянка запрещена по нечётным числам месяца» и «Стоянка запрещена по чётным числам месяц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20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градусов – предельное допустимое значение суммарного люфта рулевого управления для автобуса, при котором допускается его эксплуа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ли длина автопоезда с одним прицепом превышает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метров, движение производится со специальными правилами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км/чач – максимальная скорость движения транспортного средства по дворовой территории или в жилой з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21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21 </w:t>
      </w:r>
      <w:r>
        <w:rPr>
          <w:sz w:val="28"/>
          <w:szCs w:val="28"/>
        </w:rPr>
        <w:t xml:space="preserve">час – окончание времени перестановки транспортных средств с одной стороны дороги на другую, если на каждой стороне установлены зна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оянка запрещена по нечётным числам месяца» и «Стоянка запрещена по чётным числам месяц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23»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эксплуатация легкового автомобиля или автобуса, если стояночная тормозная система не обеспечивает его неподвижность в снаряжённом состоянии на уклоне до </w:t>
      </w:r>
      <w:r>
        <w:rPr>
          <w:b/>
          <w:sz w:val="28"/>
          <w:szCs w:val="28"/>
        </w:rPr>
        <w:t xml:space="preserve">23% </w:t>
      </w:r>
      <w:r>
        <w:rPr>
          <w:sz w:val="28"/>
          <w:szCs w:val="28"/>
        </w:rPr>
        <w:t>включитель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ельное допустимое значение суммарного люфта рулевого управление для грузового автомобиля, при котором допускается его эксплуатация – </w:t>
      </w:r>
      <w:r>
        <w:rPr>
          <w:b/>
          <w:sz w:val="28"/>
          <w:szCs w:val="28"/>
        </w:rPr>
        <w:t xml:space="preserve">25 </w:t>
      </w:r>
      <w:r>
        <w:rPr>
          <w:sz w:val="28"/>
          <w:szCs w:val="28"/>
        </w:rPr>
        <w:t xml:space="preserve">градус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30»</w:t>
      </w:r>
    </w:p>
    <w:p>
      <w:pPr>
        <w:pStyle w:val="Normal"/>
        <w:rPr/>
      </w:pPr>
      <w:r>
        <w:rPr>
          <w:sz w:val="28"/>
          <w:szCs w:val="28"/>
        </w:rPr>
        <w:t xml:space="preserve">- знак аварийной остановки устанавливается вне населённого пункта на расстоянии не менее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>метров от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км/час – скорость для испытания тормозной системы мопеда или мотоцик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31»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эксплуатация грузового автомобиля или автопоезда, если его тормозная система не обеспечивает неподвижность в снаряжённом состоянии на уклоне до </w:t>
      </w:r>
      <w:r>
        <w:rPr>
          <w:b/>
          <w:sz w:val="28"/>
          <w:szCs w:val="28"/>
        </w:rPr>
        <w:t xml:space="preserve">31% </w:t>
      </w:r>
      <w:r>
        <w:rPr>
          <w:sz w:val="28"/>
          <w:szCs w:val="28"/>
        </w:rPr>
        <w:t>включитель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40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>км/час – скорость для испытания тормозной системы автомобиля или автоб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рещается движение на дороге для автомобилей или автомагистрали транспортных средств, у которых скорость менее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>км/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ранспортное средство, у которого скорость менее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>км/час, разрешается движение только по крайней правой полосе ( кроме случаев перестроения перед поворотом налево, разворотом или остановкой, объезда, обгон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50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50 </w:t>
      </w:r>
      <w:r>
        <w:rPr>
          <w:sz w:val="28"/>
          <w:szCs w:val="28"/>
        </w:rPr>
        <w:t>км/час – максимальная скорость при буксировке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мопед» - двух или трёх колёсное транспортное средство, приводимое в движение двигателем с рабочим объёмом двигателя не более </w:t>
      </w:r>
      <w:r>
        <w:rPr>
          <w:b/>
          <w:sz w:val="28"/>
          <w:szCs w:val="28"/>
        </w:rPr>
        <w:t>5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меющие максимальную конструктивную скорость не более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км/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лиже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метров до и после границы железнодорожного переезда запрещается стоянка транспортных средств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метров – минимальное расстояние установки предупреждающего знака без таблички в населённом пунк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60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км/час – максимальная скорость в населённом пункте (если нет соответствующего знака) для любого транспортного средства;</w:t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км/час - максимальная скорость при перевозке людей в кузове грузового автомобиля на любой дороге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км/час – максимальная скорость для транспортного средства, осуществляющего организованную перевозку группы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7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км/час - максимальная скорость вне населённого пункта на обычной дороге для легкового автомобиля с прицепом, грузового автомобиля с разрешённой максимальной массой более 3.5.тонн и обычного автобу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о «80»</w:t>
      </w:r>
    </w:p>
    <w:p>
      <w:pPr>
        <w:pStyle w:val="Normal"/>
        <w:rPr/>
      </w:pPr>
      <w:r>
        <w:rPr>
          <w:sz w:val="28"/>
          <w:szCs w:val="28"/>
        </w:rPr>
        <w:t>- в населённом пункте на дороге, где разрешено движение со скоростью более</w:t>
      </w:r>
      <w:r>
        <w:rPr>
          <w:b/>
          <w:sz w:val="28"/>
          <w:szCs w:val="28"/>
        </w:rPr>
        <w:t xml:space="preserve"> 80 </w:t>
      </w:r>
      <w:r>
        <w:rPr>
          <w:sz w:val="28"/>
          <w:szCs w:val="28"/>
        </w:rPr>
        <w:t>км/час, водитель транспортного средства должен вести его по возможности ближе к правому краю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облегчения обгона расстояние между группами велосипедистов, гужевых повозок (саней), верховых или вьючных животных при движении по проезжей части должно составлять не менее</w:t>
      </w:r>
      <w:r>
        <w:rPr>
          <w:b/>
          <w:sz w:val="28"/>
          <w:szCs w:val="28"/>
        </w:rPr>
        <w:t xml:space="preserve"> 80</w:t>
      </w:r>
      <w:r>
        <w:rPr>
          <w:sz w:val="28"/>
          <w:szCs w:val="28"/>
        </w:rPr>
        <w:t xml:space="preserve"> метров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90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90 </w:t>
      </w:r>
      <w:r>
        <w:rPr>
          <w:sz w:val="28"/>
          <w:szCs w:val="28"/>
        </w:rPr>
        <w:t>км/час – максимальная скорость вне населённого пункта на обычной дороге для мотоцикла, легкового автомобиля без прицепа, грузового автомобиля с разрешённой максимальной массой не более 3,5 тонн, междугородного или маломестного автобуса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90 </w:t>
      </w:r>
      <w:r>
        <w:rPr>
          <w:sz w:val="28"/>
          <w:szCs w:val="28"/>
        </w:rPr>
        <w:t>км/час – максимальная скорость вне населённого пункта на автомагистрали для легкового автомобиля с прицепом, грузового автомобиля с разрешённой максимальной массой более 3,5 тонн и для обычного автобу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метров – максимальное расстояние установки предупреждающего знака без таблички в населённом пункте;</w:t>
      </w:r>
    </w:p>
    <w:p>
      <w:pPr>
        <w:pStyle w:val="Normal"/>
        <w:rPr/>
      </w:pPr>
      <w:r>
        <w:rPr>
          <w:sz w:val="28"/>
          <w:szCs w:val="28"/>
        </w:rPr>
        <w:t xml:space="preserve">- разворот и движение задним ходом запрещены, если видимость хотя бы в одном направлении менее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метров;</w:t>
      </w:r>
    </w:p>
    <w:p>
      <w:pPr>
        <w:pStyle w:val="Normal"/>
        <w:rPr/>
      </w:pPr>
      <w:r>
        <w:rPr>
          <w:sz w:val="28"/>
          <w:szCs w:val="28"/>
        </w:rPr>
        <w:t xml:space="preserve">- обгон запрещён ближе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метров перед железнодорожным переездом;</w:t>
      </w:r>
    </w:p>
    <w:p>
      <w:pPr>
        <w:pStyle w:val="Normal"/>
        <w:rPr/>
      </w:pPr>
      <w:r>
        <w:rPr>
          <w:sz w:val="28"/>
          <w:szCs w:val="28"/>
        </w:rPr>
        <w:t xml:space="preserve">- запрещается остановка на проезжей части в месте, где видимость менее  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метров хотя бы в одном направ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10 </w:t>
      </w:r>
      <w:r>
        <w:rPr>
          <w:sz w:val="28"/>
          <w:szCs w:val="28"/>
        </w:rPr>
        <w:t>км/час – максимальная скорость вне населённого пункта на автомагистрали для легкового автомобиля без прицепа и грузового автомобиля с разрешённой максимальной массой не более 3,5 тон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150»</w:t>
      </w:r>
    </w:p>
    <w:p>
      <w:pPr>
        <w:pStyle w:val="Normal"/>
        <w:rPr/>
      </w:pPr>
      <w:r>
        <w:rPr>
          <w:sz w:val="28"/>
          <w:szCs w:val="28"/>
        </w:rPr>
        <w:t xml:space="preserve">- не менее чем за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метров до встречного транспортного средства переключается дальний свет на ближний при встречном разъезде транспортных средств;</w:t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метров – минимальное расстояние установки предупреждающего знака без таблички вне населённого пун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3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Недостаточная видимость» - видимость дороги менее </w:t>
      </w:r>
      <w:r>
        <w:rPr>
          <w:b/>
          <w:sz w:val="28"/>
          <w:szCs w:val="28"/>
        </w:rPr>
        <w:t>300</w:t>
      </w:r>
      <w:r>
        <w:rPr>
          <w:sz w:val="28"/>
          <w:szCs w:val="28"/>
        </w:rPr>
        <w:t xml:space="preserve"> метров в условиях тумана, дождя, снегопада, а так же в сумерки;</w:t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300</w:t>
      </w:r>
      <w:r>
        <w:rPr>
          <w:sz w:val="28"/>
          <w:szCs w:val="28"/>
        </w:rPr>
        <w:t xml:space="preserve"> метров – максимальное расстояние установки предупреждающего знака без таблички вне населённого пун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«4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мотоциклу приравнивается трёх или четырёх колёсное механическое транспортное средство, масса которого в снаряжённом состоянии не превышает </w:t>
      </w:r>
      <w:r>
        <w:rPr>
          <w:b/>
          <w:sz w:val="28"/>
          <w:szCs w:val="28"/>
        </w:rPr>
        <w:t>400</w:t>
      </w:r>
      <w:r>
        <w:rPr>
          <w:sz w:val="28"/>
          <w:szCs w:val="28"/>
        </w:rPr>
        <w:t xml:space="preserve"> к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22:00Z</dcterms:created>
  <dc:creator>2</dc:creator>
  <dc:description/>
  <cp:keywords/>
  <dc:language>en-US</dc:language>
  <cp:lastModifiedBy>user</cp:lastModifiedBy>
  <dcterms:modified xsi:type="dcterms:W3CDTF">2015-03-19T05:37:00Z</dcterms:modified>
  <cp:revision>7</cp:revision>
  <dc:subject/>
  <dc:title/>
</cp:coreProperties>
</file>