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. Внешние миграции – в Россию и из неё. Изучение по картам миграционных потоков во времени и пространстве.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итель: Стекленёва С.Ю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</w:t>
      </w:r>
      <w:r>
        <w:rPr>
          <w:color w:val="000000"/>
          <w:sz w:val="24"/>
          <w:szCs w:val="24"/>
        </w:rPr>
        <w:t xml:space="preserve">: география 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ласс: 8</w:t>
      </w:r>
    </w:p>
    <w:p>
      <w:pPr>
        <w:pStyle w:val="Normal"/>
        <w:ind w:firstLine="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К: </w:t>
      </w:r>
      <w:r>
        <w:rPr>
          <w:sz w:val="24"/>
          <w:szCs w:val="24"/>
        </w:rPr>
        <w:t xml:space="preserve">Учебник Алексеев А.И. </w:t>
      </w:r>
      <w:r>
        <w:rPr>
          <w:color w:val="000000"/>
          <w:sz w:val="24"/>
          <w:szCs w:val="24"/>
        </w:rPr>
        <w:t>компьютер, мультимедийная установка, контурные карты. Презентация «Миграции населения»;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й материал с компетентностно-ориентированными заданиями (КОЗ).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ль и задачи с указанием компетенций:</w:t>
      </w:r>
    </w:p>
    <w:p>
      <w:pPr>
        <w:pStyle w:val="Normal"/>
        <w:spacing w:before="280" w:after="280"/>
        <w:rPr/>
      </w:pPr>
      <w:r>
        <w:rPr>
          <w:b/>
          <w:i/>
          <w:sz w:val="24"/>
          <w:szCs w:val="24"/>
        </w:rPr>
        <w:t xml:space="preserve">образовательная: </w:t>
      </w:r>
      <w:r>
        <w:rPr>
          <w:sz w:val="24"/>
          <w:szCs w:val="24"/>
        </w:rPr>
        <w:t xml:space="preserve">создать условия для осмысления блока новой информации средствами критического мышления: знать особенности миграции России, уметь объяснять направления миграций в России; </w:t>
      </w:r>
    </w:p>
    <w:p>
      <w:pPr>
        <w:pStyle w:val="Normal"/>
        <w:spacing w:lineRule="auto" w:line="360"/>
        <w:ind w:firstLine="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вивающая: </w:t>
      </w:r>
      <w:r>
        <w:rPr>
          <w:sz w:val="24"/>
          <w:szCs w:val="24"/>
        </w:rPr>
        <w:t xml:space="preserve">уметь использовать дополнительную литературу для расширения знаний о процессах миграции в России; развитие интереса к предмету; познавательной активности; </w:t>
      </w:r>
    </w:p>
    <w:p>
      <w:pPr>
        <w:pStyle w:val="Normal"/>
        <w:ind w:left="6" w:hanging="0"/>
        <w:rPr>
          <w:sz w:val="24"/>
          <w:szCs w:val="24"/>
        </w:rPr>
      </w:pPr>
      <w:r>
        <w:rPr>
          <w:sz w:val="24"/>
          <w:szCs w:val="24"/>
        </w:rPr>
        <w:t>Развивать основные компетенции:</w:t>
      </w:r>
    </w:p>
    <w:p>
      <w:pPr>
        <w:pStyle w:val="Normal"/>
        <w:ind w:left="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нформационная: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звлечение первичной информации, второй уровень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ервичная обработка информации (систематизирует извлеченную информацию в рамках простой заданной структуры), первый, второй  уровень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бработка информации (делает вывод на основе полученной информации), второй уровень.</w:t>
      </w:r>
    </w:p>
    <w:p>
      <w:pPr>
        <w:pStyle w:val="Normal"/>
        <w:ind w:left="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муникативная:</w:t>
      </w:r>
    </w:p>
    <w:p>
      <w:pPr>
        <w:pStyle w:val="Normal"/>
        <w:spacing w:lineRule="atLeast" w:line="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дуктивная групповая коммуникация, уровень первый, второй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убличное выступление, уровень первый</w:t>
      </w:r>
    </w:p>
    <w:p>
      <w:pPr>
        <w:pStyle w:val="Normal"/>
        <w:spacing w:lineRule="auto" w:line="360"/>
        <w:ind w:left="6" w:firstLine="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ая:</w:t>
      </w:r>
    </w:p>
    <w:p>
      <w:pPr>
        <w:pStyle w:val="Normal"/>
        <w:ind w:left="6" w:firstLine="6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ние у учащихся эстетического вкуса, стремления к знаниям, уважения к историческому прошлому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чи урока 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предметные: </w:t>
      </w:r>
      <w:r>
        <w:rPr>
          <w:iCs/>
          <w:color w:val="000000"/>
          <w:sz w:val="24"/>
          <w:szCs w:val="24"/>
        </w:rPr>
        <w:t>формирование знаний о миграционных потоках России; знать  особенности миграция в Росси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метапредметны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регулятивные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формулировать и удерживать учебную задачу, определять последовательность действий при решении поставленной задач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ознавательные: </w:t>
      </w:r>
      <w:r>
        <w:rPr>
          <w:bCs/>
          <w:sz w:val="24"/>
          <w:szCs w:val="24"/>
        </w:rPr>
        <w:t>самостоятельно формулировать познавательную цель, осуществлять смысловое чтение,</w:t>
      </w:r>
      <w:r>
        <w:rPr>
          <w:sz w:val="24"/>
          <w:szCs w:val="24"/>
        </w:rPr>
        <w:t xml:space="preserve"> умение выявлять причинно-следственные связи, сравнивать, обобщать факты и понятия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 xml:space="preserve">коммуникативные: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оявлять активность во взаимодействии для решения коммуникативных познавательных задач, формулировать собственное мнение и поз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личностные: </w:t>
      </w:r>
      <w:r>
        <w:rPr>
          <w:sz w:val="24"/>
          <w:szCs w:val="24"/>
        </w:rPr>
        <w:t>воспитание чувства само- и взаимоуважения; развитие сотрудничества при работе в парах; воспитание интереса к географии, как науке</w:t>
      </w:r>
    </w:p>
    <w:p>
      <w:pPr>
        <w:pStyle w:val="Normal"/>
        <w:spacing w:before="280" w:after="2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ип урока: </w:t>
      </w:r>
      <w:r>
        <w:rPr>
          <w:color w:val="000000"/>
          <w:sz w:val="24"/>
          <w:szCs w:val="24"/>
        </w:rPr>
        <w:t xml:space="preserve">урок первичного предъявления новых знаний, открытия новых знаний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ы организации познавательной деятельности обучающихся: </w:t>
      </w:r>
      <w:r>
        <w:rPr>
          <w:sz w:val="24"/>
          <w:szCs w:val="24"/>
        </w:rPr>
        <w:t>коллективная, индивидуальная, работа в пар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Ожидаемые результаты: Учащиеся должны знать особенности миграции в России, уметь выявлять причины миграции, усвоить новые географические понятия, развивать навыки работы с текстом учебника, учебной и контурной картой (коммуникативные навыки).</w:t>
      </w:r>
      <w:r>
        <w:rPr>
          <w:b/>
          <w:sz w:val="24"/>
          <w:szCs w:val="24"/>
        </w:rPr>
        <w:br/>
      </w:r>
      <w:r>
        <w:rPr/>
        <w:t>Технологическая карта уро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5449"/>
        <w:gridCol w:w="37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характеристика этапа: задачи, методы создания развивающей среды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бучающихся, направленная на реализацию каждого компонента образовательной компетен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онны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ктуализа-ция зн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зучение нового материал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постановка цели, мотива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планирование предстоящей рабо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открытие нового зн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ервоначальное осмысление и закрепл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E2B59"/>
                <w:sz w:val="24"/>
                <w:szCs w:val="24"/>
              </w:rPr>
              <w:t>Этап самопрове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тоги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ефлекс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Домашнее зада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строить учащихся на познавательную деятельность. (Коммуникативная компетентнось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Выявить уровень знаний по данной теме;</w:t>
            </w:r>
          </w:p>
          <w:p>
            <w:pPr>
              <w:pStyle w:val="Style13"/>
              <w:jc w:val="both"/>
              <w:rPr/>
            </w:pPr>
            <w:r>
              <w:rPr>
                <w:rStyle w:val="Emphasis"/>
                <w:rFonts w:cs="Times New Roman"/>
              </w:rPr>
              <w:t>Актуализация знаний, определение ключевых понятий, необходимых для усвоения нового материала, расширения и систематизации материала по теме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Сформулировать у учащихся понятие «миграция»,     познакомить с типами классификаций миграций на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лективное целеполагание. (Учебно-познавательная компетен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оделирование деятельности. (Учебно-познавательная компете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основ теоретического мыш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тие умений находить общее, отличное, закономер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ание способности высказывать свою точку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ормирование способности каждого ученика к участию в рабо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ять содержание и последовательность действий для решения поставленной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иск информации в справочной литературе. (Информационная компетенц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бота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работка информации-выстраивание логических, причинно-следственных связей. (Информационная, общекультурная компетенц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ебный диалог. (Коммуникативная компетенц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Цель: </w:t>
            </w:r>
            <w:r>
              <w:rPr/>
              <w:t>закрепление знаний о внешней миграции</w:t>
            </w:r>
          </w:p>
          <w:p>
            <w:pPr>
              <w:pStyle w:val="Style13"/>
              <w:rPr/>
            </w:pPr>
            <w:r>
              <w:rPr/>
              <w:t>Развитие способности контролировать процесс свое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способности объективно оценивать меру своего продвижения к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ебный ди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лективное подведение итогов, оценивание работы. (Учебно-познавательная, ценностно-смысловая компетенц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ние по группам для самостоятельной работы. (Социально-трудовая компетенция, коммуникативна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79" w:leader="none"/>
              </w:tabs>
              <w:spacing w:lineRule="exact" w:line="293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адача этапа:</w:t>
            </w:r>
            <w:r>
              <w:rPr>
                <w:sz w:val="24"/>
                <w:szCs w:val="24"/>
              </w:rPr>
              <w:t xml:space="preserve"> закрепление знаний, полученных на уроке, проверить степень понимания и знания  изученного материала</w:t>
            </w:r>
          </w:p>
          <w:p>
            <w:pPr>
              <w:pStyle w:val="Style13"/>
              <w:rPr/>
            </w:pPr>
            <w:r>
              <w:rPr/>
              <w:t>Формирование умения анализировать результаты своей деятельности, а также сам   процесс деятельности и своё отношение к этому процессу 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способности объективно оценивать меру своего продвижения к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34"/>
              <w:rPr/>
            </w:pPr>
            <w:r>
              <w:rPr>
                <w:sz w:val="24"/>
                <w:szCs w:val="24"/>
              </w:rPr>
              <w:t>1.Коллективное подведение итогов, оценивание работы. (Учебно-познавательная, ценностно-смысловая компетенции).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общение изучаемого на уроке материала  и введение его в систему ранее усвоенных зна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учащихся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/>
              <w:t>Формирование умения анализировать результаты своей деятельности, а также сам   процесс деятельности и своё отношение к этому процессу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акрепить дома полученные знания на уроке, </w:t>
            </w:r>
          </w:p>
          <w:p>
            <w:pPr>
              <w:pStyle w:val="Style13"/>
              <w:rPr/>
            </w:pPr>
            <w:r>
              <w:rPr/>
              <w:t>Формирование положительного отношения к своей деятельности.</w:t>
            </w:r>
          </w:p>
          <w:p>
            <w:pPr>
              <w:pStyle w:val="Style13"/>
              <w:rPr/>
            </w:pPr>
            <w:r>
              <w:rPr/>
              <w:t>Мотивация к дальнейшей работе и преодолению трудностей, встречающихся в жиз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/>
                <w:sz w:val="24"/>
                <w:szCs w:val="24"/>
              </w:rPr>
              <w:t>Учитель:</w:t>
            </w:r>
            <w:r>
              <w:rPr>
                <w:i/>
                <w:sz w:val="24"/>
                <w:szCs w:val="24"/>
              </w:rPr>
              <w:t xml:space="preserve"> Психологический настрой на урок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Здравствуйте. Пожелаем хорошего настро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</w:rPr>
              <w:t>Учитель</w:t>
            </w:r>
            <w:r>
              <w:rPr>
                <w:sz w:val="24"/>
                <w:szCs w:val="24"/>
              </w:rPr>
              <w:t>: Вижу, что вы готовы к работе. Мы отправляемся с вами в очередное путешествие по Великой Стране География. Удачи вам и новых открытий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ята, мы несколько уроков знакомимся  с населением России. Наша Родина велика. Необозримы и прекрасны её просторы. Но самое прекрасное – это наш народ. Тот, кто пашет землю, строит, кто владеет техникой и наукой, создаёт будущее и всегда готов встать на защиту своей Родины. Для того чтобы беззаветно любить свою страну, надо знать её историю,  уметь  ценить и понимать красоту, созданную и завещанную нам нашими славными предками. А главное, любить свой кра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фоне мелодии песни «Уголок России - отчий дом» учитель читает:  </w:t>
            </w:r>
          </w:p>
          <w:p>
            <w:pPr>
              <w:pStyle w:val="Normal"/>
              <w:ind w:left="150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есть Родина своя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есть маленькое солнце.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дине заботы не томят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дине и радостней поётся.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есть Родина своя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есть дом, где он родился,</w:t>
              <w:br/>
              <w:t>А где родился, там и пригодился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так у нас в народе говорят.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есть Родина своя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Родина солгать не позволяет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сли я встречаюсь с негодяем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дина мне силы умножает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есть Родина своя,</w:t>
            </w:r>
          </w:p>
          <w:p>
            <w:pPr>
              <w:pStyle w:val="Normal"/>
              <w:ind w:left="1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Родина для каждого святая.</w:t>
            </w:r>
          </w:p>
          <w:p>
            <w:pPr>
              <w:pStyle w:val="Normal"/>
              <w:ind w:left="15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иколай Дружков</w:t>
            </w:r>
          </w:p>
          <w:p>
            <w:pPr>
              <w:pStyle w:val="Normal"/>
              <w:ind w:left="15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Именно после этого стихотворения мне хочется узнать, насколько хорошо вы изучили предыдущею тему урока. </w:t>
            </w:r>
            <w:r>
              <w:rPr>
                <w:rStyle w:val="Emphasis"/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акую тему мы изучали на прошлом уроке?</w:t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 для этого, я проведу небольшой тест. Все вопросы мы разбирали с вами в ходе предыдущих уроков, поэтому они хорошо вам знакомы. Возьмите листочки (ребята их готовят заранее, подписав фамилию, класс, вариант), приготовились, начинаем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читель: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1418" w:hanging="14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ните, там есть такие стро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b/>
                <w:i/>
                <w:sz w:val="24"/>
                <w:szCs w:val="24"/>
              </w:rPr>
              <w:t>У каждого есть Родина сво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каждого есть дом, где он родился…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ли?!.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я прошу поднять руки тех, кто родился   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.п. Духовниц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, тех – чья Родина далеко отсю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т видите ребята, среди вас есть одноклассник который приехал в наш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о, т.е. изменило своё место проживания. 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.</w:t>
            </w:r>
            <w:r>
              <w:rPr>
                <w:rStyle w:val="Emphasis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Times New Roman"/>
                <w:sz w:val="24"/>
                <w:szCs w:val="24"/>
              </w:rPr>
              <w:t>О  чём мы сегодня узнаем на уроке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но об этом мы поговорим на сегодняшнем уроке,  </w:t>
            </w:r>
            <w:r>
              <w:rPr>
                <w:rStyle w:val="Emphasis"/>
                <w:rFonts w:cs="Times New Roman"/>
                <w:sz w:val="24"/>
                <w:szCs w:val="24"/>
              </w:rPr>
              <w:t xml:space="preserve">- и так тема нашего урока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. Всем вам известна поговорка: «Рыба ищет – где глубже, а человек – где лучше».   Велика Россия, но россияне уже почти тысячу лет стремятся увидеть  весь свет, кто-то остаётся на Родине, кто-то уезжает из России, кто-то возвращается, т.е. постоянно происходит перемещение населения или миграции. Сегодня на уроке мы будем находить ответ на вопрос: что заставляет людей переезжать с места на место, как и почему происходят эти пере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майте и скажите, какова цель нашего урока, воспользовавшись ключевыми словами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годня на уроке    узнаем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color w:val="000000"/>
                <w:sz w:val="24"/>
                <w:szCs w:val="24"/>
              </w:rPr>
              <w:t>План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играция и виды миг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ная внутренняя миграция в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яя миграция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color w:val="0E2B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годня на уроке мы познакомимся с одним из демографических процессов – миграцией, видами, причинами, последствиями. Ребята, записываем число, тему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эпиграф к нашему  уроку:</w:t>
            </w:r>
          </w:p>
          <w:p>
            <w:pPr>
              <w:pStyle w:val="Style13"/>
              <w:spacing w:before="280" w:after="0"/>
              <w:ind w:left="720" w:hanging="0"/>
              <w:rPr/>
            </w:pPr>
            <w:r>
              <w:rPr>
                <w:b/>
                <w:bCs/>
                <w:i/>
                <w:iCs/>
              </w:rPr>
              <w:t>« Люди, не перелетные птицы, и их перемещение объясняется не биологическими, а общественными причинами»</w:t>
            </w: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Н.Н. Баранский</w:t>
            </w:r>
          </w:p>
          <w:p>
            <w:pPr>
              <w:pStyle w:val="Normal"/>
              <w:ind w:firstLine="9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Учитель.</w:t>
            </w:r>
            <w:r>
              <w:rPr>
                <w:color w:val="000000"/>
                <w:sz w:val="24"/>
                <w:szCs w:val="24"/>
              </w:rPr>
              <w:t xml:space="preserve"> Дайте определение, что такое миграция?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вы бывают  причины миграции?  (Приведите причины миграции населения) Какая из этих причин самая главная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самая главная- экономическ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иды миграции  (слай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шние миграции связанны с переселением из одной страны в другую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енние миграции происходят в пределах одной страны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Учитель. Скажите какая из этих видов миграции влияют на численность населения страны? </w:t>
            </w:r>
          </w:p>
          <w:p>
            <w:pPr>
              <w:pStyle w:val="Style14"/>
              <w:spacing w:lineRule="auto" w:line="240" w:before="0" w:after="0"/>
              <w:ind w:left="18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шняя миграция по направлению движения людей подразделяется на эмиграцию и иммиграцию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Эмиграция – выезд людей из своей стран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Иммиграция – въезд населения в страну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. Ребята приведите примеры, когда люди меняют место жительство в стране. С чем это связано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ЗОННЫЕ связанные с определением временами года (сезонные рабочие из других районов отдых на море.) В прошлом в России крестьяне уходили зимой на заработки в город, а весной и летом возвращались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ТНИКОВЫЕ самые массовые миграции. Изучение маятниковой миграции очень важно. От них зависит напряженность работы городского и пригородного транспорта к месту работы  или учебы людей и обратно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СЕЛО-ГОРОД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ТРУДОВ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.  Скажите кто в основном осуществляет миграцию?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ДЕПОРТАЦИЯ</w:t>
            </w:r>
          </w:p>
          <w:p>
            <w:pPr>
              <w:pStyle w:val="Normal"/>
              <w:ind w:left="18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и  населения  бывают  добровольными и вынужденными.</w:t>
            </w:r>
          </w:p>
          <w:p>
            <w:pPr>
              <w:pStyle w:val="Style14"/>
              <w:spacing w:lineRule="auto" w:line="240" w:before="0" w:after="0"/>
              <w:ind w:left="1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80" w:hanging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Назвать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бровольные (причины)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опрос  к  уч-ся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основными   причинами  вынужденных  миграций  были и е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шняя миграци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ак, не приняв социальную революцию в России, с 1917 по 1930 гг. из страны эмигрировали Бунин, Куприн, Набоков, Цветаева и многие другие.  Будучи за границей, эти люди сохраняли любовь к родине, были настоящими патриотами своей страны. Сергей Есенин, оказавшись за границей в качестве путешественника, ощутил на себе силу чувства тоски по родине и выразил его в строчках стихотворения:</w:t>
            </w:r>
            <w:r>
              <w:rPr>
                <w:b/>
                <w:sz w:val="24"/>
                <w:szCs w:val="24"/>
              </w:rPr>
              <w:t xml:space="preserve"> “Я покинул родимый дом…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миграции вынужденные были характерны не только для 17-30-х. годов, но и для 60-х, 90-х. В связи с распадом СССР русские были вынуждены покидать территории бывших союзных республик (Казахстана Средней Азии, стран Закавказья и др.) т.к их всячески притесняли на территориях других государств. Эти люди явились беженцами, либо вынужденными переселенцами.</w:t>
            </w:r>
          </w:p>
          <w:p>
            <w:pPr>
              <w:pStyle w:val="Style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акова география потока иммигрантов и эмигрантов</w:t>
            </w:r>
          </w:p>
          <w:p>
            <w:pPr>
              <w:pStyle w:val="Style13"/>
              <w:rPr/>
            </w:pPr>
            <w:r>
              <w:rPr/>
              <w:t>Внешняя миграция  первая крупная миграционная волна возникла после отмены крепостного права. Освобожденные крестьяне мигрировали на УРАЛ, в южные районы СИБИРИ для освоения новых земель. Но многие отправились и в Америку Канаду, США, Аргентину.</w:t>
            </w:r>
          </w:p>
          <w:p>
            <w:pPr>
              <w:pStyle w:val="Style13"/>
              <w:ind w:firstLine="709"/>
              <w:rPr/>
            </w:pPr>
            <w:r>
              <w:rPr/>
              <w:t>Учитель: Ребята вспомните два</w:t>
            </w:r>
          </w:p>
          <w:p>
            <w:pPr>
              <w:pStyle w:val="Style13"/>
              <w:ind w:firstLine="709"/>
              <w:rPr/>
            </w:pPr>
            <w:r>
              <w:rPr/>
              <w:t xml:space="preserve"> </w:t>
            </w:r>
            <w:r>
              <w:rPr/>
              <w:t>крупных периода  усиления</w:t>
            </w:r>
          </w:p>
          <w:p>
            <w:pPr>
              <w:pStyle w:val="Style13"/>
              <w:ind w:firstLine="709"/>
              <w:rPr/>
            </w:pPr>
            <w:r>
              <w:rPr/>
              <w:t xml:space="preserve"> </w:t>
            </w:r>
            <w:r>
              <w:rPr/>
              <w:t>внешней миграции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ределите,  какие  группы  иммигрантов  приезжают  в  Россию. 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сть между числом прибывших в страну и числом выбывших за ее пределы за определенный срок называется миграционным приростом. Он рассчитывается так же, как естественный прирост.</w:t>
            </w:r>
          </w:p>
          <w:p>
            <w:pPr>
              <w:pStyle w:val="Style13"/>
              <w:rPr/>
            </w:pPr>
            <w:r>
              <w:rPr>
                <w:rStyle w:val="StrongEmphasis"/>
              </w:rPr>
              <w:t>Фронтальная беседа с классом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, по-вашему, может считаться экономической причиной миграций? Приведите примеры таких миграций из жизн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ичины мы можем считать политическими? Есть в нашей стране миграции по политическим причинам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лигиозным причинам?</w:t>
            </w:r>
          </w:p>
          <w:p>
            <w:pPr>
              <w:pStyle w:val="Style13"/>
              <w:rPr/>
            </w:pPr>
            <w:r>
              <w:rPr/>
              <w:t>Что значит вынужденные миг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 2  недели  до  нашего  сегодняшнего  урока  получили  задание  провести  социологическое исследование  по оценке  населением  нашего села. Сейчас мы проверим  выполнение  вами  задания. 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ебята  проводят  небольшой  анализ  социологического исследования. Затем  идет  небольшая  дискуссия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left="-180" w:hanging="813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left="-851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ind w:left="-85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-851" w:hanging="142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1 Задание:</w:t>
            </w:r>
            <w:r>
              <w:rPr/>
              <w:t xml:space="preserve"> Определи, какой вид миграции совершает каждый участник истории. Может быть, и несколько видов одновременно.</w:t>
            </w:r>
          </w:p>
          <w:p>
            <w:pPr>
              <w:pStyle w:val="Style13"/>
              <w:rPr/>
            </w:pPr>
            <w:r>
              <w:rPr/>
              <w:t xml:space="preserve">Иванов получил долгожданную премию и решил отправиться из пыльной Москвы на озеро Байкал - в отпуск. Купив билет, заскочил к Сидорову – поделиться радостью и вдруг узнал, что тот переехал из России на постоянное место жительства в США. Прабабушка Сидорова была очень недовольна. Сама-то она в годы войны с фашистами была угнана в Германию, а затем возвратилась на родину после победы. Иванов посетовал, что не застал друга и побежал делиться радостью к сестре Наташке. Но сестры тоже дома не оказалось: заключила контракт и уехала на 2 недели в Нефтеюганск контролировать нефтедобычу в Западной Сибири. Зато встретил свою тетку, которая раньше жила в Таджикистане, но из-за ухудшения положения русского населения навсегда переехала жить в Россию.  “Вот это миграции”, - подумал Иванов и отправился домой собирать чемоданы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yle13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Наш урок подошел к концу, мне хотелось бы узнать, что вам на уроке понравилось или не понравилос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ь; вспомните всё, о чём мы сегодня говорили на уроке. - Какую учебную задачу мы решали?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то нового вы сегодня узнали на уроке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ас удивило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Что было для вас более интересным?</w:t>
            </w:r>
            <w:r>
              <w:rPr>
                <w:rFonts w:cs="Arial" w:ascii="Arial" w:hAnsi="Arial"/>
                <w:color w:val="0E2B59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асибо всем за помощь и участие,</w:t>
            </w:r>
            <w:r>
              <w:rPr>
                <w:color w:val="0E2B59"/>
                <w:sz w:val="24"/>
                <w:szCs w:val="24"/>
              </w:rPr>
              <w:t xml:space="preserve"> благодарю за работу.</w:t>
            </w:r>
            <w:r>
              <w:rPr>
                <w:sz w:val="24"/>
                <w:szCs w:val="24"/>
              </w:rPr>
              <w:t xml:space="preserve"> Я ставлю сегодня оценки…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темы завершено. Качество, глубину и прочность знаний покажет опрос следующего урока. А сейчас, </w:t>
            </w:r>
            <w:r>
              <w:rPr>
                <w:sz w:val="24"/>
                <w:szCs w:val="24"/>
                <w:highlight w:val="lightGray"/>
              </w:rPr>
              <w:t>в завершении урока я предлагаю вам составить синквейн о миг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ставления перед вами на слайд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" w:leader="none"/>
              </w:tabs>
              <w:ind w:left="33" w:firstLine="23"/>
              <w:jc w:val="both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ервая строка</w:t>
            </w:r>
            <w:r>
              <w:rPr>
                <w:bCs/>
                <w:iCs/>
                <w:sz w:val="24"/>
                <w:szCs w:val="24"/>
              </w:rPr>
              <w:t xml:space="preserve"> – существительное обозначающее тему уро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ind w:left="33" w:firstLine="23"/>
              <w:jc w:val="both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Вторая строка</w:t>
            </w:r>
            <w:r>
              <w:rPr>
                <w:bCs/>
                <w:iCs/>
                <w:sz w:val="24"/>
                <w:szCs w:val="24"/>
              </w:rPr>
              <w:t xml:space="preserve"> – два прилагательных, раскрывающие интересные признаки предм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ind w:left="33" w:firstLine="23"/>
              <w:jc w:val="both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Третья строка</w:t>
            </w:r>
            <w:r>
              <w:rPr>
                <w:bCs/>
                <w:iCs/>
                <w:sz w:val="24"/>
                <w:szCs w:val="24"/>
              </w:rPr>
              <w:t xml:space="preserve"> – 2 глагола, раскрывающих действия, свойственные данному предмет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ind w:left="33" w:firstLine="23"/>
              <w:jc w:val="both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Четвертая строка</w:t>
            </w:r>
            <w:r>
              <w:rPr>
                <w:bCs/>
                <w:iCs/>
                <w:sz w:val="24"/>
                <w:szCs w:val="24"/>
              </w:rPr>
              <w:t xml:space="preserve"> – фраза, раскрывающая суть явления.</w:t>
            </w:r>
          </w:p>
          <w:p>
            <w:pPr>
              <w:pStyle w:val="Style13"/>
              <w:rPr>
                <w:bCs/>
                <w:iCs/>
              </w:rPr>
            </w:pPr>
            <w:r>
              <w:rPr>
                <w:bCs/>
                <w:iCs/>
              </w:rPr>
              <w:t>Учитель анализирует синквейн</w:t>
            </w:r>
          </w:p>
          <w:p>
            <w:pPr>
              <w:pStyle w:val="Style13"/>
              <w:rPr/>
            </w:pPr>
            <w:r>
              <w:rPr/>
              <w:t>параграф  - 44.</w:t>
            </w:r>
          </w:p>
          <w:p>
            <w:pPr>
              <w:pStyle w:val="Style13"/>
              <w:rPr/>
            </w:pPr>
            <w:r>
              <w:rPr/>
              <w:t>Задание</w:t>
            </w:r>
          </w:p>
          <w:p>
            <w:pPr>
              <w:pStyle w:val="Normal"/>
              <w:ind w:left="-993" w:firstLine="85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 контурной карте России </w:t>
            </w:r>
          </w:p>
          <w:p>
            <w:pPr>
              <w:pStyle w:val="Normal"/>
              <w:ind w:left="-993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ем знаками города, где бы вы хотели.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ть постоянно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риодически отдыхать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бывать на экскурси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закончить сегодняшний урок мне бы хотелось словами поэта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е “Родина”</w:t>
            </w:r>
          </w:p>
          <w:p>
            <w:pPr>
              <w:pStyle w:val="Normal"/>
              <w:ind w:left="18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Я покинул родимый дом,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ую оставил Русь.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и звезды березняк над прудом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т матери старой гру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Золотою лягушкой луна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асталась на тихой воде.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но яблонный цвет, седина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отца пролилась в бороде.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скоро, не скоро вернусь!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 петь и звенеть пурге.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ежет голубую Русь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клен на одной ноге.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я знаю, есть радость в нем</w:t>
            </w:r>
          </w:p>
          <w:p>
            <w:pPr>
              <w:pStyle w:val="Normal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, кто листьев целует дождь,</w:t>
            </w:r>
          </w:p>
          <w:p>
            <w:pPr>
              <w:pStyle w:val="Normal"/>
              <w:ind w:left="18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ого, что тот старый клен</w:t>
            </w:r>
          </w:p>
          <w:p>
            <w:pPr>
              <w:pStyle w:val="Normal"/>
              <w:ind w:left="18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й на меня похож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(Размещение на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полняют тестовую рабо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ети поднимают руки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отвечают какая тема сегодняшнего урока) </w:t>
            </w:r>
            <w:r>
              <w:rPr>
                <w:b/>
                <w:sz w:val="24"/>
                <w:szCs w:val="24"/>
              </w:rPr>
              <w:t>“Миграции населения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формулируют цель и план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пределения миг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учеников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  <w:u w:val="single"/>
              </w:rPr>
              <w:t>внешня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 учеников (</w:t>
            </w:r>
            <w:r>
              <w:rPr>
                <w:bCs/>
                <w:sz w:val="24"/>
                <w:szCs w:val="24"/>
              </w:rPr>
              <w:t>сезонные рабочие из других районов отдых на море.)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учеников: в учебнике (с.16, 2 абзац, читают и отвечают), «человеческое общество, общество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ООБЩЕНИ  миграции из села в город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бота с учебнико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 молодые люди в трудоспособном возраст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емление  найти  лучшие  условия   для 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  <w:lang w:val="en-US"/>
              </w:rPr>
              <w:t>Крупные природные катастрофы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sz w:val="24"/>
                <w:szCs w:val="24"/>
              </w:rPr>
              <w:t xml:space="preserve">Депортация </w:t>
            </w:r>
            <w:r>
              <w:rPr>
                <w:sz w:val="24"/>
                <w:szCs w:val="24"/>
              </w:rPr>
              <w:t>– изгнание или высылка целых нар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Политическая ситуация в стране (в том числе войны, револю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СООБЩЕНИЕ о депортации)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/>
              <w:t>(В период революции 1917г.,гражданская война интеллигенция, дворяне, духовенство  мигрировали в З.Европу Франция)</w:t>
            </w:r>
          </w:p>
          <w:p>
            <w:pPr>
              <w:pStyle w:val="Style13"/>
              <w:rPr/>
            </w:pPr>
            <w:r>
              <w:rPr/>
              <w:t xml:space="preserve">Вторая волна конец 80-х. страну покидали евреи, немцы, греки 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сообщение «Утечка ум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бота со  Слай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/>
              <w:t xml:space="preserve">(Работа с учебником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луйста,   руководители  групп,  отчитайтесь  о  проделанной 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Ответ:</w:t>
            </w:r>
            <w:r>
              <w:rPr/>
              <w:t xml:space="preserve"> </w:t>
            </w:r>
            <w:r>
              <w:rPr>
                <w:b/>
                <w:bCs/>
              </w:rPr>
              <w:t>Иванов</w:t>
            </w:r>
            <w:r>
              <w:rPr/>
              <w:t xml:space="preserve"> – временная, сезонная, эпизодическая. </w:t>
            </w:r>
            <w:r>
              <w:rPr>
                <w:b/>
                <w:bCs/>
              </w:rPr>
              <w:t>Сидоров</w:t>
            </w:r>
            <w:r>
              <w:rPr/>
              <w:t xml:space="preserve"> – эмигрант. </w:t>
            </w:r>
            <w:r>
              <w:rPr>
                <w:b/>
                <w:bCs/>
              </w:rPr>
              <w:t xml:space="preserve">Прабабушка Петрова </w:t>
            </w:r>
            <w:r>
              <w:rPr/>
              <w:t xml:space="preserve"> – в годы войны – насильственная; после победы – репатриация. </w:t>
            </w:r>
            <w:r>
              <w:rPr>
                <w:b/>
                <w:bCs/>
              </w:rPr>
              <w:t>Наталья (сестра Иванова)</w:t>
            </w:r>
            <w:r>
              <w:rPr/>
              <w:t xml:space="preserve"> – трудовая вахтово-экспедиционная миграция. </w:t>
            </w:r>
            <w:r>
              <w:rPr>
                <w:b/>
                <w:bCs/>
              </w:rPr>
              <w:t>Тетка Иванова</w:t>
            </w:r>
            <w:r>
              <w:rPr/>
              <w:t xml:space="preserve">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риём «свободный микрофон» высказывают своё мнение по заданным вопрос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внешня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грируют иммигрирую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 населения с пересечением  границ и   изменением постоянного  места  жи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2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Style12">
    <w:name w:val="Основной текст_"/>
    <w:qFormat/>
    <w:rPr>
      <w:sz w:val="25"/>
      <w:szCs w:val="25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6:00Z</dcterms:created>
  <dc:creator>набиев</dc:creator>
  <dc:description/>
  <cp:keywords/>
  <dc:language>en-US</dc:language>
  <cp:lastModifiedBy>1</cp:lastModifiedBy>
  <dcterms:modified xsi:type="dcterms:W3CDTF">2015-03-19T14:54:00Z</dcterms:modified>
  <cp:revision>6</cp:revision>
  <dc:subject/>
  <dc:title/>
</cp:coreProperties>
</file>